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10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75360</wp:posOffset>
            </wp:positionH>
            <wp:positionV relativeFrom="paragraph">
              <wp:posOffset>-501015</wp:posOffset>
            </wp:positionV>
            <wp:extent cx="1019175" cy="12858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опросы </w:t>
      </w:r>
      <w:r>
        <w:rPr/>
        <w:t xml:space="preserve"> </w:t>
      </w:r>
      <w:r>
        <w:rPr>
          <w:b/>
        </w:rPr>
        <w:t>по теме:</w:t>
        <w:tab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>
          <w:b/>
        </w:rPr>
        <w:t xml:space="preserve">«Россия в царствование Александра </w:t>
      </w:r>
      <w:r>
        <w:rPr>
          <w:b/>
          <w:lang w:val="en-US"/>
        </w:rPr>
        <w:t>II</w:t>
      </w:r>
      <w:r>
        <w:rPr>
          <w:b/>
        </w:rPr>
        <w:t xml:space="preserve">»     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( Итоговый тест)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1. Кто был воспитателем великого князя Александра Николаевича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Ф.Лагарп                                             Б. В.А.Жуковский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М.Н.Погодин                                      Г. С.С.Уваров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 </w:t>
      </w:r>
      <w:r>
        <w:rPr>
          <w:i/>
        </w:rPr>
        <w:t xml:space="preserve">2.  Александр </w:t>
      </w:r>
      <w:r>
        <w:rPr>
          <w:i/>
          <w:lang w:val="en-US"/>
        </w:rPr>
        <w:t>II</w:t>
      </w:r>
      <w:r>
        <w:rPr>
          <w:i/>
        </w:rPr>
        <w:t xml:space="preserve"> уверял окружающих, что в необходимости отмены крепостного права его убедила книга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«Севастопольские рассказы» Л.Н.Толстого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«Бедная Лиза» Н.М.Карамзин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«Записки охотника» И.С.Тургенев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«Что делать « Н.Г.Чернышевского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3.Мировые посредники…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проверяли правильность составления уставных грамот;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подчинялись министру внутренних дел;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решали споры крестьян с помещиками;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все указанное.</w:t>
      </w:r>
    </w:p>
    <w:p>
      <w:pPr>
        <w:pStyle w:val="Normal"/>
        <w:tabs>
          <w:tab w:val="clear" w:pos="708"/>
          <w:tab w:val="left" w:pos="735" w:leader="none"/>
        </w:tabs>
        <w:ind w:left="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4. Для чего были созданы Редакционные комиссии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для сбора статистических данных о крестьянских наделах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для составления единого проекта закона об освобождении крестьян;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для составления итогового отчета Главному комитету по крестьянскому делу;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для редакции газет и журналов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>
          <w:i/>
        </w:rPr>
        <w:t>5. Труд крестьянина на земле помещика за взятую им в аренду землю назывался</w:t>
      </w:r>
      <w:r>
        <w:rPr/>
        <w:t xml:space="preserve"> …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Месячина                                              Б. Испольщина;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Барщина;                                               Г. Отработки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6.Что из перечисленного относится к судебной реформе 1864 года7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состязательность сторон в ходе судебного процесс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наказание розгами виновных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гласность суд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отделение полиции от следствия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Д. периодическая сменяемость судей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Е. создание особого суда для дворян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Ж. зарплата судей одна из самых высоких в мире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З. введение суда присяжных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И. бессословность суда.</w:t>
      </w:r>
    </w:p>
    <w:p>
      <w:pPr>
        <w:pStyle w:val="Normal"/>
        <w:tabs>
          <w:tab w:val="clear" w:pos="708"/>
          <w:tab w:val="left" w:pos="73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7. Представители каких сословий преобладали в земствах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крестьяне                                             Б. дворяне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купцы                                                   Г. мещане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8. Какая реформа не была проведена в 60-70-е годы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крестьянская                                        Б. высших органов власт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судебная                                               Г. военная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9. Присяжные заседатели – это …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судебные чиновник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специально отобранные люди для вынесения вердикт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 судья в незначительных делах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кандидаты в мировые судьи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>
          <w:i/>
        </w:rPr>
        <w:t xml:space="preserve">10. Укажите причину, побудившую Александра </w:t>
      </w:r>
      <w:r>
        <w:rPr>
          <w:i/>
          <w:lang w:val="en-US"/>
        </w:rPr>
        <w:t>II</w:t>
      </w:r>
      <w:r>
        <w:rPr>
          <w:i/>
        </w:rPr>
        <w:t xml:space="preserve"> провести военную реформу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подготовка к началу Кавказской войны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поражение России в Крымской войне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обострение противоречий между Россией и Англией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неудачи русской армии в ходе русско-турецкой войны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>
          <w:i/>
        </w:rPr>
        <w:t xml:space="preserve">11.Новая промышленная база, основанная на добыче нефти в 70-е годы </w:t>
      </w:r>
      <w:r>
        <w:rPr>
          <w:i/>
          <w:lang w:val="en-US"/>
        </w:rPr>
        <w:t>XIX</w:t>
      </w:r>
      <w:r>
        <w:rPr>
          <w:i/>
        </w:rPr>
        <w:t xml:space="preserve">  в. была заложена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на Донбассе</w:t>
        <w:tab/>
        <w:tab/>
        <w:tab/>
        <w:tab/>
        <w:tab/>
        <w:t>Б. в Сибир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в районе Баку</w:t>
        <w:tab/>
        <w:tab/>
        <w:tab/>
        <w:tab/>
        <w:tab/>
        <w:t>Г. в Средней Азии.</w:t>
      </w:r>
    </w:p>
    <w:p>
      <w:pPr>
        <w:pStyle w:val="Normal"/>
        <w:tabs>
          <w:tab w:val="clear" w:pos="708"/>
          <w:tab w:val="left" w:pos="73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12.. Главным районом металлургического производства  страны был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А. Центральный район </w:t>
        <w:tab/>
        <w:tab/>
        <w:tab/>
        <w:t xml:space="preserve"> Б. Юг Росси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Урал</w:t>
        <w:tab/>
        <w:tab/>
        <w:tab/>
        <w:tab/>
        <w:tab/>
        <w:tab/>
        <w:t>Г. Дальний Восток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13. Важнейшей социальной стороной промышленного переворота является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переход от мануфактуры к фабрике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возникновение буржуазии и пролетариат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замена ручного труда машинным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расслоение среди производителей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1</w:t>
      </w:r>
      <w:r>
        <w:rPr>
          <w:i/>
        </w:rPr>
        <w:t>4.Основоположником какого течения народничества был П.Л.Лавров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бунтарское</w:t>
        <w:tab/>
        <w:tab/>
        <w:tab/>
        <w:tab/>
        <w:tab/>
        <w:t>Б. пропагандистское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заговорщицкое</w:t>
        <w:tab/>
        <w:tab/>
        <w:tab/>
        <w:tab/>
        <w:t>Г. либеральное</w:t>
      </w:r>
    </w:p>
    <w:p>
      <w:pPr>
        <w:pStyle w:val="Normal"/>
        <w:tabs>
          <w:tab w:val="clear" w:pos="708"/>
          <w:tab w:val="left" w:pos="73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15. К какому направлению общественной мысли относились Б.Н.Чичерин, К.Д.Кавелин, отстаивавшие введение конституции, демократических свобод и продолжение реформ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А. либеральное </w:t>
        <w:tab/>
        <w:tab/>
        <w:tab/>
        <w:tab/>
        <w:tab/>
        <w:t>Б. радикальное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консервативное</w:t>
        <w:tab/>
        <w:tab/>
        <w:tab/>
        <w:tab/>
        <w:t>Г. реакционное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16. Какова была цель хождения в народ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познакомиться с жизнью крестьян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обучить крестьян разным специальностях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вызвать революционный взрыв в деревнях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объяснить крестьянам значение отмены крепостного права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17. Какая организация занималась в России террористической деятельностью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«Черный передел»</w:t>
        <w:tab/>
        <w:tab/>
        <w:tab/>
        <w:tab/>
        <w:t>Б. «Народная воля»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«Топор и расправа»</w:t>
        <w:tab/>
        <w:tab/>
        <w:tab/>
        <w:tab/>
        <w:t>Г. «Земля и воля».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18. « При современном положении нашего государства и Европы вообще главное внимание России должно быть упорно направлено на осуществление дела нашего внутреннего развития и вся внешняя политика должна быть подчинена этой задаче» - эти слова были сказаны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А. Александром </w:t>
      </w:r>
      <w:r>
        <w:rPr>
          <w:lang w:val="en-US"/>
        </w:rPr>
        <w:t>I</w:t>
      </w:r>
      <w:r>
        <w:rPr/>
        <w:tab/>
        <w:tab/>
        <w:tab/>
        <w:tab/>
        <w:tab/>
        <w:t>Б. А.М.Горчаковым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М.Г.Черняевым</w:t>
        <w:tab/>
        <w:tab/>
        <w:tab/>
        <w:tab/>
        <w:t>Г. М.Т. Лорис-Меликовым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19. Какая главная внешнеполитическая задача стояла перед министром иностранных дел А.М.Горчаковым на первом этапе его деятельности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поиск союзников для военного реванша после поражения в Крымской войне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создание военного блока против Англии и Франци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борьба за ограничение статей Парижского мир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создание коалиции против Австро-Венгрии и Пруссии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20. Что было одной из причин русско-турецкой войны 1877-1778 гг.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стремление России защитить православное население Балканского полуостров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спор из-за святых земель в Иерусалиме и Вифлееме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нарушение Россией условий континентальной блокады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противоречия между Тройственным союзом и Антантой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21. Когда Россия продала США Аляску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1857 г.</w:t>
        <w:tab/>
        <w:tab/>
        <w:tab/>
        <w:tab/>
        <w:tab/>
        <w:tab/>
        <w:t>Б. 1860 г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1867 г.</w:t>
        <w:tab/>
        <w:tab/>
        <w:tab/>
        <w:tab/>
        <w:tab/>
        <w:tab/>
        <w:t xml:space="preserve">Г. 1877 г. 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22. Какое событие канцлер А.М.Горчаков назвал самой тёмной страницей в своей карьере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Русско-турецкую войну 1877-1878 гг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Лондонскую конференцию 1877 г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Берлинский конгресс 1878 г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Г. Сан-Стефанский мирный договор. 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23.С именем М.Т.Лорис-Меликова связано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А. создание </w:t>
      </w:r>
      <w:r>
        <w:rPr>
          <w:lang w:val="en-US"/>
        </w:rPr>
        <w:t>III</w:t>
      </w:r>
      <w:r>
        <w:rPr/>
        <w:t xml:space="preserve"> отделения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проект созыва выборных от земств с правом совещательного голос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создание Департамента государственной полиции при МВД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проект созыва Государственной Думы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>
          <w:i/>
        </w:rPr>
        <w:t>24.Кому принадлежат слова о том, что «лучше начать уничтожение крепостного права сверху, нежели ждать того времени, когда оно начнёт само собой уничтожаться снизу»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А. А.И.Герцену               </w:t>
        <w:tab/>
        <w:tab/>
        <w:tab/>
        <w:t>Б. Н.П.Огарёву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В. Александру </w:t>
      </w:r>
      <w:r>
        <w:rPr>
          <w:lang w:val="en-US"/>
        </w:rPr>
        <w:t>II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председателю Редакционных комиссий Я.И.Ростовцеву.</w:t>
      </w:r>
    </w:p>
    <w:p>
      <w:pPr>
        <w:pStyle w:val="Normal"/>
        <w:tabs>
          <w:tab w:val="clear" w:pos="708"/>
          <w:tab w:val="left" w:pos="735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25. Какие органы занимались составлением единого проекта закона отмены крепостного права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редакционные комиссии;                Б. губернские дворянские комитеты;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крестьянские комитеты;                  Г. все указанные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26. Как назывались крестьяне до перехода на выкуп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не выкупленные                                Б. безземельные;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Крепостные;                                       Г. временнообязанные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27. Сколько крестьяне должны были заплатить помещику за выкупаемый надел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сразу 20-25% стоимости надела, а 75-80% платило государство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сразу 100% стоимости надела;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100% стоимости надела в течение 59 лет;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50 % стоимости надела, а остальное платило государство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28. Земские учреждения не решали вопросов …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строительства дорог</w:t>
        <w:tab/>
        <w:tab/>
        <w:tab/>
        <w:tab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строительства школ и больниц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организации судебных органов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развития торговли и промышленност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29. Что из перечисленного входило в состав земской реформы 1864 г.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выборный характер земств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земства по первым двум куриям избирались на основе имущественного ценз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губернские чиновники могли назначаться только с согласия земств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в ряде губерний земства решено было не создавать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Д. земства содержали больницы, школы, дороги, тюрьмы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Е. во главе губернских земств стояло центральное земство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Ж. депутатов земств называли гласными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30. Разбором мелких уголовных и гражданских  дел занимался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окружной суд</w:t>
        <w:tab/>
        <w:tab/>
        <w:tab/>
        <w:tab/>
        <w:t>Б. волостной суд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мировой суд                                            Г. мировой посредник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31. Когда был учреждён новый устав для университетов, восстановивший их автономию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1856 г.</w:t>
        <w:tab/>
        <w:tab/>
        <w:tab/>
        <w:tab/>
        <w:tab/>
        <w:t xml:space="preserve"> Б. 1864 г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1874 г.                                                        Г. 1868 г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>
          <w:i/>
        </w:rPr>
        <w:t>32. По реформе 1861 г. земля после выкупа становилась</w:t>
      </w:r>
      <w:r>
        <w:rPr/>
        <w:t xml:space="preserve"> …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собственностью крестьянской семь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собственностью крестьянской общины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государственной  собственностью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передавалась крестьянам помещиком в пожизненную аренду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33. Какие из приведённых терминов отражают капиталистический характер развития России, а какие – сохранение феодальных пережитков ( 1. капиталистическое развитие, 2. феодальное развитие)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отработк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отрезк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аренда земли крестьянам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строительство фабрик и заводов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Д. выкупные платежи крестьян на землю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Е крестьянское малоземелье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Ж. железнодорожный бум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34. Что из перечисленного ниже являлось причиной замедленного развития капитализма в сельском хозяйстве России в 1870-х гг.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высокие выкупные платеж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крепостная зависимость крестьян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право крестьян на предпринимательскую деятельность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ликвидация помещичьего землевладения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35. Как называлась первая народническая организация в России?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«Земля и воля»</w:t>
        <w:tab/>
        <w:tab/>
        <w:tab/>
        <w:tab/>
        <w:tab/>
        <w:t>Б. «Черный передел»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«Народная воля»</w:t>
        <w:tab/>
        <w:tab/>
        <w:tab/>
        <w:tab/>
        <w:t xml:space="preserve">            Г. «Освобождение труда»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36. В январе 1865 г. к царю с адресом «Довершите, государь, основанное вами созванием общего собрания выборных людей от земли русской для обсуждения нужд, общих всему государству» обратилось дворянство города …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Москвы</w:t>
        <w:tab/>
        <w:tab/>
        <w:tab/>
        <w:tab/>
        <w:tab/>
        <w:tab/>
        <w:t>Б. Санкт Петербург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Воронежа</w:t>
        <w:tab/>
        <w:tab/>
        <w:tab/>
        <w:tab/>
        <w:tab/>
        <w:t xml:space="preserve">            Г. Твери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37. какой активный участник народнического движения высказывал идею замены революционным путём государства на свободные автономные общества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П.Н.Ткачёв</w:t>
        <w:tab/>
        <w:tab/>
        <w:tab/>
        <w:tab/>
        <w:tab/>
        <w:t>Б. М.А.Бакунин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П.Л.Лавров</w:t>
        <w:tab/>
        <w:tab/>
        <w:tab/>
        <w:tab/>
        <w:tab/>
        <w:t>Г. Г.В.Плеханов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38. Кто из упомянутых ниже идеологов народничества был сторонником свершения революции посредством стихийного народного бунта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Н.Г.Чернышевский</w:t>
        <w:tab/>
        <w:tab/>
        <w:tab/>
        <w:tab/>
        <w:t>Б. П.Н.Ткачёв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П.Л.Лавров</w:t>
        <w:tab/>
        <w:tab/>
        <w:tab/>
        <w:tab/>
        <w:tab/>
        <w:t>Г. М.А.Бакунин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39.  С какой страной в 1860 г. был подписан договор, закрепивший Уссурийский край за Россией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А. с Японией </w:t>
        <w:tab/>
        <w:tab/>
        <w:tab/>
        <w:tab/>
        <w:tab/>
        <w:t>Б. с Китаем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с США                                                                 Г. с Кореей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40. Какое имя лишнее, почему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И.В.Гурко</w:t>
        <w:tab/>
        <w:tab/>
        <w:tab/>
        <w:tab/>
        <w:tab/>
        <w:t>Б. П.Д.Зотов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М.Д.Скобелев</w:t>
        <w:tab/>
        <w:tab/>
        <w:tab/>
        <w:t xml:space="preserve">            Г. П.С.Нахимов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41. Полководцами в Русско-турецкой войне 1877-1878 гг.были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Н.Н.Раевский, М.А.Милорадович, А.П.Ермолов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М.И.Кутузов, М.Б.Барклай-де-Толли, П.И.Багратион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В.А.Корнилов, П.С.Нахимов, В.С.Истомин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И.В.Гурко, М.Д.Скобелев, М.И.Драгомиров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42. По Сан-Стефанскому мирному договору 1878 г. …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провозглашалась независимость Болгари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предоставлялась независимость Герцеговине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Россия получала контрибуцию с Турции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России отходили города Ардаган, Батум, Карс, Баязет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43. Что послужило толчком к наступлению на  преобразования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неудачный ход либеральных реформ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 xml:space="preserve">Б. покушение на Александра </w:t>
      </w:r>
      <w:r>
        <w:rPr>
          <w:lang w:val="en-US"/>
        </w:rPr>
        <w:t>II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волнения среди населения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усиление позиций консерваторов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44. Период , когда Лорис-Меликов находился во главе внутренней политики государства был назван современниками 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диктатура пролетариат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диктатура сердц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сердечное согласие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затишье перед бурей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>
          <w:i/>
          <w:i/>
        </w:rPr>
      </w:pPr>
      <w:r>
        <w:rPr>
          <w:i/>
        </w:rPr>
        <w:t>45. Деятельность организации «Народная воля» в 1879-1881 гг. сводилась главным образом: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к культурно-просветительской работе среди населения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Б. к организации выступлений крестьян против помещиков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к террору против высокопоставленных царских чиновников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Г. к организации профсоюзов на предприятиях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>
          <w:i/>
        </w:rPr>
        <w:t xml:space="preserve">46. Когда произошло  убийство  императора Александра </w:t>
      </w:r>
      <w:r>
        <w:rPr>
          <w:i/>
          <w:lang w:val="en-US"/>
        </w:rPr>
        <w:t>II</w:t>
      </w:r>
      <w:r>
        <w:rPr>
          <w:i/>
        </w:rPr>
        <w:t>?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А. 1 марта 1881 года</w:t>
        <w:tab/>
        <w:tab/>
        <w:tab/>
        <w:tab/>
        <w:t>Б. 2 марта 1882 года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  <w:t>В. 1 апреля 1881 года</w:t>
        <w:tab/>
        <w:tab/>
        <w:t xml:space="preserve">            Г. 1 марта 1882 года.</w:t>
      </w:r>
    </w:p>
    <w:p>
      <w:pPr>
        <w:pStyle w:val="Normal"/>
        <w:tabs>
          <w:tab w:val="clear" w:pos="708"/>
          <w:tab w:val="left" w:pos="73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1:13:00Z</dcterms:created>
  <dc:creator>Admin</dc:creator>
  <dc:description/>
  <cp:keywords/>
  <dc:language>en-US</dc:language>
  <cp:lastModifiedBy>Admin</cp:lastModifiedBy>
  <dcterms:modified xsi:type="dcterms:W3CDTF">2010-12-13T11:17:00Z</dcterms:modified>
  <cp:revision>1</cp:revision>
  <dc:subject/>
  <dc:title/>
</cp:coreProperties>
</file>