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амостоятельная работа по темам: «Февральская революция 1917 года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  <w:u w:val="single"/>
        </w:rPr>
        <w:t>«Октябрьская революция 1917 года»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  <w:u w:val="single"/>
        </w:rPr>
        <w:t>«Гражданская война»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перечисленного выделите причины Февральской револю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еудачный ход русско-японской вой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удачный ход первой мировой вой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экономические трудност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падение авторитета самодержавия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з перечисленного выберите факты, относящиеся к итогам Февральской револю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ало самодержав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трану возглавила Государственная дум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 власти пришло Временное правительств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) в стране утвердилась система «двоевластия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айте характеристику сложившемуся двоевластию в Росси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4. Укажите причины прихода к власти большевиков в октябре 1917г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еречислите первые мероприятия большевиков после прихода к власт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ир с Германией был подписан Советской Россией в Бресте 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екабре 1917   б) марте 1918   в) ноябре 1918   г) августе 1919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кажите даты Гражданской войны в Росс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1917- 1920   б) 1919-1922   в)1917-1922   г) 1918-1921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риведите в соответств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лые командиры                 1) Тухачевск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красные командиры              2) Деники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3) Колчак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Буденны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5) Вранг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6) Каледин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7) Фрунз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8) Красн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9) Егоров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О ком идёт реч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н возглавил первый карательный орган советской власти- ВЧ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лидер партии большевиков, подготовивший революцию в октябре 1917г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белый командир, провозгласивший себя Верховным правителем России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0. Укажите причины поражения белого движения в Гражданской войн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9:05:00Z</dcterms:created>
  <dc:creator>кутейников</dc:creator>
  <dc:description/>
  <cp:keywords/>
  <dc:language>en-US</dc:language>
  <cp:lastModifiedBy>кутейников</cp:lastModifiedBy>
  <dcterms:modified xsi:type="dcterms:W3CDTF">2009-12-08T10:01:00Z</dcterms:modified>
  <cp:revision>2</cp:revision>
  <dc:subject/>
  <dc:title/>
</cp:coreProperties>
</file>