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/>
      </w:pPr>
      <w:r>
        <w:rPr>
          <w:rStyle w:val="StrongEmphasis"/>
          <w:rFonts w:cs="Verdana" w:ascii="Verdana" w:hAnsi="Verdana"/>
          <w:color w:val="000000"/>
          <w:sz w:val="28"/>
          <w:szCs w:val="28"/>
        </w:rPr>
        <w:t>Тема. "Древний Египет" 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23"/>
      </w:tblGrid>
      <w:tr>
        <w:trPr/>
        <w:tc>
          <w:tcPr>
            <w:tcW w:w="4323" w:type="dxa"/>
            <w:tcBorders/>
            <w:vAlign w:val="center"/>
          </w:tcPr>
          <w:p>
            <w:pPr>
              <w:pStyle w:val="Z"/>
              <w:rPr/>
            </w:pPr>
            <w:r>
              <w:rPr/>
              <w:t>Начало формы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34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. </w:t>
                  </w:r>
                </w:p>
              </w:tc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Где находится Египет?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281929827" r:id="rId2"/>
                    </w:object>
                  </w:r>
                </w:p>
              </w:tc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в Передней Азии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630022138" r:id="rId4"/>
                    </w:object>
                  </w:r>
                </w:p>
              </w:tc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в северо-восточной Африке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276136049" r:id="rId6"/>
                    </w:object>
                  </w:r>
                </w:p>
              </w:tc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в Центральной Африке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980981433" r:id="rId8"/>
                    </w:object>
                  </w:r>
                </w:p>
              </w:tc>
              <w:tc>
                <w:tcPr>
                  <w:tcW w:w="38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в Малой Азии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4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Первая столица Египетского царства: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220601485" r:id="rId10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Мемфис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40224937" r:id="rId12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Фивы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82741348" r:id="rId14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Атон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462035189" r:id="rId16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Мегиддо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4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3. </w: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Существо с телом человека и головой льва, петских фараонов"охранявшее"гробницы египетских фараонов: 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215707736" r:id="rId18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Апис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979148511" r:id="rId20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Хеопс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172112197" r:id="rId22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еб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741577801" r:id="rId24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финкс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4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Письменность в Древнем Египте: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1170487822" r:id="rId26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линопись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864981080" r:id="rId28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клинопись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724572815" r:id="rId30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ероглифы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952279540" r:id="rId32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апирус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4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5. </w: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Кто в Древнем Египте владел знаниями?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2133290266" r:id="rId34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исцы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688938468" r:id="rId36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фараоны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688175593" r:id="rId38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вельможи 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574511406" r:id="rId40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жрец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4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6. </w: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Жилище для богов в Древнем Египте: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905932209" r:id="rId42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аркофаг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797048706" r:id="rId44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ирамида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1102727491" r:id="rId46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храм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536355586" r:id="rId48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гробниц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4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7. </w: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Служащие в Древнем Египте, собиравшие налоги: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037946562" r:id="rId50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писцы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928031331" r:id="rId52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тражники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2051135626" r:id="rId54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жрецы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263839336" r:id="rId56"/>
                    </w:object>
                  </w:r>
                </w:p>
              </w:tc>
              <w:tc>
                <w:tcPr>
                  <w:tcW w:w="38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фараоны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5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8. </w: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>Из чего строили простые египтяне дома?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1580564218" r:id="rId58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глины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901394318" r:id="rId60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камня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2145035446" r:id="rId62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тростника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218934971" r:id="rId64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из дерев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5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9. </w: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С какой целью фараоны организовывали походы в другие страны?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103625907" r:id="rId66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 целью укрепить свою власть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2113511172" r:id="rId68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 целью знакомства с другими странами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761798808" r:id="rId70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 xml:space="preserve">с целью расширить владения 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937957163" r:id="rId72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с целью приумножить богатств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2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9"/>
              <w:gridCol w:w="3865"/>
            </w:tblGrid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20"/>
                      <w:szCs w:val="20"/>
                    </w:rPr>
                    <w:t xml:space="preserve">10. </w: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  <w:t>Приспособление для полива садов и огородов в Древнем Египте:</w:t>
                  </w:r>
                </w:p>
                <w:p>
                  <w:pPr>
                    <w:pStyle w:val="Style15"/>
                    <w:spacing w:before="30" w:after="30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853640574" r:id="rId74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рельеф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918779238" r:id="rId76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шадуф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1061591649" r:id="rId78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дельта</w:t>
                  </w:r>
                </w:p>
              </w:tc>
            </w:tr>
            <w:tr>
              <w:trPr/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931689459" r:id="rId80"/>
                    </w:object>
                  </w:r>
                </w:p>
              </w:tc>
              <w:tc>
                <w:tcPr>
                  <w:tcW w:w="38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</w:rPr>
                    <w:t>оазис</w:t>
                  </w:r>
                </w:p>
              </w:tc>
            </w:tr>
          </w:tbl>
          <w:p>
            <w:pPr>
              <w:pStyle w:val="Z1"/>
              <w:rPr/>
            </w:pPr>
            <w:r>
              <w:rPr/>
              <w:t>Конец формы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fontTable" Target="fontTable.xml"/><Relationship Id="rId83" Type="http://schemas.openxmlformats.org/officeDocument/2006/relationships/settings" Target="settings.xml"/><Relationship Id="rId8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10:10:00Z</dcterms:created>
  <dc:creator>кутейников</dc:creator>
  <dc:description/>
  <cp:keywords/>
  <dc:language>en-US</dc:language>
  <cp:lastModifiedBy>кутейников</cp:lastModifiedBy>
  <dcterms:modified xsi:type="dcterms:W3CDTF">2002-07-08T10:12:00Z</dcterms:modified>
  <cp:revision>2</cp:revision>
  <dc:subject/>
  <dc:title/>
</cp:coreProperties>
</file>