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ИРОВАНИЕ ПО ТЕМЕ «СМУТНОЕ ВРЕМЯ В РОССИИ».</w:t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каз об «урочных летах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запрещал свободный переход крестьян от одного хозяина к друг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устанавливал пятилетний срок сыска беглых крест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определял пятнадцатилетний срок сыска беглых крестья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) восстанавливал Юрьев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) Первым патриархом Московским и всея Руси был избран митропол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) Макарий     Б) Филипп    В) Иов    Г) Алек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период Смутного времени «тушинским вором» назы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Холопка               Б) Ивана Болотникова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) Лжедмит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Г) Прокопия Ляп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Центр освободительного движения, где стало формироваться Второе опол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ладимир   Б) Тула   В) Смоленск   Г) Нижний Новгор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ервым избранным царём  на русский престол бы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) Фёдор Иоаннович    Б) Борис Годун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Лжедмитр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         Г) Василий Шу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Характерной чертой Смутного времени бы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широкое распространение самозван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создание регулярной ар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) крестьянские восст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 приглашение на русский престол иностранного корол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) Правительство «семибоярщины» установилось по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отречения от престола Василия Шу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гибели Лжедмитрия </w:t>
      </w:r>
      <w:r>
        <w:rPr>
          <w:sz w:val="28"/>
          <w:szCs w:val="28"/>
          <w:lang w:val="en-US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адения Смоленск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) изгнания интервентов из Мос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По какому принципу образован ряд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Борис Годунов              Василий Шуйский              Михаил Рома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 По какому принципу образован ряд?</w:t>
      </w:r>
    </w:p>
    <w:p>
      <w:pPr>
        <w:pStyle w:val="Normal"/>
        <w:rPr/>
      </w:pPr>
      <w:r>
        <w:rPr>
          <w:i/>
          <w:sz w:val="28"/>
          <w:szCs w:val="28"/>
        </w:rPr>
        <w:t>Григорий Отрепьев      «царевич Пётр»           «тушинский вор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) По какому принципу образован ряд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Ляпунов     Д.Трубецкой      И.Заруцкий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Установите правильное соответств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1598-1605        а) период «семибоярщи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1605-1606        б) царствование Бориса Год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1606-1607        в) царствование Лжедмитрия 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1610-1613        г) восстание под предводительством И.Болот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О ком идёт реч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Это трагическая фигура на русском престоле. Правитель, стремившийся оказать реальную помощь народу укрепить военную мощь страны и внешнеполитическое положение, считался виновником всех несчастий, обрушившихся на страну, и был ненавидим народом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9:51:00Z</dcterms:created>
  <dc:creator>кутейников</dc:creator>
  <dc:description/>
  <cp:keywords/>
  <dc:language>en-US</dc:language>
  <cp:lastModifiedBy>кутейников</cp:lastModifiedBy>
  <dcterms:modified xsi:type="dcterms:W3CDTF">2009-09-17T10:05:00Z</dcterms:modified>
  <cp:revision>7</cp:revision>
  <dc:subject/>
  <dc:title>ТЕСТИРОВАНИЕ ПО ТЕМЕ «СМУТНОЕ ВРЕМЯ В РОССИИ»</dc:title>
</cp:coreProperties>
</file>