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амостоятельная работа по обществознанию в 10 классе.                               Тема: «Челов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u w:val="single"/>
        </w:rPr>
        <w:t>Задание 1. Давайте размышлять</w:t>
      </w:r>
      <w:r>
        <w:rPr/>
        <w:t>.</w:t>
      </w:r>
    </w:p>
    <w:p>
      <w:pPr>
        <w:pStyle w:val="Normal"/>
        <w:rPr/>
      </w:pPr>
      <w:r>
        <w:rPr/>
        <w:t>А) Меня считают самым мудрым среди эллинов, потому что я знаю, что ничего не стоит моя мудрость (Сократ).</w:t>
      </w:r>
    </w:p>
    <w:p>
      <w:pPr>
        <w:pStyle w:val="Normal"/>
        <w:rPr/>
      </w:pPr>
      <w:r>
        <w:rPr/>
        <w:t>Б) Многознание не научает быть мудрым (Гераклит Эфесалий).</w:t>
      </w:r>
    </w:p>
    <w:p>
      <w:pPr>
        <w:pStyle w:val="Normal"/>
        <w:rPr/>
      </w:pPr>
      <w:r>
        <w:rPr/>
        <w:t>В) Всякая истина рождается как ересь, а умирает как предрассудок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Что объединяет все представленные высказывания? Согласны ли вы с ними? Может ли человек познать окружающий мир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2. Сравните пословицы.</w:t>
      </w:r>
    </w:p>
    <w:p>
      <w:pPr>
        <w:pStyle w:val="Normal"/>
        <w:rPr/>
      </w:pPr>
      <w:r>
        <w:rPr/>
        <w:t>А) Тот, кто мягко ступает, далеко продвинется на своём пути (китайская).</w:t>
      </w:r>
    </w:p>
    <w:p>
      <w:pPr>
        <w:pStyle w:val="Normal"/>
        <w:rPr/>
      </w:pPr>
      <w:r>
        <w:rPr/>
        <w:t>Б) Всего понемножку – в итоге ноль (латинская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тиворечат ли они друг другу? С какой из них вы согласны и почему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Задание 3.Это интересно</w:t>
      </w:r>
      <w:r>
        <w:rPr/>
        <w:t>.</w:t>
      </w:r>
    </w:p>
    <w:p>
      <w:pPr>
        <w:pStyle w:val="Normal"/>
        <w:rPr/>
      </w:pPr>
      <w:r>
        <w:rPr/>
        <w:t>Психолог В.Сатир в книге «Как строить себя и свою семью» предлагает следующую «Декларацию моей самоценности»:</w:t>
      </w:r>
    </w:p>
    <w:p>
      <w:pPr>
        <w:pStyle w:val="Normal"/>
        <w:rPr/>
      </w:pPr>
      <w:r>
        <w:rPr/>
        <w:t>«Я - это я. Во всём мире нет никого в точности такого же, как я. Мне принадлежит всё, что есть во мне: моё тело, включая всё, что оно делает; моё сознание, включая все мои мысли и планы; мои глаза, включая все образы, которые они могут видеть; мои чувства, какими бы они ни были – тревога, удовольствие, напряжение, любовь, раздражение, радость; мой рот и все слова, которые он может произносить – вежливые, ласковые и грубые. Мне принадлежат все мои фантазии, мои мечты, все мои надежды и мои страхи. Мне принадлежат все мои успехи и победы, все мои поражения и ошибки. Я принадлежу себе, и поэтому я могу строить себя. Я – это я, и я – это замечательно!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Со всем ли вы согласны в данной декларации? Не являются ли эти утверждения слишком эгоистическими? Чем бы вы могли дополнить этот документ? Нужно ли каждой личности иметь подобную Декларацию и почему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адание 4. Выскажи своё мнение.</w:t>
      </w:r>
    </w:p>
    <w:p>
      <w:pPr>
        <w:pStyle w:val="Normal"/>
        <w:rPr/>
      </w:pPr>
      <w:r>
        <w:rPr/>
        <w:t>«Жизнь, какая бы ни была, есть благо, выше которого нет ничего. Если мы говорим, что жизнь зло, то мы говорим это только в сравнении с другой, воображаемой, лучшей жизнью, но ведь мы никакой другой лучшей жизни не знаем и не можем знать, и потому жизнь, какая бы она ни была, есть высшее, доступное нам благо» (Л.Н.Толст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Жизнь – странная вещь. Много я думал, много размышлял о ней, но с каждым днём она кажется мне всё более непонятной. Почему у нас такая жажда жизни? Ведь жизнь – это игра, из которой человек никогда не выходит победителем. Жить – это значит тяжко трудиться и страдать, пока не подкрадётся к нам старость, и тогда мы опускаем руки на холодный пепел остывших костров. Жить трудно. В муках рождается человек, в муках старый человек испускает последний вздох, и все наши дни полны печали и забот. И всё же человек идёт в открытые объятия смерти неохотно, спотыкаясь, падая, оглядываясь назад, борясь до последнего. А ведь смерть добрая. Только жизнь причиняет страдания. Но мы любим жизнь и ненавидим смерть. Это очень странно!» (Дж.Лондон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Чем отличаются позиции авторов этих высказываний? Какую позицию они занимают? Согласны ли вы с какой-либо позицией и почему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Задание 5. Допишите предложение</w:t>
      </w:r>
      <w:r>
        <w:rPr/>
        <w:t>.</w:t>
      </w:r>
    </w:p>
    <w:p>
      <w:pPr>
        <w:pStyle w:val="Normal"/>
        <w:rPr/>
      </w:pPr>
      <w:r>
        <w:rPr/>
        <w:t>1)…- это присущая только человеку форма взаимодействия с окружающим миром.</w:t>
      </w:r>
    </w:p>
    <w:p>
      <w:pPr>
        <w:pStyle w:val="Normal"/>
        <w:rPr/>
      </w:pPr>
      <w:r>
        <w:rPr/>
        <w:t>2) Цель – это осознанный образ предвосхищаемого …</w:t>
      </w:r>
    </w:p>
    <w:p>
      <w:pPr>
        <w:pStyle w:val="Normal"/>
        <w:rPr/>
      </w:pPr>
      <w:r>
        <w:rPr/>
        <w:t>3) …- это то, ради чего действует человек; …- это то, почему действует человек.</w:t>
      </w:r>
    </w:p>
    <w:p>
      <w:pPr>
        <w:pStyle w:val="Normal"/>
        <w:rPr/>
      </w:pPr>
      <w:r>
        <w:rPr/>
        <w:t>4) …- присущая только человеку способность воспроизводить действительность в идеальных образах.</w:t>
      </w:r>
    </w:p>
    <w:p>
      <w:pPr>
        <w:pStyle w:val="Normal"/>
        <w:rPr/>
      </w:pPr>
      <w:r>
        <w:rPr/>
        <w:t>5) Факторы формирования личности - …, …, …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02:00Z</dcterms:created>
  <dc:creator>home</dc:creator>
  <dc:description/>
  <dc:language>en-US</dc:language>
  <cp:lastModifiedBy>home</cp:lastModifiedBy>
  <dcterms:modified xsi:type="dcterms:W3CDTF">2011-10-11T16:55:00Z</dcterms:modified>
  <cp:revision>3</cp:revision>
  <dc:subject/>
  <dc:title/>
</cp:coreProperties>
</file>