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Письменный опрос по обществознанию в 9 классе по теме «Право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Каковы отличия правовых норм от остальных социальных норм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Что такое право (в каких значениях оно используется)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Какие вы знаете источники прав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Какой из них является наиболее распространённым в РФ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Какие отрасли права вы знает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Письменный опрос по обществознанию в 9 классе по теме «Право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Каковы отличия правовых норм от остальных социальных норм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Что такое право (в каких значениях оно используется)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Какие вы знаете источники прав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Какой из них является наиболее распространённым в РФ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Какие отрасли права вы знает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Письменный опрос по обществознанию в 9 классе по теме «Право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Каковы отличия правовых норм от остальных социальных норм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Что такое право (в каких значениях оно используется)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Какие вы знаете источники прав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Какой из них является наиболее распространённым в РФ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Какие отрасли права вы знает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Письменный опрос по обществознанию в 9 классе по теме «Право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Каковы отличия правовых норм от остальных социальных норм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Что такое право (в каких значениях оно используется)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Какие вы знаете источники прав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Какой из них является наиболее распространённым в РФ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Какие отрасли права вы знает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Письменный опрос по обществознанию в 9 классе по теме «Право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Каковы отличия правовых норм от остальных социальных норм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Что такое право (в каких значениях оно используется)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Какие вы знаете источники прав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Какой из них является наиболее распространённым в РФ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Какие отрасли права вы знает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Письменный опрос по обществознанию в 9 классе по теме «Право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Каковы отличия правовых норм от остальных социальных норм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Что такое право (в каких значениях оно используется)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Какие вы знаете источники прав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Какой из них является наиболее распространённым в РФ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Какие отрасли права вы знает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Письменный опрос по обществознанию в 9 классе по теме «Право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Каковы отличия правовых норм от остальных социальных норм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Что такое право (в каких значениях оно используется)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Какие вы знаете источники прав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Какой из них является наиболее распространённым в РФ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Какие отрасли права вы знает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Письменный опрос по обществознанию в 9 классе по теме «Право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Каковы отличия правовых норм от остальных социальных норм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Что такое право (в каких значениях оно используется)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Какие вы знаете источники прав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Какой из них является наиболее распространённым в РФ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Какие отрасли права вы знает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7:01:00Z</dcterms:created>
  <dc:creator>home</dc:creator>
  <dc:description/>
  <dc:language>en-US</dc:language>
  <cp:lastModifiedBy>home</cp:lastModifiedBy>
  <cp:lastPrinted>2010-12-21T20:24:00Z</cp:lastPrinted>
  <dcterms:modified xsi:type="dcterms:W3CDTF">2010-12-21T17:30:00Z</dcterms:modified>
  <cp:revision>2</cp:revision>
  <dc:subject/>
  <dc:title/>
</cp:coreProperties>
</file>