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ст  по  теме</w:t>
      </w:r>
      <w:r>
        <w:rPr>
          <w:b/>
          <w:sz w:val="32"/>
          <w:szCs w:val="32"/>
        </w:rPr>
        <w:t xml:space="preserve">  «Первобытные  люди»  </w:t>
      </w:r>
      <w:r>
        <w:rPr>
          <w:sz w:val="32"/>
          <w:szCs w:val="32"/>
        </w:rPr>
        <w:t>5 клас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 Когда на земле появились первые люди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около 2 млн. лет наз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около 10 млн. лет наз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) около 100 тыс. лет наза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2. Орудие труда, при помощи которого первобытные люди ловили рыб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гарпун      б) лук       в) руби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В каком первобытном коллективе  главную роль играли родовые отношен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 человеческом стад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 родовой общи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) государств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Кто управлял родовой общин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) цари       б)жрецы         в) старейши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Какое занятие первобытных людей привело к возникновению земледели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а) охота     б) скотоводство  в) собиратель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Первый металл, из которого древние люди научились делать орудия труда: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) медь       б) бронза      в) желез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Первое домашнее животное, прирученное человеко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а) корова       б) лошадь     в) соба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В каком человеческом коллективе появилось имущественное неравенств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а) в человеческом стаде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б) в соседской общине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) в родовой общи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Кто управлял племенем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) жрецы      б) совет старейшин     в) цар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9:03:00Z</dcterms:created>
  <dc:creator>кутейников</dc:creator>
  <dc:description/>
  <dc:language>en-US</dc:language>
  <cp:lastModifiedBy>home</cp:lastModifiedBy>
  <cp:lastPrinted>2011-09-26T19:25:00Z</cp:lastPrinted>
  <dcterms:modified xsi:type="dcterms:W3CDTF">2011-09-26T15:26:00Z</dcterms:modified>
  <cp:revision>3</cp:revision>
  <dc:subject/>
  <dc:title/>
</cp:coreProperties>
</file>