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 по теме «Реформация» в 7 класс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Обобщённое название сторонников Реформации во всех странах Европы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А) православ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) протестан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) пурита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Г) пасто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Родоначальником Реформации считае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) Мартин Лют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Б) Томас Мюнц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Жан Кальв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Вождь народной Реформации в Германи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А) Томас Мюнц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Мартин Лютер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Жан Кальвин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«Женевским папой» в период Реформации стали называть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Жана Кальвин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Мартина Лютер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Томаса Мюнце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.Главное положение Аугсбургского религиозного мир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«Власть должна быть отдана простому народу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«Первая цель- величие короля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«Чья страна, того и вера…»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6.Лютеранство в период Реформации  распространилось в :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Фран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Герм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Исп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) Итал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.Кальвинизм в период Реформации распространился 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Герм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Итал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Швейцар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) Франц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Кальвинистов во Франции называл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пурита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пресвитериа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англика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) гуген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«Варфоломеевская ночь»- это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) истребление католиков протестантами во Франц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) истребление протестантов католиками в Герм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) истребление протестантов католиками во Франци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особенностью Реформации в Англии является то, что она началась по вол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апы Римског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парламен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коро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нар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Протестантская церковь в Англии стала называтьс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кальвинистс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англиканской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лютеранско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Война, получившая название «войны трёх Генрихов», происходила 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Герман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Англи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Франции</w:t>
      </w:r>
    </w:p>
    <w:p>
      <w:pPr>
        <w:pStyle w:val="Normal"/>
        <w:rPr/>
      </w:pPr>
      <w:r>
        <w:rPr>
          <w:sz w:val="28"/>
          <w:szCs w:val="28"/>
          <w:u w:val="single"/>
        </w:rPr>
        <w:t>13.Установите правильную последовательность событий периода</w:t>
      </w:r>
      <w:r>
        <w:rPr>
          <w:sz w:val="28"/>
          <w:szCs w:val="28"/>
        </w:rPr>
        <w:t xml:space="preserve"> Реформации во Франци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принятие Нантского эдикт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события в Васс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Варфоломеевская ночь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Сенжерменский мир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4.Впишите пропущенное слово или словосочетани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А) Движение за переустройство католической церкви, возникшее в Европе </w:t>
      </w:r>
      <w:r>
        <w:rPr>
          <w:i/>
          <w:sz w:val="28"/>
          <w:szCs w:val="28"/>
          <w:lang w:val="en-US"/>
        </w:rPr>
        <w:t>XVI</w:t>
      </w:r>
      <w:r>
        <w:rPr>
          <w:i/>
          <w:sz w:val="28"/>
          <w:szCs w:val="28"/>
        </w:rPr>
        <w:t>в., получило название_______________________</w:t>
      </w:r>
    </w:p>
    <w:p>
      <w:pPr>
        <w:pStyle w:val="Normal"/>
        <w:rPr/>
      </w:pPr>
      <w:r>
        <w:rPr>
          <w:i/>
          <w:sz w:val="28"/>
          <w:szCs w:val="28"/>
        </w:rPr>
        <w:t>Б) Все католики, начиная от простого крестьянина и заканчивая могущественным князем, должны были платить налог, который назывался церковная 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Документ «95 тезисов» содержал возражения против продажи грамот об отпущении грехов, называемых___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имя и фамилия немецкого богослова, первым выступившим против католической церкви и Папы Римского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Имя и фамилия предводителя восставших крестьян в ходе крестьянской войны в Германии____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) Сторонников Реформации церкви обобщённо называют_____________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Ё) Религиозные войны во Франции, продолжавшиеся более 30 лет, велись между католиками и _____________________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5.Приведите в соответстви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 Мария Кровавая                    а)издание Нантского эдикт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2) Генрих </w:t>
      </w:r>
      <w:r>
        <w:rPr>
          <w:i/>
          <w:sz w:val="28"/>
          <w:szCs w:val="28"/>
          <w:lang w:val="en-US"/>
        </w:rPr>
        <w:t>VIII</w:t>
      </w:r>
      <w:r>
        <w:rPr>
          <w:i/>
          <w:sz w:val="28"/>
          <w:szCs w:val="28"/>
        </w:rPr>
        <w:t xml:space="preserve">                             б) попытка Контрреформаци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3) Генрих </w:t>
      </w:r>
      <w:r>
        <w:rPr>
          <w:i/>
          <w:sz w:val="28"/>
          <w:szCs w:val="28"/>
          <w:lang w:val="en-US"/>
        </w:rPr>
        <w:t>IV</w:t>
      </w:r>
      <w:r>
        <w:rPr>
          <w:i/>
          <w:sz w:val="28"/>
          <w:szCs w:val="28"/>
        </w:rPr>
        <w:t xml:space="preserve"> Наваррский          в) начал Реформацию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0:51:00Z</dcterms:created>
  <dc:creator>кутейников</dc:creator>
  <dc:description/>
  <cp:keywords/>
  <dc:language>en-US</dc:language>
  <cp:lastModifiedBy>кутейников</cp:lastModifiedBy>
  <dcterms:modified xsi:type="dcterms:W3CDTF">2009-11-27T12:08:00Z</dcterms:modified>
  <cp:revision>2</cp:revision>
  <dc:subject/>
  <dc:title/>
</cp:coreProperties>
</file>