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hyperlink r:id="rId2">
        <w:r>
          <w:rPr>
            <w:rStyle w:val="InternetLink"/>
          </w:rPr>
          <w:t>Тема: Особый возраст: Отрочество (обществознание 6      класс)</w:t>
        </w:r>
      </w:hyperlink>
    </w:p>
    <w:p>
      <w:pPr>
        <w:pStyle w:val="Heading2"/>
        <w:jc w:val="center"/>
        <w:rPr/>
      </w:pPr>
      <w:r>
        <w:rPr>
          <w:rStyle w:val="StrongEmphasis"/>
          <w:b/>
        </w:rPr>
        <w:t>1. О каком душевном состоянии подростка идет речь?</w:t>
      </w:r>
      <w:r>
        <w:rPr/>
        <w:br/>
      </w:r>
      <w:r>
        <w:rPr>
          <w:rStyle w:val="StrongEmphasis"/>
          <w:b/>
        </w:rPr>
        <w:t>Какие могут быть причины?</w:t>
      </w:r>
    </w:p>
    <w:p>
      <w:pPr>
        <w:pStyle w:val="Style14"/>
        <w:rPr/>
      </w:pPr>
      <w:r>
        <w:rPr/>
        <w:t>Ты сегодня разбит, побежден, разоружен и выжат.</w:t>
        <w:br/>
        <w:t>Ты сегодня устал от людей и себя самого.</w:t>
        <w:br/>
        <w:t>Но себе вопреки ты обязан воскреснуть и выжить,</w:t>
        <w:br/>
        <w:t>Ты обязан стерпеть и не важно во имя чего.</w:t>
      </w:r>
    </w:p>
    <w:p>
      <w:pPr>
        <w:pStyle w:val="Style14"/>
        <w:rPr/>
      </w:pPr>
      <w:r>
        <w:rPr>
          <w:rStyle w:val="StrongEmphasis"/>
        </w:rPr>
        <w:t>2. Составь характеристику мальчика используя стихотворение.</w:t>
      </w:r>
    </w:p>
    <w:p>
      <w:pPr>
        <w:pStyle w:val="Style14"/>
        <w:rPr/>
      </w:pPr>
      <w:r>
        <w:rPr/>
        <w:t>Старшеклассников Валера,</w:t>
        <w:br/>
        <w:t>хоть в десятый класс идёт,</w:t>
        <w:br/>
        <w:t>вряд ли знает Заходера –</w:t>
        <w:br/>
        <w:t xml:space="preserve">как менялись кИт и кОт. </w:t>
        <w:br/>
        <w:br/>
        <w:t>Плавал кот в огромном море,</w:t>
        <w:br/>
        <w:t>кит в кладовке ел мышей…</w:t>
        <w:br/>
        <w:t>Как же?.. Буквы были в ссоре</w:t>
        <w:br/>
        <w:t xml:space="preserve">и дразнили малышей. </w:t>
        <w:br/>
        <w:br/>
        <w:t>Старшеклассников Валера,</w:t>
        <w:br/>
        <w:t>как отменный грамотей,</w:t>
        <w:br/>
        <w:t xml:space="preserve">рассмешит своим примером </w:t>
        <w:br/>
        <w:t>Заходера и детей.</w:t>
        <w:br/>
        <w:br/>
        <w:t xml:space="preserve">Он в Москву поехал к тёте, </w:t>
        <w:br/>
        <w:t xml:space="preserve">погостил недельки две. </w:t>
        <w:br/>
        <w:t>Нам рассказывал – умрёте! –</w:t>
        <w:br/>
        <w:t xml:space="preserve">как ему жилось в Москве. </w:t>
        <w:br/>
        <w:br/>
        <w:t>“Становлюсь на экскаватор</w:t>
        <w:br/>
        <w:t>не без робости в душе…”</w:t>
        <w:br/>
        <w:t xml:space="preserve">Эх, Валера, – ЭСКАЛАТОР! </w:t>
        <w:br/>
        <w:t xml:space="preserve">Или ты стоял в ковше? </w:t>
        <w:br/>
        <w:br/>
        <w:t>“В продуктивном магазине</w:t>
        <w:br/>
        <w:t>раз беру я молока...”</w:t>
        <w:br/>
        <w:t>ПРОДУКТОВЫЕ витрины</w:t>
        <w:br/>
        <w:t xml:space="preserve">чуть не спятили слегка!  </w:t>
        <w:br/>
        <w:t> </w:t>
        <w:br/>
        <w:t xml:space="preserve">“В пятизвёздочном отеле, </w:t>
        <w:br/>
        <w:t xml:space="preserve">где швейцарец у дверей, </w:t>
        <w:br/>
        <w:t>жил я первую неделю…”</w:t>
        <w:br/>
        <w:t xml:space="preserve">Тот ШВЕЙЦАР не ротозей?  </w:t>
        <w:br/>
        <w:br/>
        <w:t xml:space="preserve">“У меня случилась драка </w:t>
        <w:br/>
        <w:t>с гангстером по кличке Ганс.</w:t>
        <w:br/>
        <w:t>Знает каждая собака –</w:t>
        <w:br/>
        <w:t>был широ-о-окий ренессанс!”</w:t>
        <w:br/>
        <w:br/>
        <w:t>РЕЗОНАНС на самом деле!</w:t>
        <w:br/>
        <w:t>Возрождая Ренессанс,</w:t>
        <w:br/>
        <w:t>может, дружит с Рафаэлем</w:t>
        <w:br/>
        <w:t>этот выдуманный Ганс?</w:t>
        <w:br/>
        <w:br/>
        <w:t>“Книжку я купил Лариске –</w:t>
        <w:br/>
        <w:t>но дарить не знаю как!</w:t>
        <w:br/>
        <w:t>Отпечатки и отписки –</w:t>
        <w:br/>
        <w:t>в общем, типографский брак…”</w:t>
        <w:br/>
        <w:br/>
        <w:t>ОПЕЧАТКИ и ОПИСКИ…</w:t>
        <w:br/>
        <w:t>Впрочем, были ли они?</w:t>
        <w:br/>
        <w:t>Старшеклассников! Лариске</w:t>
        <w:br/>
        <w:t>лучше просто объясни:</w:t>
        <w:br/>
        <w:br/>
        <w:t xml:space="preserve">ты НЕВЕЖА иль НЕВЕЖДА? </w:t>
        <w:br/>
        <w:t xml:space="preserve">Или сразу два в одном? </w:t>
        <w:br/>
        <w:t>Или есть ещё надежда</w:t>
        <w:br/>
        <w:t>подружиться с языком?</w:t>
      </w:r>
    </w:p>
    <w:p>
      <w:pPr>
        <w:pStyle w:val="Style14"/>
        <w:rPr/>
      </w:pPr>
      <w:r>
        <w:rPr>
          <w:rStyle w:val="StrongEmphasis"/>
        </w:rPr>
        <w:t>3. Объясни пословицу:</w:t>
      </w:r>
    </w:p>
    <w:p>
      <w:pPr>
        <w:pStyle w:val="Style14"/>
        <w:rPr/>
      </w:pPr>
      <w:r>
        <w:rPr/>
        <w:t>На себя следует брать столько, сколько можешь нести.</w:t>
      </w:r>
    </w:p>
    <w:p>
      <w:pPr>
        <w:pStyle w:val="Style14"/>
        <w:rPr/>
      </w:pPr>
      <w:r>
        <w:rPr>
          <w:rStyle w:val="StrongEmphasis"/>
        </w:rPr>
        <w:t>4. Выбери ответ и объясни, что такое самостоятельность?</w:t>
      </w:r>
      <w:r>
        <w:rPr/>
        <w:br/>
        <w:t xml:space="preserve">1. ”это действие, которое человек осуществляет сам, без подсказки и помощи окружающих”; </w:t>
        <w:br/>
        <w:t xml:space="preserve">2. ”способность рассчитывать только на свои силы”; </w:t>
        <w:br/>
        <w:t xml:space="preserve">3. “независимость от мнений окружающих, свобода выражения своих чувств, творчество”; </w:t>
        <w:br/>
        <w:t>4. “умение распоряжаться собой, своим временем и своей жизнью вообще”; “умение ставить перед собой такие задачи, которые до тебя никто не ставил, и решать их самому”.</w:t>
      </w:r>
    </w:p>
    <w:p>
      <w:pPr>
        <w:pStyle w:val="Style14"/>
        <w:rPr/>
      </w:pPr>
      <w:r>
        <w:rPr>
          <w:rStyle w:val="StrongEmphasis"/>
        </w:rPr>
        <w:t>5. Объясни, как ты понимаешь выражение:</w:t>
      </w:r>
    </w:p>
    <w:p>
      <w:pPr>
        <w:pStyle w:val="Style14"/>
        <w:rPr/>
      </w:pPr>
      <w:r>
        <w:rPr/>
        <w:t>Хороша любая личность,</w:t>
        <w:br/>
        <w:t>Коль отсутствует ДВУличность…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rtpostmetadatacategoryname">
    <w:name w:val="art-post-metadata-category-n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ulagina-olga.ru/test/testy-obschestvoznanie/45--6-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6:56:00Z</dcterms:created>
  <dc:creator>home</dc:creator>
  <dc:description/>
  <dc:language>en-US</dc:language>
  <cp:lastModifiedBy>home</cp:lastModifiedBy>
  <dcterms:modified xsi:type="dcterms:W3CDTF">2011-10-09T16:58:00Z</dcterms:modified>
  <cp:revision>2</cp:revision>
  <dc:subject/>
  <dc:title/>
</cp:coreProperties>
</file>