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Направления советской внешней политики в 1933-1938 г.г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рыв дипломатической изо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н создания системы коллектив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шение с Японией о взаимном уважении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акт о ненападении между СССР и Германией был подпис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3 августа 1933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3 августа 193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3 августа 194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Кто подписывал пакт о ненападении со стороны ССС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В. Ста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К. Жу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М. Моло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«Мюнхенское соглашение» (выберите несколько вариантов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воляло отторгнуть от Чехословакии Судетскую обл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ыло заключено между Чехословакией и Герман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ризнавалось Францией и Англ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ыло подписано в 1938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тавило СССР в международной изоля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то из советских военачальников руководил прорывом «линии Маннергейма»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К. Е. Ворошилов;</w:t>
        <w:br/>
        <w:t>Б) Г. К. Жуков;</w:t>
        <w:br/>
        <w:t>В) С. К. Тимошен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Какое событие стало причиной исключения СССР из Лиги Наций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введение советских войск на территорию Польши;</w:t>
        <w:br/>
        <w:t>Б) нападение СССР на Финляндию;</w:t>
        <w:br/>
        <w:t>В) заключение СССР договора с Герман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Направления советской внешней политики в 1933-1938 г.г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рыв дипломатической изоля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лан создания системы коллектив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глашение с Японией о взаимном уважении интере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Пакт о ненападении между СССР и Германией был подпис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23 августа 19337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23 августа 1939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23 августа 1940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Кто подписывал пакт о ненападении со стороны СССР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В. Ста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.К. Жу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.М. Моло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«Мюнхенское соглашение» (выберите несколько вариантов ответ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зволяло отторгнуть от Чехословакии Судетскую обла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ыло заключено между Чехословакией и Герман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 признавалось Францией и Англ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ыло подписано в 1938 г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ставило СССР в международной изоля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Кто из советских военачальников руководил прорывом «линии Маннергейма»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К. Е. Ворошилов;</w:t>
        <w:br/>
        <w:t>Б) Г. К. Жуков;</w:t>
        <w:br/>
        <w:t>В) С. К. Тимошенк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. Какое событие стало причиной исключения СССР из Лиги Наций?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А) введение советских войск на территорию Польши;</w:t>
        <w:br/>
        <w:t>Б) нападение СССР на Финляндию;</w:t>
        <w:br/>
        <w:t>В) заключение СССР договора с Германией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9:41:00Z</dcterms:created>
  <dc:creator>Оксана</dc:creator>
  <dc:description/>
  <dc:language>en-US</dc:language>
  <cp:lastModifiedBy>home</cp:lastModifiedBy>
  <dcterms:modified xsi:type="dcterms:W3CDTF">2011-01-24T16:48:00Z</dcterms:modified>
  <cp:revision>2</cp:revision>
  <dc:subject/>
  <dc:title/>
</cp:coreProperties>
</file>