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ест «Духовная деятельность».</w:t>
      </w:r>
    </w:p>
    <w:p>
      <w:pPr>
        <w:pStyle w:val="Style1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Часть А.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наиболее общее значение понятия «культура»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ность, цивилизованность человека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виды преобразовательной деятельности человека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чески обусловленный уровень развития общества,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ятельность в сфере искусства и науки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из перечисленного характеризует искусство в отличие от науки?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закономерностей развития природы и общества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ое решение мировоззренческих проблем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ение мира в художественных образах;</w:t>
      </w:r>
    </w:p>
    <w:p>
      <w:pPr>
        <w:pStyle w:val="Style15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онятий и теоретических положений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смысл понятия «культура» является наиболее узким?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технического развития общества,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окупность всех достижений человека,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воспитанности человека,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жанры искусств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, в отличие от других форм культуры,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сновано на вере в сверхъестественное,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функцию социального управления,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жает действительность в образно – символической форме,</w:t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сно описывает и объясняет события и явле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Ученые на протяжении нескольких лет исследовали группу учащихся. В 5 и 10 классе им задавали вопрос: «Какова цель вашей учебной деятельности?»</w:t>
      </w:r>
    </w:p>
    <w:p>
      <w:pPr>
        <w:pStyle w:val="Style15"/>
        <w:ind w:left="720" w:hanging="0"/>
        <w:rPr/>
      </w:pPr>
      <w:r>
        <w:rPr/>
        <w:t>Ответы учащихся приведены в таблице.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2919"/>
        <w:gridCol w:w="2920"/>
      </w:tblGrid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ы ответа учащихся</w:t>
            </w:r>
          </w:p>
        </w:tc>
        <w:tc>
          <w:tcPr>
            <w:tcW w:w="5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% отвечавших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 класс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 класс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е знать о мире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пешнее общаться с окружающими людьм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овать родителей своими достижениям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ть в престижный вуз.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</w:tr>
    </w:tbl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анализируйте данные опросов и выберите верной утверждение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о кто из пятиклассников, в сравнении с учениками 10 класса, рассматривает образование как способ познания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5 классе большая, чем в 10 классе. доля учащихся стремится учиться, чтобы успешнее общаться с окружающими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нт учащихся, стремящихся радовать родителей своими учебными достижения, увеличивается в 10 классе в сравнении с 5 классом.</w:t>
      </w:r>
    </w:p>
    <w:p>
      <w:pPr>
        <w:pStyle w:val="Style15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большинства опрошенных в 5 и 10 классах целью учебы является продолжение образования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ли суждения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Социальная функция образования заключается в том, что в его процессе человек овладевает социальным опытом, происходит социализация личности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Социальная функция образования заключается в том, что оно непосредственно регулирует социальные процессы в обществе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но только Б,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суждения,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а суждения не верны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ли суждения о науке?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</w:rPr>
        <w:t>А. Наука представляет собой сложную систему субъектов, методов, объектов и результатов организованной познавательной деятельности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Наука формирует эмоционально – чувственный образ материального мира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но только Б,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суждения,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а суждения не верны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ую функцию науки иллюстрирует создание и распространение устойчивых к болезням и вредителям сортов растений?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знавательно – объяснительную,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ировоззренческую,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ственную,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ую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тличает религию как феномен культуры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и объяснение природных и социальных явлений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ие идеи сотворенности мира,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оверное долгосрочное прогнозирование развития,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стетическое освоение окружающего мир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ны ли суждения?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. Гуманизация образования проявляется во внедрении информационных технологий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 Интернационализация образования проявляется в признании документов об образовании, полученных в одной стране, другими странами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ерно только А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но только Б,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ерны оба суждения,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а суждения не верны.</w:t>
      </w:r>
    </w:p>
    <w:p>
      <w:pPr>
        <w:pStyle w:val="Style15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Часть 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риведен ряд терминов. Все они, за исключением одного, характеризуют понятие «искусство». Найдите и запишите термин, «выпадающий» из этого ряда и относящийся к другому понятию.</w:t>
      </w:r>
    </w:p>
    <w:p>
      <w:pPr>
        <w:pStyle w:val="Style15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бразность, эмоциональность, фантазия, обоснованность, субъективность.</w:t>
      </w:r>
    </w:p>
    <w:p>
      <w:pPr>
        <w:pStyle w:val="Style15"/>
        <w:numPr>
          <w:ilvl w:val="0"/>
          <w:numId w:val="3"/>
        </w:numPr>
        <w:rPr/>
      </w:pPr>
      <w:r>
        <w:rPr/>
        <w:t>Установите соответствие между характерными чертами и сферами культуры:</w:t>
      </w:r>
    </w:p>
    <w:tbl>
      <w:tblPr>
        <w:tblW w:w="8491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3"/>
        <w:gridCol w:w="4178"/>
      </w:tblGrid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ные черты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ы культуры</w:t>
            </w:r>
          </w:p>
        </w:tc>
      </w:tr>
      <w:tr>
        <w:trPr/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стремление к достоверности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боснованность предположений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субъективность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чувственное отражение реальности.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ука,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искусство</w:t>
            </w:r>
          </w:p>
        </w:tc>
      </w:tr>
    </w:tbl>
    <w:p>
      <w:pPr>
        <w:pStyle w:val="Style15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96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слово, которое пропущено в следующей фразе: «_________________ называют совокупность идей, поступков, возвышающих достоинство и ценность человеческой личности»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Часть С. 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ой смысл вкладывают обществоведы в понятие «мировые религии»? Привлекая знания обществоведческого курса, составьте два предложения, содержащих информацию о мировых религиях.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характеризуйте значение образования в современном мире (не менее 3 значений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3:23:00Z</dcterms:created>
  <dc:creator>prokopets</dc:creator>
  <dc:description/>
  <dc:language>en-US</dc:language>
  <cp:lastModifiedBy>min</cp:lastModifiedBy>
  <cp:lastPrinted>2010-04-14T16:34:00Z</cp:lastPrinted>
  <dcterms:modified xsi:type="dcterms:W3CDTF">2011-04-16T03:23:00Z</dcterms:modified>
  <cp:revision>2</cp:revision>
  <dc:subject/>
  <dc:title/>
</cp:coreProperties>
</file>