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АМОСТОЯТЕЛЬНАЯ  РАБОТА  ПО  ТЕМЕ  «ПЕРВАЯ  МИРОВАЯ  ВОЙ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зовите  страны, входившие  в «Антанту»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Назовите страны, входившие в «Тройственный союз»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Какие страны составляли «Четверной союз»?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А) Германия, Италия, Турция, Болгария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Б) Австро-Венгрия, Германия, Италия, Турция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В) Турция, Болгария, Германия, Австро-Венгрия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Г) Германия, Италия, Австро-Венгрия, Болгар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Самый крупный успех русской армии за всю войн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А) Ютландский морской б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Б) Брусиловский проры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) Верденское сраж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Г) Сражение на реке Сом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Укажите месяц и год начала и окончания вой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Укажите причины вой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трана, начавшая войн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  <w:r>
        <w:rPr>
          <w:sz w:val="32"/>
          <w:szCs w:val="32"/>
        </w:rPr>
        <w:t>А) Германия   Б) Россия   В) Австро-Венгрия   Г) Итал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В чём вы видите причины выхода России из вой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 Как был решён «германский вопрос» на Парижской конференции?</w:t>
      </w:r>
    </w:p>
    <w:p>
      <w:pPr>
        <w:pStyle w:val="Normal"/>
        <w:rPr/>
      </w:pPr>
      <w:r>
        <w:rPr>
          <w:sz w:val="32"/>
          <w:szCs w:val="32"/>
        </w:rPr>
        <w:t xml:space="preserve">10. Чем закончилась 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 xml:space="preserve"> мировая войн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 Что такое «Версальско-Вашингтонская» система? Почему, на ваш взгляд, она оказалась не прочной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 Кто из перечисленных русских командующих участвовал в Первой мировой вой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А) Брусилов  Б) Макаров  В) Рожественский  Г) Самсон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) Куропаткин  Е) Стессель   Ё) Ренненкампф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. Какое государство впервые применило химическое оружие и где?</w:t>
      </w:r>
    </w:p>
    <w:p>
      <w:pPr>
        <w:pStyle w:val="Normal"/>
        <w:rPr/>
      </w:pPr>
      <w:r>
        <w:rPr>
          <w:sz w:val="32"/>
          <w:szCs w:val="32"/>
        </w:rPr>
        <w:t>14. Почему, на ваш взгляд, в России нет памятников героям Первой мировой войны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4:24:00Z</dcterms:created>
  <dc:creator>кутейников</dc:creator>
  <dc:description/>
  <cp:keywords/>
  <dc:language>en-US</dc:language>
  <cp:lastModifiedBy>кутейников</cp:lastModifiedBy>
  <dcterms:modified xsi:type="dcterms:W3CDTF">2009-10-09T06:30:00Z</dcterms:modified>
  <cp:revision>3</cp:revision>
  <dc:subject/>
  <dc:title/>
</cp:coreProperties>
</file>