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30" w:after="30"/>
        <w:jc w:val="center"/>
        <w:outlineLvl w:val="1"/>
        <w:rPr>
          <w:rFonts w:ascii="Arial" w:hAnsi="Arial" w:cs="Arial"/>
          <w:b/>
          <w:b/>
          <w:bCs/>
          <w:caps/>
          <w:color w:val="F4C961"/>
          <w:kern w:val="2"/>
        </w:rPr>
      </w:pPr>
      <w:r>
        <w:rPr>
          <w:rFonts w:cs="Arial" w:ascii="Arial" w:hAnsi="Arial"/>
          <w:b/>
          <w:caps/>
          <w:color w:val="806D4D"/>
          <w:kern w:val="2"/>
          <w:sz w:val="36"/>
          <w:szCs w:val="36"/>
        </w:rPr>
        <w:t>ЗАДАНИЯ К ЕГЭ ПО ИСТОРИИ РОССИИ xiX</w:t>
      </w:r>
      <w:r>
        <w:rPr>
          <w:rFonts w:cs="Arial" w:ascii="Arial" w:hAnsi="Arial"/>
          <w:b/>
          <w:caps/>
          <w:color w:val="806D4D"/>
          <w:kern w:val="2"/>
          <w:sz w:val="20"/>
          <w:szCs w:val="20"/>
          <w:lang w:val="en-US"/>
        </w:rPr>
        <w:t> </w:t>
      </w:r>
      <w:r>
        <w:rPr>
          <w:rFonts w:cs="Arial" w:ascii="Arial" w:hAnsi="Arial"/>
          <w:b/>
          <w:caps/>
          <w:color w:val="806D4D"/>
          <w:kern w:val="2"/>
          <w:sz w:val="36"/>
          <w:szCs w:val="36"/>
        </w:rPr>
        <w:t xml:space="preserve"> ВЕКА </w:t>
      </w:r>
    </w:p>
    <w:p>
      <w:pPr>
        <w:pStyle w:val="Style15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caps/>
          <w:color w:val="F4C961"/>
          <w:kern w:val="2"/>
          <w:sz w:val="36"/>
          <w:szCs w:val="36"/>
        </w:rPr>
      </w:pPr>
      <w:r>
        <w:rPr>
          <w:rFonts w:cs="Arial" w:ascii="Arial" w:hAnsi="Arial"/>
          <w:b/>
          <w:bCs/>
          <w:caps/>
          <w:color w:val="F4C961"/>
          <w:kern w:val="2"/>
          <w:sz w:val="36"/>
          <w:szCs w:val="36"/>
        </w:rPr>
        <w:t>(Из демонстрационных материалов в егэ)</w:t>
      </w:r>
    </w:p>
    <w:tbl>
      <w:tblPr>
        <w:tblW w:w="1104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049"/>
      </w:tblGrid>
      <w:tr>
        <w:trPr/>
        <w:tc>
          <w:tcPr>
            <w:tcW w:w="11049" w:type="dxa"/>
            <w:tcBorders/>
            <w:vAlign w:val="center"/>
          </w:tcPr>
          <w:p>
            <w:pPr>
              <w:pStyle w:val="Style15"/>
              <w:spacing w:before="30" w:after="30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ЗАДАНИЯ УРОВНЯ А.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орона Севастополя относилась к событиям войны, проходившей в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1787-1791 г.г.      2) 1813-1814 г.г.    3) 1853-1856 г.г.    4) 1877-1878 гг.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р одного из программных документов декабристов - "Конституции":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А.Н. Радищев      2) И.В. Киреевский  3) Н.М. Муравьев   4) Н.М. Карамзин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Какой населенный пункт вошел в историю Отечественной войны  1812 г. как место, где русская армия, оторвавшись от французских войск, пополнила свою численность и вооружение, набрала силы для дальнейшей борьбы: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Фили   2) Смоленск   3) Аустерлиц    4) Тарутино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ак назывались представители русской общественной мысли 1830-1850-х гг., идеализировавшие историческое прошлое России, выступавшие за самобытный путь развития России: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славянофилы   2) социал-демократы   3) западники   4) декабристы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К "золотому веку" русской литературы относится творчество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Д.И. Фонвизина   2) А.С. Пушкина   3) А.П. Чехова   4) И.А. Бунина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 В результате проведения судебной реформы 1864 г.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ыл образован единый суд для представителей всех сословий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мещики потеряли право суда над крестьянами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ыла ограничена состязательность судебного процесса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запрещалось участие присяжных заседателей в судебном процессе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 Что из перечисленного относилось к деятельности революционных народников: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А) пропаганда среди крестьян        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) составление "Русской правды"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) увлечение идеями французского Просвещения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) издание "Словаря иностранных дел"   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) увлечение теориями "общинного", "крестьянского" социализма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) террор против правительственных чиновников и царя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кажите верный ответ: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АДЕ      2) АВД        3) БГЕ         4) ГДЕ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 Прочтите отрывок из записок современника и укажите название учебного заведения, о воспитанниках которого идет речь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"Говорят, что Александр хотел воспитать … братьев своих Николая и Михаила наравне с будущими подданными и что политические обстоятельства помешали ему исполнить это… А мысль, если она была, заслуживает уважения… Первым выпускам Россия обязана многими достойными и блистательными людьми: Пушкиным,  бароном Корфом и князем… А.М. Горчаковым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Смольный институт                  2) Пансион при Московском университете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 Московский университет        4) Царскосельский лицей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. Прочтите отрывок из официального документа и укажите, в каком году был обнародован этот документ. 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"…Крепостные получат в свое время полные права свободных сельских обявателей… Пользуясь сим поземельным наделом, крестьяне за сие обязаны исполнять в пользу помещиков определенные в положениях повинности. В сем состоянии, которое есть переходное, крестьяне именуются временнообязанными. Вместе с тем им дается право выкупить усадебную их оседлость"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1803 г.        2) 1842г.        3) 1861г.          4) 1881 г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 В первой половине 19 века повинность крепостных крестьян в пользу помещика называлась: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барщиной       2) отработками         3) помочью      4) налогом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 В результате проведения судебной реформы 1864 г.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ыл образован единый суд для представителей всех сословий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мещики потеряли право суда над крестьянами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была ограничена состязательность судебного процесса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исяжным заседателям передали функции адвокатов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 Прочтите отрывок из "Записок революционера" П.А. Кропоткина и укажите годы событий, о которых идет речь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"Вот, например, дом графов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Z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Две дочери их, которым опротивела бесполезная, бесцельная праздная жизнь, долго боролись из-за  разрешения присоединиться к другим девушкам, посещавшим курсы и чувствовавшим себя столь счастливыми. Борьба продолжалась несколько лет. Родители не уступали. В результате старшая сестра отравилась; только тогда младшей разрешили поступать как ей угодно"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1810-е       2) 1830-е        3) 1850-е            4) 1870-е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 Реальной основой для возникновения теорий утопического социализма А.И. Герцена и Н.Г. Чернышевского было существование в России 19 века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) дворянского землевладения   2) крестьянской общины   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 посадских слобод                    4) рабочих организаций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 Прочтите отрывок из воспоминаний и укажите фамилию человека, о котором идет речь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"Блестящее образование,  блестящее положение в свете и при дворе, блестящая, даже по тем временам головокружительная карьера (в 23 года был генерал-майором), барабанный бой и знамена Наполеоновских войск, участие в пятидесяти восьми сражениях, празднества Венского конгресса - вся юность его прошла под тем героическим дуновением молодости, которым дышало "дней Александровых прекрасное начало". И после этого - ночь сибирских рудников…"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А.С. Хомяков     2) Б.Н. Чичерин     3) П.Я. Чаадаев     4) С.Г. Волконский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 Какие из перечисленных ниже событий, явлений, понятий были  связаны с понятием  "аракчеевщина":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) военные поселения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) временщик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) учреждение Государственного Совета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) вольноотпущенные крестьяне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) ужесточение цензуры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) учреждение Государственной думы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кажите верный ответ: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АБД     2) АВД      3) ВГЕ     4) ГДЕ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 Какое из указанных событий произошло ранее остальных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) убийство Александра 2                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 создание партии  социалистов-революционеров (эсеров)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 создание "Союза борьбы за освобождение рабочего класса"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уд над декабристами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 В 1805 г. под Аустерлицем состоялось сражение между армиями: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йско-австрийской и французской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йско-французской и английской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йско-шведской и английской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йско-французской и австрийской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 Принятая в годы правления Николая 1 в качестве официальной идеологии система взглядов основывалась на положении: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сила власти - царю, сила мнения - народу!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Москва - третий Рим, а четвертому не бывать"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православие, самодержавие, народность"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"сначала успокоение, потом реформы"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 П.Н. Ткачев был идеологом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западничества                                    2) славянофильства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 революционного  народничества     4) социал-демократии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 В 1 половине 19 века помещики Черноземья с целью повышения доходности своих хозяйств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водили большую часть крестьян на оброк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ивали размер крестьянских наделов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нтенсивно внедряли сельскохозяйственные машины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водили крестьян на месячину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 Какие из перечисленных ниже положений составляли судебную реформу 1864 г.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помещиками права суда над крестьянами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частие адвоката в судебном процессе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мена права императора на помилование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стязательность судебного процесса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мена высшей судебной власти Сената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участие в судебном процессе присяжных заседателей 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кажите верный ответ: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 АБЕ            2) БГЕ          3) ВГД           4) ГДЕ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 Прочтите отрывок из записок современника и укажите дату события, о котором идет речь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"Александр дал свое согласие принудить императора к отречению от короны, но с непременным условием щадить отца и не нанести ему никакого оскорбления… Но люди знатной породы… прокрались, как подлые разбойники…, в комнату безоружного, спящего человека… и умертвили его…"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1801         2) 1812         3) 1821        4) 1825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 Даты 1825г., 1855г., 1881г., 1894г. относятся к: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цессу освобождения крестьян от крепостной зависимости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чалу царствований российских императоров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еформам государственного управления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чалу военных кампаний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 Кто из перечисленных ниже лиц прославился в годы Крымской войны 1853-1855 г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А.В. Суворов        2) П.С. Нахимов        3) С.О. Макаров    4) А.Н. Куропаткин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 Как называлось в России в 1 половине 19 века сословие, обладавшее монопольным правом на владение крепостными крестьянами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мещане         2) купцы        3) бояре         4) дворяне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 Издание "указа об обязанных крестьянах", проведение П.Д. Киселевым реформы государственных крестьян,  работа Секретных комитетов для разработки проектов улучшения положения крепостных крестьян - относятся к царствованию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Павла 1          2) Николая 1         3) Александра 3       4) Николая 2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 Что было одной из причин неудач "хождения в народ" в 1874 г.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ыбор народниками тактики террора как основной формы борьбы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желание социал-демократов поднимать крестьян на восстание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восприимчивость пролетариата к пропаганде марксизма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)</w:t>
            </w:r>
            <w:r>
              <w:rPr>
                <w:color w:val="000000"/>
                <w:sz w:val="14"/>
                <w:szCs w:val="14"/>
              </w:rPr>
              <w:t xml:space="preserve">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иятие революционной пропаганды крестьянами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 Какие из перечисленных ниже понятий возникли в ходе проведения реформ 1860-1870-х гг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) присяжные заседатели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) пожилое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) подворная подать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) Избранная рада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) Отрезки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) Мировые посредники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кажите верный ответ: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) АБД         2) АДЕ           3) БВД            4) ВГЕ 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 Прочтите отрывок из исторического романа и укажите дату события, о котором идет речь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"Сопровождаемый несколькими заговорщиками, Беннигсен вошел в покои Александра. Крики "Да здравствует император Александр 1!" дали ему знать, что все кончено и уже нет сомнения в том,  какой ценой достался ему престол. Увидев Палена, Александр сказал: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х, Пален, как ужасна начальная страница моего царствования!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аше Величество, - отвечал Пален, -  последующие страницы заставят позабыть эту первую страницу.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14"/>
                <w:szCs w:val="14"/>
              </w:rPr>
              <w:t xml:space="preserve">         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о поймите же, воскликнул Александр, - в народе станут говорить, что я убийца отца!"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1796          2) 1801         3) 1812         4) 1848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 Кто из российских императоров (императриц)  направил  казаков на завоевание Индии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 Петр 1       2) Екатерина 2    3) Павел 1         4) Александр 1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ind w:left="274" w:right="2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ЗАДАНИЯ УРОВНЯ В. </w:t>
            </w:r>
            <w:r>
              <w:rPr/>
              <w:t> </w:t>
            </w:r>
          </w:p>
          <w:tbl>
            <w:tblPr>
              <w:tblW w:w="104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/>
              <w:tc>
                <w:tcPr>
                  <w:tcW w:w="10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Задания В1 – В11 требуют ответа в виде одного-двух слов,  последовательности букв или цифр, которые следует записать сначала в текст экзаменационной работы, а затем перенести в бланк ответов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№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1 справа от соответствующего номера задания (В1 – В11), начиная с первой клеточки, без пробелов и других символов. Каждую букву (цифру) пишите в отдельной клеточке в соответствии с приведенными в бланке образцами.</w:t>
                  </w:r>
                </w:p>
                <w:p>
                  <w:pPr>
                    <w:pStyle w:val="Style15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Общее число букв в ответе не должно быть больше 17. Имена российских государей следует писать только буквами (например: Николай Второй). Если ответ предполагает указание даты (века), он записывается буквами (например: восемнадцатый).</w:t>
                  </w:r>
                </w:p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i/>
                      <w:color w:val="000000"/>
                      <w:sz w:val="20"/>
                      <w:szCs w:val="20"/>
                    </w:rPr>
                    <w:t>В задании В10 следует указать последовательность из трех цифр, соответствующих правильному ответу.</w:t>
                  </w:r>
                </w:p>
              </w:tc>
            </w:tr>
          </w:tbl>
          <w:p>
            <w:pPr>
              <w:pStyle w:val="Style15"/>
              <w:spacing w:before="0" w:after="0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.1. Установите соответствие между понятиями и именами исторических личностей, с которыми связано их возникновение. К каждой позиции первого столбца подберите соответствующую позицию второго и запишите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в таблицу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ыбранные цифры под соответствующими буквами.</w:t>
            </w:r>
          </w:p>
          <w:p>
            <w:pPr>
              <w:pStyle w:val="Style15"/>
              <w:spacing w:before="0" w:after="0"/>
              <w:ind w:left="274" w:right="2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tbl>
            <w:tblPr>
              <w:tblW w:w="100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7"/>
              <w:gridCol w:w="4110"/>
              <w:gridCol w:w="925"/>
              <w:gridCol w:w="4111"/>
            </w:tblGrid>
            <w:tr>
              <w:trPr>
                <w:cantSplit w:val="true"/>
              </w:trPr>
              <w:tc>
                <w:tcPr>
                  <w:tcW w:w="947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110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ОНЯТИЯ</w:t>
                  </w:r>
                </w:p>
              </w:tc>
              <w:tc>
                <w:tcPr>
                  <w:tcW w:w="925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СТОРИЧЕСКИЕ ЛИЧНОСТ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47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А)</w:t>
                  </w:r>
                </w:p>
              </w:tc>
              <w:tc>
                <w:tcPr>
                  <w:tcW w:w="4110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ременнообязанные крестьяне</w:t>
                  </w:r>
                </w:p>
              </w:tc>
              <w:tc>
                <w:tcPr>
                  <w:tcW w:w="925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)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Петр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/>
                    </w:rPr>
                    <w:t>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47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)</w:t>
                  </w:r>
                </w:p>
              </w:tc>
              <w:tc>
                <w:tcPr>
                  <w:tcW w:w="4110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инод</w:t>
                  </w:r>
                </w:p>
              </w:tc>
              <w:tc>
                <w:tcPr>
                  <w:tcW w:w="925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)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Екатерина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/>
                    </w:rPr>
                    <w:t>I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47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)</w:t>
                  </w:r>
                </w:p>
              </w:tc>
              <w:tc>
                <w:tcPr>
                  <w:tcW w:w="4110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теория «официальной народности»</w:t>
                  </w:r>
                </w:p>
              </w:tc>
              <w:tc>
                <w:tcPr>
                  <w:tcW w:w="925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)</w:t>
                  </w:r>
                </w:p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)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Александр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/>
                    </w:rPr>
                    <w:t>I</w:t>
                  </w:r>
                </w:p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Николай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/>
                    </w:rPr>
                    <w:t>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47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Г)</w:t>
                  </w:r>
                </w:p>
              </w:tc>
              <w:tc>
                <w:tcPr>
                  <w:tcW w:w="4110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Аракчеевщина</w:t>
                  </w:r>
                </w:p>
              </w:tc>
              <w:tc>
                <w:tcPr>
                  <w:tcW w:w="925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)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Александр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en-US"/>
                    </w:rPr>
                    <w:t>I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47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110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25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Style15"/>
              <w:spacing w:before="0" w:after="0"/>
              <w:ind w:left="274" w:right="257" w:hanging="0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</w:r>
          </w:p>
          <w:tbl>
            <w:tblPr>
              <w:tblW w:w="91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5"/>
              <w:gridCol w:w="2295"/>
              <w:gridCol w:w="2295"/>
              <w:gridCol w:w="2295"/>
            </w:tblGrid>
            <w:tr>
              <w:trPr/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А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Г</w:t>
                  </w:r>
                </w:p>
              </w:tc>
            </w:tr>
            <w:tr>
              <w:trPr/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Style15"/>
              <w:keepLines/>
              <w:spacing w:before="0" w:after="0"/>
              <w:ind w:left="274" w:right="25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tyle15"/>
              <w:keepLines/>
              <w:spacing w:before="0" w:after="0"/>
              <w:ind w:left="274" w:right="257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Style15"/>
              <w:keepLines/>
              <w:spacing w:before="0" w:after="0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.2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очтите отрывок из записок современника и напишите, как назывались представители общественной мысл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I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., участники кружка, о воззрениях которых идет речь.</w:t>
            </w:r>
          </w:p>
          <w:p>
            <w:pPr>
              <w:pStyle w:val="Style15"/>
              <w:keepLines/>
              <w:spacing w:before="0" w:after="0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В наших беседах читались разные статьи, которые, за строгостью и бессмысленностью цензуры, не могли быть переданы печати. Хотя вера и философия были преимущественными предметами этих бесед, однако часто возбуждались и политические вопросы, и в особенности вопрос о прекращении крепостной зависимости крестьян и дворовых людей. Насчет способов и времени совершения этой реформы были между нами разногласия: Киреевские, как Иван, так и Петр, опасались радикальных и спешных по сему предмету мер; а Хомяков и я, мы крепко отстаивали полное освобождение крестьян посредством одновременного выкупа по всей России. Но все мы были согласны в том, что крестьяне должны быть наделены землей и что птичья свобода для крестьян была бы не добром, а величайшим бедствием, не шагом вперед, а страшным шагом назад».</w:t>
            </w:r>
          </w:p>
          <w:p>
            <w:pPr>
              <w:pStyle w:val="Style15"/>
              <w:numPr>
                <w:ilvl w:val="0"/>
                <w:numId w:val="0"/>
              </w:numPr>
              <w:spacing w:before="0" w:after="0"/>
              <w:ind w:left="274" w:right="257" w:hanging="0"/>
              <w:outlineLvl w:val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: _______________ 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3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Установите соответствие между именами художников и названиями их картин.</w:t>
            </w:r>
          </w:p>
          <w:tbl>
            <w:tblPr>
              <w:tblW w:w="93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5"/>
              <w:gridCol w:w="4665"/>
            </w:tblGrid>
            <w:tr>
              <w:trPr/>
              <w:tc>
                <w:tcPr>
                  <w:tcW w:w="4665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А) А.А. Иванов </w:t>
                  </w:r>
                </w:p>
              </w:tc>
              <w:tc>
                <w:tcPr>
                  <w:tcW w:w="4665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) «Портрет А.С.Пушкина»</w:t>
                  </w:r>
                </w:p>
              </w:tc>
            </w:tr>
            <w:tr>
              <w:trPr/>
              <w:tc>
                <w:tcPr>
                  <w:tcW w:w="4665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Б) В.И. Суриков </w:t>
                  </w:r>
                </w:p>
              </w:tc>
              <w:tc>
                <w:tcPr>
                  <w:tcW w:w="4665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) «Явление Христа народу»</w:t>
                  </w:r>
                </w:p>
              </w:tc>
            </w:tr>
            <w:tr>
              <w:trPr/>
              <w:tc>
                <w:tcPr>
                  <w:tcW w:w="4665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В) А.Г. Венецианов </w:t>
                  </w:r>
                </w:p>
              </w:tc>
              <w:tc>
                <w:tcPr>
                  <w:tcW w:w="4665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) «На пашне. Весна»</w:t>
                  </w:r>
                </w:p>
              </w:tc>
            </w:tr>
            <w:tr>
              <w:trPr/>
              <w:tc>
                <w:tcPr>
                  <w:tcW w:w="4665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Г) В.А. Тропинин </w:t>
                  </w:r>
                </w:p>
              </w:tc>
              <w:tc>
                <w:tcPr>
                  <w:tcW w:w="4665" w:type="dxa"/>
                  <w:tcBorders/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) «Боярыня Морозова»</w:t>
                  </w:r>
                </w:p>
              </w:tc>
            </w:tr>
          </w:tbl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В4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тите отрывок из официального документа XIX в. и укажите фамилию его автора.</w:t>
            </w:r>
          </w:p>
          <w:p>
            <w:pPr>
              <w:pStyle w:val="Style15"/>
              <w:keepLines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«Русский, преданный отечеству, столь же мало согласиться на утрату одного из догматов нашего православия, сколь и на похищение одного перла из венца мономахова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амодержавие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оставляет главное условие политического существования России ... Наряду с сими двумя национальными началами находится и третье, не менее важное, не менее сильное: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родность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». </w:t>
            </w:r>
          </w:p>
          <w:p>
            <w:pPr>
              <w:pStyle w:val="Style15"/>
              <w:keepLines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Ответ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___________________</w:t>
            </w:r>
          </w:p>
          <w:p>
            <w:pPr>
              <w:pStyle w:val="Style15"/>
              <w:keepLines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5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очтите отрывок из сочинения историка и напишите имя императора, в царствование которого были проведены указанные преобразования.</w:t>
            </w:r>
          </w:p>
          <w:p>
            <w:pPr>
              <w:pStyle w:val="Style15"/>
              <w:keepLines/>
              <w:spacing w:before="0" w:after="0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Министр народного просвещения И.Д. Делянов настоял на закрытии большинства высших женских курсов, он же в 1887 г. издал циркуляр, где запрещал принимать в гимназии «детей кучеров, лакеев, прачек, мелких лавочников и тому подобных людей». Известный как циркуляр о «кухаркиных детях», он стал позорной страницей в истории российской школы».</w:t>
            </w:r>
          </w:p>
          <w:p>
            <w:pPr>
              <w:pStyle w:val="Style15"/>
              <w:keepLines/>
              <w:spacing w:before="0" w:after="0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вет: _______________ . </w:t>
            </w:r>
          </w:p>
          <w:p>
            <w:pPr>
              <w:pStyle w:val="Style15"/>
              <w:spacing w:before="0" w:after="0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.6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Установите соответствие между названиями организаций и именами их участников. Буквы, соответствующие выбранным элементам, запишите сначала в таблицу, приведенную в тексте задания.</w:t>
            </w:r>
          </w:p>
          <w:tbl>
            <w:tblPr>
              <w:tblW w:w="982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"/>
              <w:gridCol w:w="1725"/>
              <w:gridCol w:w="2265"/>
              <w:gridCol w:w="270"/>
              <w:gridCol w:w="950"/>
              <w:gridCol w:w="1425"/>
              <w:gridCol w:w="1850"/>
              <w:gridCol w:w="411"/>
            </w:tblGrid>
            <w:tr>
              <w:trPr>
                <w:cantSplit w:val="true"/>
              </w:trPr>
              <w:tc>
                <w:tcPr>
                  <w:tcW w:w="925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0" w:type="dxa"/>
                  <w:gridSpan w:val="3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ЗВАНИЯ ОРГАНИЗАЦИЙ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75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МЕНА УЧАСТНИКОВ</w:t>
                  </w:r>
                </w:p>
              </w:tc>
              <w:tc>
                <w:tcPr>
                  <w:tcW w:w="4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)</w:t>
                  </w:r>
                </w:p>
              </w:tc>
              <w:tc>
                <w:tcPr>
                  <w:tcW w:w="4260" w:type="dxa"/>
                  <w:gridSpan w:val="3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«Народная расправа»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А)</w:t>
                  </w:r>
                </w:p>
              </w:tc>
              <w:tc>
                <w:tcPr>
                  <w:tcW w:w="3275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.И. Пестель</w:t>
                  </w:r>
                </w:p>
              </w:tc>
              <w:tc>
                <w:tcPr>
                  <w:tcW w:w="4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)</w:t>
                  </w:r>
                </w:p>
              </w:tc>
              <w:tc>
                <w:tcPr>
                  <w:tcW w:w="4260" w:type="dxa"/>
                  <w:gridSpan w:val="3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еверное общество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)</w:t>
                  </w:r>
                </w:p>
              </w:tc>
              <w:tc>
                <w:tcPr>
                  <w:tcW w:w="3275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.Г. Нечаев</w:t>
                  </w:r>
                </w:p>
              </w:tc>
              <w:tc>
                <w:tcPr>
                  <w:tcW w:w="4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)</w:t>
                  </w:r>
                </w:p>
              </w:tc>
              <w:tc>
                <w:tcPr>
                  <w:tcW w:w="4260" w:type="dxa"/>
                  <w:gridSpan w:val="3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Южное общество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)</w:t>
                  </w:r>
                </w:p>
              </w:tc>
              <w:tc>
                <w:tcPr>
                  <w:tcW w:w="3275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А.И. Желябов</w:t>
                  </w:r>
                </w:p>
              </w:tc>
              <w:tc>
                <w:tcPr>
                  <w:tcW w:w="4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)</w:t>
                  </w:r>
                </w:p>
              </w:tc>
              <w:tc>
                <w:tcPr>
                  <w:tcW w:w="4260" w:type="dxa"/>
                  <w:gridSpan w:val="3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«Народная воля»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Г)</w:t>
                  </w:r>
                </w:p>
              </w:tc>
              <w:tc>
                <w:tcPr>
                  <w:tcW w:w="3275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С.П. Трубецкой </w:t>
                  </w:r>
                </w:p>
              </w:tc>
              <w:tc>
                <w:tcPr>
                  <w:tcW w:w="4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0" w:type="dxa"/>
                  <w:gridSpan w:val="3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)</w:t>
                  </w:r>
                </w:p>
              </w:tc>
              <w:tc>
                <w:tcPr>
                  <w:tcW w:w="3275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.Г. Белинский</w:t>
                  </w:r>
                </w:p>
              </w:tc>
              <w:tc>
                <w:tcPr>
                  <w:tcW w:w="41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6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6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64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2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274" w:right="257" w:hanging="0"/>
                    <w:rPr>
                      <w:rFonts w:ascii="Arial" w:hAnsi="Arial" w:cs="Arial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17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274" w:right="257" w:hanging="0"/>
                    <w:rPr>
                      <w:rFonts w:ascii="Arial" w:hAnsi="Arial" w:cs="Arial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22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274" w:right="257" w:hanging="0"/>
                    <w:rPr>
                      <w:rFonts w:ascii="Arial" w:hAnsi="Arial" w:cs="Arial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2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274" w:right="257" w:hanging="0"/>
                    <w:rPr>
                      <w:rFonts w:ascii="Arial" w:hAnsi="Arial" w:cs="Arial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274" w:right="257" w:hanging="0"/>
                    <w:rPr>
                      <w:rFonts w:ascii="Arial" w:hAnsi="Arial" w:cs="Arial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14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274" w:right="257" w:hanging="0"/>
                    <w:rPr>
                      <w:rFonts w:ascii="Arial" w:hAnsi="Arial" w:cs="Arial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18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274" w:right="257" w:hanging="0"/>
                    <w:rPr>
                      <w:rFonts w:ascii="Arial" w:hAnsi="Arial" w:cs="Arial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4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274" w:right="257" w:hanging="0"/>
                    <w:rPr>
                      <w:rFonts w:ascii="Arial" w:hAnsi="Arial" w:cs="Arial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keepLines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7. Прочтите отрывок из записок военного корреспондента и напишите название войны, проходившей в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I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еке, о которой идет речь.</w:t>
            </w:r>
          </w:p>
          <w:p>
            <w:pPr>
              <w:pStyle w:val="Style15"/>
              <w:keepLines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Нашу стоянку у Константинополя долго не забудут войска скобелевского отряда. Со дня на день ждали приказа – двинуться и занять Царьград. Население готовило цветы и флаги, христиане подняли голову… На берегах Босфора толпы солдат и офицеров стояли у пристани в ярком мареве чудесного, сказочного города…».</w:t>
            </w:r>
          </w:p>
          <w:p>
            <w:pPr>
              <w:pStyle w:val="Style15"/>
              <w:keepLines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вет: _________________________ . </w:t>
            </w:r>
          </w:p>
          <w:p>
            <w:pPr>
              <w:pStyle w:val="Style15"/>
              <w:keepLines/>
              <w:spacing w:before="0" w:after="0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В.8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становите соответствие между фамилиями представителей культуры и характером их деятельности. К каждому из 4-х элементов (1, 2, 3, 4) подбирается один соответствующий элемент из обозначенных буквами (А, Б, В, Г, Д). Буквы, соответствующие выбранным элементам, запишите сначала в таблицу, приведенную в тексте задания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.9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Установите соответствие между фамилиями исторических личностей и их принадлежностью к течениям общественной мысли. Буквы, соответствующие выбранным элементам, запишите сначала в таблицу, приведенную в тексте задания</w:t>
            </w:r>
          </w:p>
          <w:tbl>
            <w:tblPr>
              <w:tblW w:w="1009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"/>
              <w:gridCol w:w="3118"/>
              <w:gridCol w:w="950"/>
              <w:gridCol w:w="5103"/>
            </w:tblGrid>
            <w:tr>
              <w:trPr>
                <w:cantSplit w:val="true"/>
              </w:trPr>
              <w:tc>
                <w:tcPr>
                  <w:tcW w:w="925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ФАМИЛИИ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ИНАДЛЕЖНОСТЬ К ТЕЧЕНИЯМ ОБЩЕСТВЕННОЙ МЫСЛИ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)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В.И. Ленин 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А)</w:t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Анархис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)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.В. Киреевский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)</w:t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екабрис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)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.А. Кропоткин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)</w:t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лавянофил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)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Ф.М. Достоевский 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Г)</w:t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етрашевец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118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)</w:t>
                  </w:r>
                </w:p>
              </w:tc>
              <w:tc>
                <w:tcPr>
                  <w:tcW w:w="5103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оциал-демократ</w:t>
                  </w:r>
                </w:p>
              </w:tc>
            </w:tr>
          </w:tbl>
          <w:p>
            <w:pPr>
              <w:pStyle w:val="Style15"/>
              <w:keepLines/>
              <w:spacing w:before="0" w:after="0"/>
              <w:ind w:left="274" w:right="2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tbl>
            <w:tblPr>
              <w:tblW w:w="93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25"/>
              <w:gridCol w:w="2325"/>
              <w:gridCol w:w="2325"/>
              <w:gridCol w:w="2325"/>
            </w:tblGrid>
            <w:tr>
              <w:trPr/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.10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очтите отрывок из записок Н.А. Греча о царствовании одного из российских императоров и назовите этого императора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«Царствование его может делиться на следующие периоды: 1) от вступления на престол до Аустерлица; 2) от Аустерлица до Фридланда; 3) от Тильзита до начала Отечественной войны; 4) от начала Отечественной войны до Троппаусского конгресса … и 5) от Троппаусского конгресса до кончины его. В эти периоды характер и действия его изменялись чувствительным образом». 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: ____________________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.1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Установите соответствие между именами деятелей культуры и сферами их творчества.</w:t>
            </w:r>
          </w:p>
          <w:tbl>
            <w:tblPr>
              <w:tblW w:w="1035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5"/>
              <w:gridCol w:w="1935"/>
              <w:gridCol w:w="2325"/>
              <w:gridCol w:w="950"/>
              <w:gridCol w:w="1896"/>
              <w:gridCol w:w="2325"/>
            </w:tblGrid>
            <w:tr>
              <w:trPr>
                <w:cantSplit w:val="true"/>
              </w:trPr>
              <w:tc>
                <w:tcPr>
                  <w:tcW w:w="925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0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aps/>
                      <w:color w:val="000000"/>
                      <w:sz w:val="20"/>
                      <w:szCs w:val="20"/>
                    </w:rPr>
                    <w:t>Имена деятелей культуры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21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aps/>
                      <w:color w:val="000000"/>
                      <w:sz w:val="20"/>
                      <w:szCs w:val="20"/>
                    </w:rPr>
                    <w:t>Сферы творчеств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)</w:t>
                  </w:r>
                </w:p>
              </w:tc>
              <w:tc>
                <w:tcPr>
                  <w:tcW w:w="4260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.С. Щепкин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А)</w:t>
                  </w:r>
                </w:p>
              </w:tc>
              <w:tc>
                <w:tcPr>
                  <w:tcW w:w="4221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омпозитор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)</w:t>
                  </w:r>
                </w:p>
              </w:tc>
              <w:tc>
                <w:tcPr>
                  <w:tcW w:w="4260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.В. Гоголь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Б)</w:t>
                  </w:r>
                </w:p>
              </w:tc>
              <w:tc>
                <w:tcPr>
                  <w:tcW w:w="4221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литературный крити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)</w:t>
                  </w:r>
                </w:p>
              </w:tc>
              <w:tc>
                <w:tcPr>
                  <w:tcW w:w="4260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.Г. Белинский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)</w:t>
                  </w:r>
                </w:p>
              </w:tc>
              <w:tc>
                <w:tcPr>
                  <w:tcW w:w="4221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исатель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)</w:t>
                  </w:r>
                </w:p>
              </w:tc>
              <w:tc>
                <w:tcPr>
                  <w:tcW w:w="4260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.И. Глинка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Г)</w:t>
                  </w:r>
                </w:p>
              </w:tc>
              <w:tc>
                <w:tcPr>
                  <w:tcW w:w="4221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актёр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260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50" w:type="dxa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)</w:t>
                  </w:r>
                </w:p>
              </w:tc>
              <w:tc>
                <w:tcPr>
                  <w:tcW w:w="4221" w:type="dxa"/>
                  <w:gridSpan w:val="2"/>
                  <w:tcBorders/>
                </w:tcPr>
                <w:p>
                  <w:pPr>
                    <w:pStyle w:val="Style15"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художник</w:t>
                  </w:r>
                </w:p>
              </w:tc>
            </w:tr>
            <w:tr>
              <w:trPr/>
              <w:tc>
                <w:tcPr>
                  <w:tcW w:w="2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28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4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9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274" w:right="257" w:hanging="0"/>
                    <w:rPr>
                      <w:rFonts w:ascii="Arial" w:hAnsi="Arial" w:cs="Arial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193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274" w:right="257" w:hanging="0"/>
                    <w:rPr>
                      <w:rFonts w:ascii="Arial" w:hAnsi="Arial" w:cs="Arial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2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274" w:right="257" w:hanging="0"/>
                    <w:rPr>
                      <w:rFonts w:ascii="Arial" w:hAnsi="Arial" w:cs="Arial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9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274" w:right="257" w:hanging="0"/>
                    <w:rPr>
                      <w:rFonts w:ascii="Arial" w:hAnsi="Arial" w:cs="Arial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18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274" w:right="257" w:hanging="0"/>
                    <w:rPr>
                      <w:rFonts w:ascii="Arial" w:hAnsi="Arial" w:cs="Arial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"/>
                      <w:szCs w:val="18"/>
                    </w:rPr>
                  </w:r>
                </w:p>
              </w:tc>
              <w:tc>
                <w:tcPr>
                  <w:tcW w:w="23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274" w:right="257" w:hanging="0"/>
                    <w:rPr>
                      <w:rFonts w:ascii="Arial" w:hAnsi="Arial" w:cs="Arial"/>
                      <w:color w:val="000000"/>
                      <w:sz w:val="1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keepLines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.12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очтите отрывок из записок декабриста Розена о событиях 14 декабря 1825 г. и напишите фамилию участника движения декабристов, о котором идет речь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Две тысячи солдат и вдесятеро больше народу были готовы на все по мановению начальника. Начальник был избран... он был всегда муж правдивый, честный..., на которого можно было положиться. Не знаю, отчего он не явился в назначенный час в назначенное время?!... Согласен, что он потерял голову, могу назвать его жалким в этот день, но подлости, измены в нем не допускаю»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т: ___________________________ .</w:t>
            </w:r>
          </w:p>
          <w:p>
            <w:pPr>
              <w:pStyle w:val="Style15"/>
              <w:keepLines/>
              <w:spacing w:before="0" w:after="0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.13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Какие три события из перечисленных ниже относятся к царствованию Александр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? Укажите цифры, под которыми эти события указаны. </w:t>
            </w:r>
          </w:p>
          <w:tbl>
            <w:tblPr>
              <w:tblW w:w="9193" w:type="dxa"/>
              <w:jc w:val="center"/>
              <w:tblInd w:w="0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923"/>
              <w:gridCol w:w="8270"/>
            </w:tblGrid>
            <w:tr>
              <w:trPr/>
              <w:tc>
                <w:tcPr>
                  <w:tcW w:w="923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)</w:t>
                  </w:r>
                </w:p>
              </w:tc>
              <w:tc>
                <w:tcPr>
                  <w:tcW w:w="8270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оздание губернских, уездных земств</w:t>
                  </w:r>
                </w:p>
              </w:tc>
            </w:tr>
            <w:tr>
              <w:trPr/>
              <w:tc>
                <w:tcPr>
                  <w:tcW w:w="923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)</w:t>
                  </w:r>
                </w:p>
              </w:tc>
              <w:tc>
                <w:tcPr>
                  <w:tcW w:w="8270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чреждение военных поселений</w:t>
                  </w:r>
                </w:p>
              </w:tc>
            </w:tr>
            <w:tr>
              <w:trPr/>
              <w:tc>
                <w:tcPr>
                  <w:tcW w:w="923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)</w:t>
                  </w:r>
                </w:p>
              </w:tc>
              <w:tc>
                <w:tcPr>
                  <w:tcW w:w="8270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ведение суда присяжных заседателей</w:t>
                  </w:r>
                </w:p>
              </w:tc>
            </w:tr>
            <w:tr>
              <w:trPr/>
              <w:tc>
                <w:tcPr>
                  <w:tcW w:w="923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4)</w:t>
                  </w:r>
                </w:p>
              </w:tc>
              <w:tc>
                <w:tcPr>
                  <w:tcW w:w="8270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учреждение Государственного Совета</w:t>
                  </w:r>
                </w:p>
              </w:tc>
            </w:tr>
            <w:tr>
              <w:trPr/>
              <w:tc>
                <w:tcPr>
                  <w:tcW w:w="923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5)</w:t>
                  </w:r>
                </w:p>
              </w:tc>
              <w:tc>
                <w:tcPr>
                  <w:tcW w:w="8270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здание циркуляра «о кухаркиных детях»</w:t>
                  </w:r>
                </w:p>
              </w:tc>
            </w:tr>
            <w:tr>
              <w:trPr/>
              <w:tc>
                <w:tcPr>
                  <w:tcW w:w="923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6)</w:t>
                  </w:r>
                </w:p>
              </w:tc>
              <w:tc>
                <w:tcPr>
                  <w:tcW w:w="8270" w:type="dxa"/>
                  <w:tcBorders/>
                </w:tcPr>
                <w:p>
                  <w:pPr>
                    <w:pStyle w:val="Style15"/>
                    <w:keepLines/>
                    <w:spacing w:before="0" w:after="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ведение всесословной воинской повинности</w:t>
                  </w:r>
                </w:p>
              </w:tc>
            </w:tr>
          </w:tbl>
          <w:p>
            <w:pPr>
              <w:pStyle w:val="Style15"/>
              <w:keepLines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keepLines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ЗАДАНИЯ УРОВНЯ С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Задания С1-С3 относятся к историческому документу приведенному ниже.</w:t>
            </w:r>
          </w:p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Прочтите документ и ответьте на вопросы. Запишите краткие ответы на каждый вопрос (по 1-2 предложения) на специальном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u w:val="single"/>
              </w:rPr>
              <w:t>бланке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 для записи ответов в свободной форме, обязательно указывая номер вопроса (С1 и т.д.), по которому дается ответ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 описания жизни крестьян Пинежского уезда Архангельской губернии после реформ 1860-х гг.: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Переделов усадебной земли не бывает…Земля делится по наличным мужска пола душам, и она в течение 10 лет считается неотъемлемой от семейства…Сход для переделов всегда составляется из домохозяев. Женщины с правом голоса ни в коем случае в сходах не участвуют…Влияние сельских старост на приговоры схода о переделе не имеет веса, но бывают случаи, что более выдающиеся крестьяне, хотя не открыто и посредством подговаривания других, вносят свой верх. Разверстка платежей и повинностей на количество земли производится ежегодно…Крестьянину доставшийся ему при переделе участок земли предоставляется без согласия мира… закладывать и менять с общинниками только, но ни продавать, ни передавать в наследство на праве собственности не может. Кроме общих обязанностей помогать каждому в трудных случаях жизни, особых обязанностей в этом отношении не существует»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. 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Как называлась форма хозяйственного объединения русских крестьян, о которой идет речь в документе?  В чем проявлялись коллективистские традиции русских крестьян?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2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уществовало ли равноправие среди крестьян? Обоснуйте свое мнение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3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Объясните, каким образом существовавшие в тот период порядки препятствовали окончательному разорению бедных крестьян.  Что мешало предпринимательству крестьян?</w:t>
            </w:r>
          </w:p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 </w:t>
            </w:r>
          </w:p>
          <w:p>
            <w:pPr>
              <w:pStyle w:val="Style15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Задания С4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–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 xml:space="preserve">С7 предусматривают разные виды деятельности: представление обобщенной характеристики исторических событий и явлений (С4), сравнение (С5), анализ исторической ситуации (С6), рассмотрение исторических версий и оценок (С7). Выполняя эти задания, обращайте внимание на формулировку каждого вопроса. 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  <w:p>
            <w:pPr>
              <w:pStyle w:val="Style15"/>
              <w:keepLines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.4. 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азовите не менее 2-х проблем, составлявших содержание Восточного вопроса во внешней политике России в середине 1870-х гг. Приведите не менее 3-х фактов, положений, свидетельствовавших о частичном решении одной из этих проблем в результате победы России в русско-турецкой войне 1877 – 1878 гг.</w:t>
            </w:r>
          </w:p>
          <w:p>
            <w:pPr>
              <w:pStyle w:val="Style15"/>
              <w:keepLines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.4.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Назовите основные задачи, которые решались во внешней политике России в царствование Александр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1801 – 1825 гг.). Укажите не менее двух задач. Приведите примеры событий, относящихся к решению одной из названных задач (не менее трех примеров).</w:t>
            </w:r>
            <w:r>
              <w:rPr>
                <w:rFonts w:cs="Arial" w:ascii="Arial" w:hAnsi="Arial"/>
                <w:color w:val="000000"/>
                <w:sz w:val="24"/>
                <w:szCs w:val="20"/>
              </w:rPr>
              <w:t xml:space="preserve"> 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.5.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равните положение освободившихся от крепостной зависимости русских крестьян в периоды 1861 – 1881 гг. и после принятия Положения 1881 г. – вплоть до конц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XIX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в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овите общие черты и различия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.5.2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равните воззрения западников и славянофилов во второй четверти 19 века на будущее России. Укажите общее и различия. Ответ запишите в форме таблицы.</w:t>
            </w:r>
          </w:p>
          <w:p>
            <w:pPr>
              <w:pStyle w:val="Style15"/>
              <w:keepLines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Cs w:val="20"/>
                <w:u w:val="single"/>
              </w:rPr>
              <w:t>Примечание</w:t>
            </w:r>
            <w:r>
              <w:rPr>
                <w:rFonts w:cs="Arial" w:ascii="Arial" w:hAnsi="Arial"/>
                <w:i/>
                <w:color w:val="00000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Cs w:val="20"/>
              </w:rPr>
              <w:t xml:space="preserve"> Запишите ответ в форме таблицы. Во второй части таблицы могут быть приведены различия как по сопоставимым (парным) признакам, так и те черты, которые были присущи только одному из сравниваемых объектов </w:t>
            </w:r>
            <w:r>
              <w:rPr>
                <w:rFonts w:cs="Arial" w:ascii="Arial" w:hAnsi="Arial"/>
                <w:i/>
                <w:color w:val="000000"/>
                <w:szCs w:val="20"/>
              </w:rPr>
              <w:t>(приведенная таблица не устанавливает обязательное количество и состав общих признаков и различий, а только показывает, как лучше оформить ответ).</w:t>
            </w:r>
          </w:p>
          <w:tbl>
            <w:tblPr>
              <w:tblW w:w="892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8"/>
              <w:gridCol w:w="4480"/>
            </w:tblGrid>
            <w:tr>
              <w:trPr>
                <w:trHeight w:val="327" w:hRule="atLeast"/>
              </w:trPr>
              <w:tc>
                <w:tcPr>
                  <w:tcW w:w="89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Общее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892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0"/>
                      <w:szCs w:val="20"/>
                    </w:rPr>
                    <w:t>Различия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4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30" w:after="30"/>
                    <w:ind w:left="274" w:right="257" w:hanging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.5.3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равните положение освободившихся от крепостной зависимости русских крестьян в периоды 1861-1881 г.г. и после принятия положения  1881 г. - вплоть до конца 19 века.  Назовите общие черты и различия. Ответ запишите в форме таблицы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.5.4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14. Сравните Южное и Северное общества декабристов. Укажите общие черты и различия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.5.5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Сравните национальную политику России в 1 и во 2 четверти 19 века (при Александре 1 и Николае 1)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С.6. 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Рассмотрите историческую ситуацию и ответьте на вопросы. В проектах Крестьянской реформы 1861 гг. нашли отражение разные взгляды на условия ее проведения. По каким основным вопросам высказывались разные (альтернативные) предложения при подготовке реформы? 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>Как были практически решены эти вопросы при проведении реформы 1861 г.?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20"/>
                <w:szCs w:val="20"/>
              </w:rPr>
              <w:t>С.6.2.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ассмотрите историческую ситуацию и ответьте на вопросы. Во время разработки проектов Крестьянской реформы ( в 1859-1861 г.г.) авторы некоторых проектов предлагали освободить крестьян от крепостной зависимости за выкуп и без выкупа земли. Другие настаивали на безусловном освобождении крестьян и на передаче им помещичьей земли без выкупа. По каким основным вопросам проявлялись противоречия между помещиками и крестьянами при подготовке Крестьянской реформы 1861 г.? Как были решены эти вопросы при проведении  реформы 1861 г.?</w:t>
            </w:r>
          </w:p>
          <w:p>
            <w:pPr>
              <w:pStyle w:val="Style15"/>
              <w:keepLines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-6"/>
                <w:sz w:val="20"/>
                <w:szCs w:val="20"/>
              </w:rPr>
              <w:t>С.6.3.</w:t>
            </w: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Рассмотрите историческую ситуацию и ответьте на вопросы.  В 1855 г. , когда Александр 2 вступил на престол,  крепостническая система хозяйствования находилась в состоянии кризиса.       Какие требования представителей общественной мысли, сословий повлияли на решение Александра 2 отменить крепостное право? Каким образом в положениях Крестьянской реформы 1861 г. отразилось стремление Александра примирить разные сословия? </w:t>
            </w:r>
          </w:p>
          <w:p>
            <w:pPr>
              <w:pStyle w:val="Style15"/>
              <w:keepLines/>
              <w:spacing w:before="0" w:after="0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.6.4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Рассмотрите историческую ситуацию и выполните задание. Участники существовавших в России с 1816 г. тайных обществ в течение длительного времени разрабатывали планы захвата власти. Однако выступление 14 декабря 1825 г. на Сенатской площади в Санкт-Петербурге потерпело поражение.  Назовите не менее двух причин поражения выступления декабристов. В чем проявилось влияние поражения декабристов на общественной мысли? Приведите не менее трех положений.</w:t>
            </w:r>
          </w:p>
          <w:p>
            <w:pPr>
              <w:pStyle w:val="2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.7.1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Некоторые историки утверждали, что основной причиной поражения армии Наполеона в 1812 г. в России были суровые природные условия страны. Какие другие суждения о причинах поражения армии Наполеона вам известны? Какие суждения  вы считаете более убедительными? Назовите факты, положения, которые могут служить аргументами, подтверждающими каждое из выбранных вами суждений.</w:t>
            </w:r>
          </w:p>
          <w:p>
            <w:pPr>
              <w:pStyle w:val="Style15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.7.2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Назовите основные направления общественного движения в России в середине 80-х-90-х г.г. 19 века и фамилии представителей этих направлений. Укажите, каковы были политические цели и способы их достижения у представителей одного из направлений (по выбору).</w:t>
            </w:r>
          </w:p>
          <w:p>
            <w:pPr>
              <w:pStyle w:val="Style15"/>
              <w:keepLines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.7.3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оддержка Николаем 1 борьбы греков против османского владычества дала  современникам  основание назвать его "знаменосцем свободы". Какие другие суждения об отношении Николая 1  к освободительному движению в Европе и проявлением инакомыслия в России вам известны? Какие суждения вы считаете более убедительными? Назовите не менее 2-х фактов, положений, которые могут  служить аргументами, подтверждающими избранную вами точку зрения.</w:t>
            </w:r>
          </w:p>
          <w:p>
            <w:pPr>
              <w:pStyle w:val="Style15"/>
              <w:spacing w:before="30" w:after="30"/>
              <w:ind w:left="274" w:right="2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.7.4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Некоторые историки утверждали, что основной причиной поражения России в Крымской войне 1853-1856 г.г. была невозможность для России в одиночку противостоять объединенным силам коалиции держав: Англии, Франции и Турции. Какие другие суждения вам известны? Какие суждения вы считаете более убедительными? Приведите не менее 2-х фактов, положений, которые могут служить аргументами, подтверждающими каждое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18"/>
      <w:szCs w:val="18"/>
    </w:rPr>
  </w:style>
  <w:style w:type="paragraph" w:styleId="2">
    <w:name w:val="Основной текст с отступом 2"/>
    <w:basedOn w:val="Normal"/>
    <w:qFormat/>
    <w:pPr>
      <w:spacing w:before="30" w:after="3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9:25:00Z</dcterms:created>
  <dc:creator>кутейников</dc:creator>
  <dc:description/>
  <cp:keywords/>
  <dc:language>en-US</dc:language>
  <cp:lastModifiedBy>User</cp:lastModifiedBy>
  <cp:lastPrinted>2010-05-18T14:25:00Z</cp:lastPrinted>
  <dcterms:modified xsi:type="dcterms:W3CDTF">2010-05-18T10:29:00Z</dcterms:modified>
  <cp:revision>3</cp:revision>
  <dc:subject/>
  <dc:title/>
</cp:coreProperties>
</file>