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6B6B6B"/>
          <w:sz w:val="28"/>
          <w:szCs w:val="28"/>
        </w:rPr>
      </w:pPr>
      <w:r>
        <w:rPr>
          <w:b/>
          <w:color w:val="6B6B6B"/>
          <w:sz w:val="28"/>
          <w:szCs w:val="28"/>
        </w:rPr>
        <w:t>Тест по обществознанию для 8 класса по разделу «Общество и человек».</w:t>
      </w:r>
    </w:p>
    <w:p>
      <w:pPr>
        <w:pStyle w:val="Normal"/>
        <w:jc w:val="center"/>
        <w:rPr>
          <w:b/>
          <w:b/>
          <w:color w:val="6B6B6B"/>
          <w:sz w:val="28"/>
          <w:szCs w:val="28"/>
        </w:rPr>
      </w:pPr>
      <w:r>
        <w:rPr>
          <w:b/>
          <w:color w:val="6B6B6B"/>
          <w:sz w:val="28"/>
          <w:szCs w:val="28"/>
        </w:rPr>
      </w:r>
    </w:p>
    <w:p>
      <w:pPr>
        <w:pStyle w:val="Normal"/>
        <w:rPr>
          <w:color w:val="6B6B6B"/>
        </w:rPr>
      </w:pPr>
      <w:r>
        <w:rPr>
          <w:color w:val="6B6B6B"/>
        </w:rPr>
        <w:t xml:space="preserve">1.Верны ли следующие суждения о природе и обществе? </w:t>
        <w:br/>
        <w:t>А. Природа в отличие от общества является развиваю¬щейся системой.</w:t>
        <w:br/>
        <w:t>Б. Природа и общество оказывают друг на друга взаимное влияние.</w:t>
        <w:br/>
        <w:t>1) верно только А; 2) верно только Б; 3) верны оба суждения 4) оба суждения неверны.</w:t>
      </w:r>
    </w:p>
    <w:p>
      <w:pPr>
        <w:pStyle w:val="Normal"/>
        <w:rPr/>
      </w:pPr>
      <w:r>
        <w:rPr>
          <w:color w:val="6B6B6B"/>
        </w:rPr>
        <w:br/>
        <w:t>2. Примером общения не является:</w:t>
        <w:br/>
        <w:t>1) зрители аплодируют певцу после выступления; 2) начальник дает указания подчиненному;</w:t>
        <w:br/>
        <w:t>3) двое друзей беседуют о личных проблемах; 4)человек ведет мысленный разговор с героем прочитанной книги.</w:t>
      </w:r>
    </w:p>
    <w:p>
      <w:pPr>
        <w:pStyle w:val="Normal"/>
        <w:rPr>
          <w:color w:val="6B6B6B"/>
        </w:rPr>
      </w:pPr>
      <w:r>
        <w:rPr>
          <w:color w:val="6B6B6B"/>
        </w:rPr>
      </w:r>
    </w:p>
    <w:p>
      <w:pPr>
        <w:pStyle w:val="Normal"/>
        <w:rPr/>
      </w:pPr>
      <w:r>
        <w:rPr>
          <w:color w:val="6B6B6B"/>
        </w:rPr>
        <w:t>3. Отнесите явления к сферам жизни общества</w:t>
        <w:br/>
      </w:r>
      <w:r>
        <w:rPr>
          <w:rStyle w:val="StrongEmphasis"/>
          <w:color w:val="6B6B6B"/>
        </w:rPr>
        <w:t>Сферы</w:t>
      </w:r>
      <w:r>
        <w:rPr>
          <w:color w:val="6B6B6B"/>
        </w:rPr>
        <w:t xml:space="preserve"> </w:t>
        <w:br/>
        <w:t>1.Духовная</w:t>
        <w:br/>
        <w:t>2.Экономическая</w:t>
        <w:br/>
        <w:t>3.Социальная</w:t>
        <w:br/>
        <w:t xml:space="preserve">4.Политическая </w:t>
        <w:br/>
      </w:r>
      <w:r>
        <w:rPr>
          <w:rStyle w:val="StrongEmphasis"/>
          <w:color w:val="6B6B6B"/>
        </w:rPr>
        <w:t>Явления</w:t>
      </w:r>
      <w:r>
        <w:rPr>
          <w:color w:val="6B6B6B"/>
        </w:rPr>
        <w:br/>
        <w:t>1. Физика</w:t>
        <w:br/>
        <w:t>2. Рабы</w:t>
        <w:br/>
        <w:t>3. Христианство</w:t>
        <w:br/>
        <w:t>4. Французы</w:t>
        <w:br/>
        <w:t>5. Церковь</w:t>
        <w:br/>
        <w:t>6. Законодательство</w:t>
        <w:br/>
        <w:t>7.Мораль 8. Правительство</w:t>
        <w:br/>
        <w:t>9. Магазин</w:t>
        <w:br/>
        <w:t>10. Полиция</w:t>
        <w:br/>
        <w:t>11. Ярмарка</w:t>
        <w:br/>
        <w:t>12. Таблица умножения</w:t>
        <w:br/>
        <w:t>13. Детский дом</w:t>
      </w:r>
    </w:p>
    <w:p>
      <w:pPr>
        <w:pStyle w:val="Normal"/>
        <w:rPr>
          <w:color w:val="6B6B6B"/>
        </w:rPr>
      </w:pPr>
      <w:r>
        <w:rPr>
          <w:color w:val="6B6B6B"/>
        </w:rPr>
        <w:br/>
        <w:t>4. Определите, какие из потребностей находятся не на своем месте в ряду иерархии потребностей А. Маслоу.</w:t>
        <w:br/>
        <w:t>1)физиологические потребности; 2) престижные потребности;</w:t>
        <w:br/>
        <w:t>3) потребности в безопасности; 4) социальные потребности; 5)духовные потребности.</w:t>
      </w:r>
    </w:p>
    <w:p>
      <w:pPr>
        <w:pStyle w:val="Normal"/>
        <w:rPr>
          <w:color w:val="6B6B6B"/>
        </w:rPr>
      </w:pPr>
      <w:r>
        <w:rPr>
          <w:color w:val="6B6B6B"/>
        </w:rPr>
        <w:br/>
        <w:t>5. Понятие «социальный прогресс» не включает в себя:</w:t>
        <w:br/>
        <w:t>1) экономический прогресс; 2) технический прогресс; 3)культурный прогресс; 4)религиозный прогресс.</w:t>
      </w:r>
    </w:p>
    <w:p>
      <w:pPr>
        <w:pStyle w:val="Normal"/>
        <w:rPr>
          <w:color w:val="6B6B6B"/>
        </w:rPr>
      </w:pPr>
      <w:r>
        <w:rPr>
          <w:color w:val="6B6B6B"/>
        </w:rPr>
      </w:r>
    </w:p>
    <w:p>
      <w:pPr>
        <w:pStyle w:val="Normal"/>
        <w:rPr>
          <w:color w:val="6B6B6B"/>
        </w:rPr>
      </w:pPr>
      <w:r>
        <w:rPr>
          <w:color w:val="6B6B6B"/>
        </w:rPr>
        <w:t xml:space="preserve">6. 1. Общество – это </w:t>
        <w:br/>
        <w:t>1) движение от менее совершенного к более совершенному</w:t>
        <w:br/>
        <w:t>2) способы взаимодействия и формы объединения людей</w:t>
        <w:br/>
        <w:t>3) часть природы</w:t>
        <w:br/>
        <w:t>4) весь материальный мир</w:t>
      </w:r>
    </w:p>
    <w:p>
      <w:pPr>
        <w:pStyle w:val="Normal"/>
        <w:rPr/>
      </w:pPr>
      <w:r>
        <w:rPr>
          <w:color w:val="6B6B6B"/>
        </w:rPr>
        <w:br/>
        <w:t>7.B ходе экономического кризиса 1900—1903 гг. в России были закрыты 3 тыс. предприятий, тысячи рабочих ока¬зались безработными. Данный пример относится к:</w:t>
        <w:br/>
        <w:t>1)политической и социальной сферам; 2)социальной и экономической сферам;</w:t>
        <w:br/>
        <w:t>3) экономической и духовной сферам; 4)духовной и социальной сферам</w:t>
      </w:r>
    </w:p>
    <w:p>
      <w:pPr>
        <w:pStyle w:val="Normal"/>
        <w:rPr>
          <w:color w:val="6B6B6B"/>
        </w:rPr>
      </w:pPr>
      <w:r>
        <w:rPr>
          <w:color w:val="6B6B6B"/>
        </w:rPr>
        <w:br/>
        <w:t>8.Гражданка С. тщательно следит за своим здоровьем. Дважды в год она посещает стоматолога, приходит на профилактические осмотры к терапевту. Такими поступками она выражает:</w:t>
        <w:br/>
        <w:t>1) престижную потребность; 2)физиологическую потребность;</w:t>
        <w:br/>
        <w:t>3)потребность в безопасности; 4)социальную потребность.</w:t>
        <w:br/>
        <w:br/>
        <w:t>В1.Установите соответствие между этапами развития обще¬ства и их характерными чертами: к каждой позиции, дан¬ной в первом столбце, подберите соответствующую пози¬цию из второго столбца.</w:t>
        <w:br/>
        <w:t>ЭТАПЫ РАЗВИТИЯ ХАРАКТЕРНЫЕ ЧЕРТЫ</w:t>
        <w:br/>
        <w:t xml:space="preserve">А) Традиционное общество                             1) Машинное производство — </w:t>
      </w:r>
    </w:p>
    <w:p>
      <w:pPr>
        <w:pStyle w:val="Normal"/>
        <w:rPr>
          <w:color w:val="6B6B6B"/>
        </w:rPr>
      </w:pPr>
      <w:r>
        <w:rPr>
          <w:color w:val="6B6B6B"/>
        </w:rPr>
        <w:t xml:space="preserve">                                                                              </w:t>
      </w:r>
      <w:r>
        <w:rPr>
          <w:color w:val="6B6B6B"/>
        </w:rPr>
        <w:t xml:space="preserve">решающий фактор производства       </w:t>
      </w:r>
    </w:p>
    <w:p>
      <w:pPr>
        <w:pStyle w:val="Normal"/>
        <w:rPr/>
      </w:pPr>
      <w:r>
        <w:rPr>
          <w:color w:val="6B6B6B"/>
        </w:rPr>
        <w:t xml:space="preserve"> </w:t>
      </w:r>
      <w:r>
        <w:rPr>
          <w:color w:val="6B6B6B"/>
        </w:rPr>
        <w:t>Б) индустриальное общество                           2) Большая роль церкви и армии.</w:t>
        <w:br/>
        <w:t>В) постиндустриальное  общество                   3) В экономике преобладает сфера услуг.</w:t>
      </w:r>
    </w:p>
    <w:p>
      <w:pPr>
        <w:pStyle w:val="Normal"/>
        <w:rPr>
          <w:color w:val="6B6B6B"/>
        </w:rPr>
      </w:pPr>
      <w:r>
        <w:rPr>
          <w:color w:val="6B6B6B"/>
        </w:rPr>
        <w:br/>
        <w:t>В2. Все перечисленные ниже понятия, за исключением одно¬го, относятся к экономической сфере общества. Конкуренция, государственный бюджет, технический прогресс, товар, закон спроса. Найдите и укажите понятие, «выпадающее» из этого ряда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06:37:00Z</dcterms:created>
  <dc:creator>кутейников</dc:creator>
  <dc:description/>
  <dc:language>en-US</dc:language>
  <cp:lastModifiedBy>home</cp:lastModifiedBy>
  <cp:lastPrinted>2012-11-07T16:26:00Z</cp:lastPrinted>
  <dcterms:modified xsi:type="dcterms:W3CDTF">2012-11-07T12:28:00Z</dcterms:modified>
  <cp:revision>4</cp:revision>
  <dc:subject/>
  <dc:title/>
</cp:coreProperties>
</file>