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ст по теме «Древний Восток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оотнесите реки и государства, на берегах которых они возник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ил                 А) Межд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Иордан            Б) Пале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Тигр                  В) Егип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Евфрат             Г) И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Хуанхэ             Д) К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Ин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) Ган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) Янц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Соотнеси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обретения и страны, где они были сдел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Бумага                А) Инд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Стекло                Б) Кит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Шахматы            В) Фини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 Ч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 Сах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) Шёл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айте определение понятиям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Фараон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ирамид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апирус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линопись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Жрецы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 истории каких государств относятся данные явления?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Наличие пирамид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линяные табличк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коны Хаммурап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Логовище львов»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асты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еликая … стен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робница императора с шестью тысячами воинов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отнесите города и государства, в которых они нах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Мемфис              А) Финик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Вавилон              Б) Палес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Иерусалим          В) Егип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)Тир                         Г) Ассир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)Ниневия                 Д) Междуре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57:00Z</dcterms:created>
  <dc:creator>кутейников</dc:creator>
  <dc:description/>
  <cp:keywords/>
  <dc:language>en-US</dc:language>
  <cp:lastModifiedBy>кутейников</cp:lastModifiedBy>
  <dcterms:modified xsi:type="dcterms:W3CDTF">2009-11-24T10:42:00Z</dcterms:modified>
  <cp:revision>4</cp:revision>
  <dc:subject/>
  <dc:title/>
</cp:coreProperties>
</file>