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457200" cy="114300"/>
                <wp:effectExtent l="0" t="508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116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0</wp:posOffset>
                </wp:positionV>
                <wp:extent cx="342900" cy="11430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8pt" to="467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743065" cy="10057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0057680"/>
                          <a:chOff x="0" y="0"/>
                          <a:chExt cx="6743160" cy="100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100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0281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процес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37088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514600"/>
                            <a:ext cx="1486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886200"/>
                            <a:ext cx="1487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657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798840"/>
                            <a:ext cx="2055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стри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798840"/>
                            <a:ext cx="2057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ив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257480"/>
                            <a:ext cx="2055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о тако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2574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о тако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599480"/>
                            <a:ext cx="20559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59948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314880"/>
                            <a:ext cx="2055960" cy="91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028480"/>
                            <a:ext cx="205596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742440"/>
                            <a:ext cx="2055960" cy="30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028480"/>
                            <a:ext cx="2058120" cy="47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314880"/>
                            <a:ext cx="205920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27424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741760"/>
                            <a:ext cx="1943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457880"/>
                            <a:ext cx="182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445716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6170760"/>
                            <a:ext cx="1828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9680" y="2514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9710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2514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228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228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59428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98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98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142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486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142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486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791.95pt" coordorigin="0,0" coordsize="10619,15839">
                <v:rect id="shape_0" stroked="f" o:allowincell="f" style="position:absolute;left:0;top:0;width:10618;height:15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8;top:161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процесс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79;top:2159;width:23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3960;width:2339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6120;width:2342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1439" to="125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600" to="125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760" to="1259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1258;width:32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стри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258;width:32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ив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40;top:1980;width:32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о такое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9;top:198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о такое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240;top:2519;width:3237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2519;width:32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5220;width:3237;height:1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7919;width:3237;height:14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0618;width:3237;height:48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7919;width:3240;height:75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5220;width:3242;height:14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79;top:431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4318;width:306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7020;width:28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9;top:7019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9718;width:28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39,3960" to="5039,43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679" to="50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3960" to="8820,43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4860" to="88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6659" to="485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6659" to="900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9359" to="4859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5479" to="4859,15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15479" to="9000,15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799" to="4859,19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340" to="485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799" to="8640,19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340" to="86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6057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ветское  общество в конце 20-х – начале 30-х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pt;mso-wrap-distance-left:9.05pt;mso-wrap-distance-right:9.05pt;mso-wrap-distance-top:0pt;mso-wrap-distance-bottom:0pt;margin-top:-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оветское  общество в конце 20-х – начале 30-х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333375</wp:posOffset>
                </wp:positionV>
                <wp:extent cx="15049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итическая сф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итическая с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338455</wp:posOffset>
                </wp:positionV>
                <wp:extent cx="30949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кономическая сф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26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кономическая с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9pt" to="243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18pt" to="450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743065" cy="9943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943560"/>
                          <a:chOff x="0" y="0"/>
                          <a:chExt cx="6743160" cy="9943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9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570240"/>
                            <a:ext cx="194256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1304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457160"/>
                            <a:ext cx="194256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570240"/>
                            <a:ext cx="194256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4457160"/>
                            <a:ext cx="194256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8114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920" y="11304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782.95pt" coordorigin="0,0" coordsize="10619,15659">
                <v:rect id="shape_0" stroked="f" o:allowincell="f" style="position:absolute;left:0;top:0;width:10618;height:15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9;top:898;width:3058;height:5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59;top:178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19;top:7019;width:3058;height:5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898;width:3058;height:5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7019;width:3058;height:5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8;top:127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7;top:17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23:00Z</dcterms:created>
  <dc:creator>User</dc:creator>
  <dc:description/>
  <cp:keywords/>
  <dc:language>en-US</dc:language>
  <cp:lastModifiedBy>кутейников</cp:lastModifiedBy>
  <cp:lastPrinted>2010-01-28T08:47:00Z</cp:lastPrinted>
  <dcterms:modified xsi:type="dcterms:W3CDTF">2002-08-19T21:48:00Z</dcterms:modified>
  <cp:revision>4</cp:revision>
  <dc:subject/>
  <dc:title/>
</cp:coreProperties>
</file>