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Сицкая средняя общеобразовательная школа                           Чкаловского района Нижегородской области</w:t>
      </w:r>
    </w:p>
    <w:tbl>
      <w:tblPr>
        <w:tblpPr w:vertAnchor="text" w:horzAnchor="margin" w:tblpXSpec="center" w:leftFromText="180" w:rightFromText="180" w:tblpY="192"/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                                                       Зам. директора    _________________Т.И. Свеженцева         «___»__________________2015 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                                          Приказом по школе от 31.08.2015 г. № 142-п                                                             директор МБОУ  Сицкой СОШ                                                  ________________Н.Г. Немцева                                            «___»__________________2015 г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АЯ ОБЛАСТЬ «ФИЛОЛОГИЯ»                                                                                                                                          РАБОЧАЯ  ПРОГРАММА                                                                                                                                                                                           ПО ЛИТЕРАТУРНОМУ ЧТЕНИЮ                                                                                                                                                                              ДЛЯ 3 КЛАССА                                                                                                                                                                                                                    НА 2015-2016 УЧЕБНЫЙ ГОД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личество часов в год –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6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Количество часов в неделю-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4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рограммы начального общего образования. Система Л.В. Занкова/Сост. Н.В. Нечаева, С.В. Бухалова. – Самара: Издательский дом «Федоров», 2011. – 224с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</w:rPr>
        <w:t>Свиридова  Литературное чтение. 4 класс. Самара: Издательский дом «Федоров», 2014 г.</w:t>
      </w:r>
    </w:p>
    <w:p>
      <w:pPr>
        <w:pStyle w:val="Normal"/>
        <w:tabs>
          <w:tab w:val="clear" w:pos="708"/>
          <w:tab w:val="left" w:pos="1800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 – составитель: программы: </w:t>
      </w: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сильева Галин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Сицкое – 201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составлена на основе примерной программы по литературному чтению, Федеральных государственных стандартов общего образования второго поколения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Изучение курса имеет особое значение в развитии младшего школьни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общество ставит перед школой задачу создания условий для формирования личности нравственной, эмоциональной, эстетически развитой, творческой, активной и самостоятель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литературного чтения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 и задач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ширение представления детей об окружающем мире, и внутреннем мире человека, о человеческих отношениях, нравственных и эстетических ценност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культуры восприятия художественной литературы разных видов жан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огащение мира чувств, эмоций детей, развития их интереса к чтению и потребности в нё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здание условий для постижения школьниками многоплановости словесного художественного образа на основе знакомства с литературоведческими понятиями и практического освоения приёмов художественной вырази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звитие разнообразных речевых умений школьников, связанных с процесс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я художественных произведений (умений осмысленного слушания и чт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х интерпретация (умений устного и письменного высказывания по поводу литературных произведений; освоение разных жанров высказыва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ственного творчества (умений устного и письменного высказывания на свободную тему)</w:t>
      </w:r>
    </w:p>
    <w:p>
      <w:pPr>
        <w:pStyle w:val="Style82"/>
        <w:widowControl/>
        <w:spacing w:lineRule="auto" w:line="240"/>
        <w:ind w:firstLine="425"/>
        <w:jc w:val="center"/>
        <w:rPr>
          <w:rStyle w:val="FontStyle221"/>
          <w:rFonts w:eastAsia="Calibri"/>
          <w:b/>
          <w:b/>
          <w:sz w:val="24"/>
          <w:szCs w:val="24"/>
        </w:rPr>
      </w:pPr>
      <w:r>
        <w:rPr>
          <w:rStyle w:val="FontStyle221"/>
          <w:rFonts w:eastAsia="Calibri"/>
          <w:b/>
          <w:sz w:val="24"/>
          <w:szCs w:val="24"/>
        </w:rPr>
        <w:t>2. Общая характеристика предмета</w:t>
      </w:r>
    </w:p>
    <w:p>
      <w:pPr>
        <w:pStyle w:val="Style82"/>
        <w:widowControl/>
        <w:spacing w:lineRule="auto" w:line="240"/>
        <w:ind w:firstLine="425"/>
        <w:jc w:val="both"/>
        <w:rPr>
          <w:rStyle w:val="FontStyle221"/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лощению авторской концепции курса способствует ряд структурных элементов учебника: «Лента времени» и «Сло</w:t>
        <w:softHyphen/>
        <w:t>варь»» (с 1 класса), страницы режима дня (1 класс), «Твой год» (2 класс), «Картинная галерея» (3 и 4 классы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«Литературное чтение» актуализируются межпредметные связи с такими курсами, как «Русский язык», «Окружающий мир», «Музыка», «Изобразительное искусство». Так, программа 1 класса пред</w:t>
        <w:softHyphen/>
        <w:t>полагает плавный переход от «Азбуки» к учебному предмету «Литературное чте</w:t>
        <w:softHyphen/>
        <w:t>ние». Интеграция с русским языком прос</w:t>
        <w:softHyphen/>
        <w:t>леживается как на уровне усвоения общих понятий, так и на уровне понимания смыс</w:t>
        <w:softHyphen/>
        <w:t>ла текста, его анализа, собственного сочине</w:t>
        <w:softHyphen/>
        <w:t>ния. Знакомясь с разделом «Картинная га</w:t>
        <w:softHyphen/>
        <w:t>лерея», школьники обращаются к обсуждае</w:t>
        <w:softHyphen/>
        <w:t>мым эстетическим и этическим проблемам на материале изобразительного искусства. Обучающиеся получают представление о связи литературы с музыкой (например, в главе учебника для 2 класса «Завязка, тайны ис</w:t>
        <w:softHyphen/>
        <w:t>кусства...»). Это делает все обсуждаемые проблемы общими для всей художествен</w:t>
        <w:softHyphen/>
        <w:t>ной куль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иках с 1 по 4 класс заложена единая логика развития мысли и позн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литературного чтения в 1 клас</w:t>
        <w:softHyphen/>
        <w:t>се продолжается работа по развитию на</w:t>
        <w:softHyphen/>
        <w:t>выка чтения, начатая в азбучный период. Обучающиеся приобщаются к работе с книгой, овладевают умением понимать содержание прочитанного и работать с текстами разного типа. Основное внимание уделяется форми</w:t>
        <w:softHyphen/>
        <w:t>рованию интуитивного понимания специ</w:t>
        <w:softHyphen/>
        <w:t>фики художественного образа на основе практического сравнения литературы худо</w:t>
        <w:softHyphen/>
        <w:t>жественной и научной. На материале произ</w:t>
        <w:softHyphen/>
        <w:t>ведений трех основных жанров (рассказ, сказка, стихотворение) обучающиеся знакомят</w:t>
        <w:softHyphen/>
        <w:t>ся с простейшими средствами выражения авторского отношения к изображаемо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2 классе программа предусматривает дальнейшее формирование отношения к ли</w:t>
        <w:softHyphen/>
        <w:t>тературе как к искусству, включение лите</w:t>
        <w:softHyphen/>
        <w:t>ратуры в ряд других видов искусства на ос</w:t>
        <w:softHyphen/>
        <w:t>нове практического сравнения произведе</w:t>
        <w:softHyphen/>
        <w:t>ний литературы, живописи, музыки. Углуб</w:t>
        <w:softHyphen/>
        <w:t>ляется работа над выявлением позиции автора, «вычитыванием» авторской оценки изображаемого. На протяжении второго го</w:t>
        <w:softHyphen/>
        <w:t>да обучения происходит дальнейшее накоп</w:t>
        <w:softHyphen/>
        <w:t>ление читательского опыта, продолжается развитие техники чтения на основе смысло</w:t>
        <w:softHyphen/>
        <w:t>вой работы с тек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3 класса продолжает работу по вос</w:t>
        <w:softHyphen/>
        <w:t>питанию внимательного отношения обучающих</w:t>
        <w:softHyphen/>
        <w:t>ся к художественному слову. Читаются про</w:t>
        <w:softHyphen/>
        <w:t>изведения, передающие целую гамму разно</w:t>
        <w:softHyphen/>
        <w:t>образных, тонких чувств и ощущений, до</w:t>
        <w:softHyphen/>
        <w:t>ступных детям. Сравниваются произведения разных авторов на одну тему, произведения одного автора на разные темы. Расширяется читательский кругозор младших школьни</w:t>
        <w:softHyphen/>
        <w:t>ков и круг проблем, освещаемых литера</w:t>
        <w:softHyphen/>
        <w:t>турными произведениями. Дается представ</w:t>
        <w:softHyphen/>
        <w:t>ление о жанре басни. Читательский багаж пополняется за счет мифологии и фольк</w:t>
        <w:softHyphen/>
        <w:t>лора разных народов. Особенностью рабо</w:t>
        <w:softHyphen/>
        <w:t>ты в 3 классе является формирование на</w:t>
        <w:softHyphen/>
        <w:t>чального представления об общих корнях и путях развития литературы разных наро</w:t>
        <w:softHyphen/>
        <w:t>дов, об истории становления некоторых жанров фольклора и литературы и об их специф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4 классе, сохраняя единые принципы и задачи изучения литературы как искусства, поднимает учеников на но</w:t>
        <w:softHyphen/>
        <w:t>вую ступеньку общего и эстетического раз</w:t>
        <w:softHyphen/>
        <w:t>вития. Анализируется поэтика произведе</w:t>
        <w:softHyphen/>
        <w:t>ний более сложных по своему художествен</w:t>
        <w:softHyphen/>
        <w:t>ному содержанию, к тому же более объем</w:t>
        <w:softHyphen/>
        <w:t>ных (повесть). Ведется работа с былин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дит знакомство с драмой. Углубля</w:t>
        <w:softHyphen/>
        <w:t>ются представления об отличии фольклора от авторской литературы. Выявление пози</w:t>
        <w:softHyphen/>
        <w:t>ции автора, вычитывание авторской оценки изображаемого, авторской точки зрения завершает представление об особенностях авторской литературы. Делаются посильные обобщения об особенностях творчества пи</w:t>
        <w:softHyphen/>
        <w:t>сателей разных веков, о тематике, героях, художественной манере. Закладываются ос</w:t>
        <w:softHyphen/>
        <w:t>новы изучения литературного процесса. «Сталкивая» художественные произведения разных времен и народов, разрешая возни</w:t>
        <w:softHyphen/>
        <w:t>кающие коллизии, школьники продвигают</w:t>
        <w:softHyphen/>
        <w:t>ся в литературном развитии и общем разви</w:t>
        <w:softHyphen/>
        <w:t>тии в ц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крывает основные подхо</w:t>
        <w:softHyphen/>
        <w:t>ды и стержень работы, оставляя учителю простор для творче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есто курса в учебном пла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учебному плану МБОУ Сицкой СОШ на 2015-2016 учебный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3 классе на изучение литературного чтения отводится 136 ч - 4 ч в неделю 34 учебные неде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2"/>
        <w:widowControl/>
        <w:spacing w:lineRule="auto" w:line="240"/>
        <w:ind w:firstLine="425"/>
        <w:jc w:val="center"/>
        <w:rPr>
          <w:rStyle w:val="FontStyle221"/>
          <w:rFonts w:eastAsia="Calibri"/>
          <w:b/>
          <w:b/>
          <w:sz w:val="24"/>
          <w:szCs w:val="24"/>
        </w:rPr>
      </w:pPr>
      <w:r>
        <w:rPr>
          <w:rStyle w:val="FontStyle221"/>
          <w:rFonts w:eastAsia="Calibri"/>
          <w:b/>
          <w:sz w:val="24"/>
          <w:szCs w:val="24"/>
        </w:rPr>
        <w:t>4. Ценностные ориентиры содержания предмета «Литературное чтение</w:t>
      </w:r>
      <w:r>
        <w:rPr>
          <w:rStyle w:val="FontStyle221"/>
          <w:rFonts w:eastAsia="Calibri"/>
          <w:sz w:val="24"/>
          <w:szCs w:val="24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тературное чтение как учебный предмет в начальной школе имеет большое значение в решении задач не только обучения, но и воспитания. На уроках обучающиеся знакомятся с художественными произведениями, нравственный потенциал которых очень высок. Таким образом, в процессе полноценного восприятия художественного произведения формируется духовно-нравственное воспитание и развитие обучающихся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тературное чтение как вид искусства знакомит обучающихся с нравственными ценностями своего народа и человечества и способствует формированию личностных качеств, соответствующих национальным и общечеловеческим ценностя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уроках литературного чтения продолжается развитие техники чтения, особенно осмысленности. Читая и анализируя произведения, ребёнок задумывается над вечными ценностями (базовыми ценностями): добром, справедливостью, правдой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громную роль при этом играет эмоциональное восприятие произведения, которые формирует эмоциональную грамотность. Система духовно-нравственного воспитания и развития, реализуемая в рамках урока литературного чтения, формирует личностные качества человека, характеризующие его отношение к другим людям, к Родине.</w:t>
      </w:r>
    </w:p>
    <w:p>
      <w:pPr>
        <w:pStyle w:val="Normal"/>
        <w:jc w:val="center"/>
        <w:rPr>
          <w:rStyle w:val="FontStyle221"/>
          <w:rFonts w:eastAsia="Calibri"/>
          <w:b/>
          <w:b/>
          <w:sz w:val="24"/>
          <w:szCs w:val="24"/>
        </w:rPr>
      </w:pPr>
      <w:r>
        <w:rPr>
          <w:rStyle w:val="FontStyle221"/>
          <w:rFonts w:eastAsia="Calibri"/>
          <w:b/>
          <w:sz w:val="24"/>
          <w:szCs w:val="24"/>
        </w:rPr>
        <w:t>5. Результаты изучения обучающимися программы по литературному чте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будут сформирова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терес к содержанию и форме художествен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терес к некоторым видам творчес</w:t>
        <w:softHyphen/>
        <w:t>кой деятельности на основе литера</w:t>
        <w:softHyphen/>
        <w:t>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терес к миру чувств и мыслей че</w:t>
        <w:softHyphen/>
        <w:t>ловека, отраженных в литерату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новы эмоционального сопережи</w:t>
        <w:softHyphen/>
        <w:t>вания прочитанному или услышанно</w:t>
        <w:softHyphen/>
        <w:t>му художественному произвед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эмоциональное отношение к чертам характера и поступкам людей на при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е героев литературных произведе</w:t>
        <w:softHyphen/>
        <w:t>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увство сопричастности своему на</w:t>
        <w:softHyphen/>
        <w:t>р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ние моральных норм при оценке поступков героев литератур</w:t>
        <w:softHyphen/>
        <w:t>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щее представление о мире разных профессий, их значении и содержа</w:t>
        <w:softHyphen/>
        <w:t>н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ния необходимости учения, важности чтения для современного челове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увства сопричастности к сохране</w:t>
        <w:softHyphen/>
        <w:t>нию чистоты родного язы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ятия об ответственности чело</w:t>
        <w:softHyphen/>
        <w:t>века за себя и близких, о высших чувствах любви, внимания, забо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ния своей семейной и этни</w:t>
        <w:softHyphen/>
        <w:t>ческой идентич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любви к Родине, представлений о героическом прошлом нашего наро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увства ответственности за мир прир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ния оценивать свои поступки на основе сопоставления с героями литератур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воначальной ориентации учаще</w:t>
        <w:softHyphen/>
        <w:t>гося в системе личностных смысл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ятий о дружбе, сотрудничестве в коллективе, о взаимопомощи и под</w:t>
        <w:softHyphen/>
        <w:t>держк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ть учебную задачу, отбирать способы ее ре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 способы работы с текс</w:t>
        <w:softHyphen/>
        <w:t>том в зависимости от учебной за</w:t>
        <w:softHyphen/>
        <w:t>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 способы работы с текстом в зависимости от его типа и стиля, ра</w:t>
        <w:softHyphen/>
        <w:t>ботать с приложениями учебн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извольно строить устное и письменное высказывание с учетом учеб</w:t>
        <w:softHyphen/>
        <w:t>ной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работать с учебни</w:t>
        <w:softHyphen/>
        <w:t>ком, хрестоматией и дополнительной литературой во внеурочное врем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относить внешнюю оценку и самооцен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выделять и фор</w:t>
        <w:softHyphen/>
        <w:t>мулировать познавательную цель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планирование своей деятельности на основе заданных це</w:t>
        <w:softHyphen/>
        <w:t>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являть инициативу при ответе на вопросы и в выполнении зада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самоконтроль и самопроверку усвоения учебного мате</w:t>
        <w:softHyphen/>
        <w:t>риала каждого раздела программ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самооценку и адек</w:t>
        <w:softHyphen/>
        <w:t>ватно оценивать действия окружаю</w:t>
        <w:softHyphen/>
        <w:t>щи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личать художественный текст от научного и научно-популярно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сказывать текст по план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труктурировать знания при сопоставлении текс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менять схемы, таблицы как способ представления, осмысления и обобщения информ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менять известные понятия к но</w:t>
        <w:softHyphen/>
        <w:t>вому материалу, формулировать вы</w:t>
        <w:softHyphen/>
        <w:t>вод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скать информацию, представлять найденную информац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меть различать существенную и дополнительную информацию, выде</w:t>
        <w:softHyphen/>
        <w:t>лять главно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нать разные виды словарей, справочников, энциклопед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сказывать близко к тексту небольшие по объему и разные по жанру текс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структуру построения рассуж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оспринимать целостную информа</w:t>
        <w:softHyphen/>
        <w:t>цию благодаря интеграции с другими предметами и видами искус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являть инициативу в поиске дополнительной информации, ориентироваться в словарях и справочниках, в контролируемом пространстве Интернет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водить аналогии между изучае</w:t>
        <w:softHyphen/>
        <w:t>мым материалом и собственным опы</w:t>
        <w:softHyphen/>
        <w:t>т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художественные тексты разных жанров в устной и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ражать свои мысли в устной и письменной речи, в монологе и диа</w:t>
        <w:softHyphen/>
        <w:t>логе, использовать доступные речевые средства в соответствии с задачей вы</w:t>
        <w:softHyphen/>
        <w:t>сказыва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являть устойчивый интерес к общению и групповой рабо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вовать в учебном диалог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инимать участие в коллективном выполнении заданий, в т.ч. творчес</w:t>
        <w:softHyphen/>
        <w:t>ких; участвовать в проектах, инсцени</w:t>
        <w:softHyphen/>
        <w:t>ровках, спектакл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идеть ошибку и исправлять ее с помощью взросл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ражать свое мнение о проблемах и явлениях жизни, отраженных в ли</w:t>
        <w:softHyphen/>
        <w:t>терату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стно и письменно выражать впечатление от прочитанного (аннота</w:t>
        <w:softHyphen/>
        <w:t>ция, страничка читательского днев</w:t>
        <w:softHyphen/>
        <w:t>ника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оявлять самостоятельность в групповой рабо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онтролировать свои действия в коллективной рабо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бирать способы деятельности в коллективной работе; осуществ</w:t>
        <w:softHyphen/>
        <w:t>лять рефлексию относительно про</w:t>
        <w:softHyphen/>
        <w:t>цесса деятельности, контролировать и оценивать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и читательск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правильно и выразительно целыми словами вслух и про себ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наизусть стихотворения раз</w:t>
        <w:softHyphen/>
        <w:t>ных авторов по выбору ученик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иентироваться в тексте, находить в нем повествование, описание, рас</w:t>
        <w:softHyphen/>
        <w:t>суж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кратко пересказывать текст, отве</w:t>
        <w:softHyphen/>
        <w:t>чать на вопросы по тексту и формули</w:t>
        <w:softHyphen/>
        <w:t>ровать свои вопрос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тличать произведения устного народного творчества от авторски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жанр литературного произведения (сказка, сказочная по</w:t>
        <w:softHyphen/>
        <w:t>весть, рассказ, стихотворение), назы</w:t>
        <w:softHyphen/>
        <w:t>вать основную тем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знавать при слушании и чтении жанры художественной литературы: сказку, стихотворение, рассказ, басн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характеризовать героев произведе</w:t>
        <w:softHyphen/>
        <w:t>ний; сравнивать характеры героев раз</w:t>
        <w:softHyphen/>
        <w:t>ных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являть авторское отношение к ге</w:t>
        <w:softHyphen/>
        <w:t>ро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специфику прозаических и поэтических текс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относить главную мысль и назва</w:t>
        <w:softHyphen/>
        <w:t>ние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портрет и пейзаж в произведен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идеть особенности юмористичес</w:t>
        <w:softHyphen/>
        <w:t>ких текс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относить основное содержание литературного произведения и разнообразный иллюстративный материа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сказывать текст подробно, выборочно и кратк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равнивать различные тексты, де</w:t>
        <w:softHyphen/>
        <w:t>лать их элементарный анализ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ять особенности устного народного творчества по сравнению с  авторски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ознавать особенности характера героя в народной и авторской сказ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способы создания харак</w:t>
        <w:softHyphen/>
        <w:t>тера и изображения внутреннего мира героя в произведениях разных жанр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возможности литерату</w:t>
        <w:softHyphen/>
        <w:t>ры передавать сложное настроение, изображать развитие чув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особенности жанра бас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роль портрета и пейза</w:t>
        <w:softHyphen/>
        <w:t>жа в произведения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в юмористических текс</w:t>
        <w:softHyphen/>
        <w:t>тах приемы со здания комическог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ценивать поступки героя и отношение автора к н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 детского чт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ориентироваться в содержании учебника, в т.ч. по ус</w:t>
        <w:softHyphen/>
        <w:t>ловным значкам, работать с произве</w:t>
        <w:softHyphen/>
        <w:t>дениями в хрестомат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пользоваться раз</w:t>
        <w:softHyphen/>
        <w:t>ными разделами словаря, помещенно</w:t>
        <w:softHyphen/>
        <w:t>го в учебник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выбор книги по тема</w:t>
        <w:softHyphen/>
        <w:t>тике, заданной в рубрике «Прочитай эти книги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существлять в библиотеке целенаправленный поиск книг по предложенной тематике и сборников произвед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готовить сообщения, используя материалы школьной или публичной библиоте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назначение аннотации на литературное произвед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зывать одно периодическое литературно-художественное изд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значимость прочитанно</w:t>
        <w:softHyphen/>
        <w:t>го произведения или книги для себя, своего кругоз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ставлять сборник своих любимых произведений и аннотацию к нем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исать отзыв о произведении (на выбор), используя план написания отзы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презентации книг раз</w:t>
        <w:softHyphen/>
        <w:t>личной тема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поставлять содержание литературных произведений с их экранизацией (мультипликацией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участвовать в организации литературного (поэтического) вече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риентироваться в мире детской литературы на основе знакомства с произведениями отечественной и зарубежной детской литературы раз</w:t>
        <w:softHyphen/>
        <w:t>ных эпо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ведческая пропедев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редставлять общие корни развития литературного фольклора разных на</w:t>
        <w:softHyphen/>
        <w:t>ро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личать малые жанры фольклор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различать жанры художественной литературы: сказку, сказочную по</w:t>
        <w:softHyphen/>
        <w:t>весть, басню, рассказ, стихотворе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пределять особенности фольклор</w:t>
        <w:softHyphen/>
        <w:t>ных форм и авторских произведе</w:t>
        <w:softHyphen/>
        <w:t>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делять события рассказа; пони</w:t>
        <w:softHyphen/>
        <w:t>мать сюжет как цепь событий, состав</w:t>
        <w:softHyphen/>
        <w:t>лять сюжетный план произвед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многозначность поэти</w:t>
        <w:softHyphen/>
        <w:t>ческого сло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и показывать на приме</w:t>
        <w:softHyphen/>
        <w:t>рах особенности малых фольклорных жанров: пословицы, загадки, скорого</w:t>
        <w:softHyphen/>
        <w:t>ворки, считалки, заклич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находить и различать средства художественной   вырази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изведениях фольклора и. автор</w:t>
        <w:softHyphen/>
        <w:t>ской литерату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наруживать средства художественной выразительности в тексте (сравнение, олицетворение, эпитет, повтор, рифма, звукопись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обнаруживать следы обряда и мифологические мотивы в фольклоре и литератур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являть особенности построения сюжета, способы создания образа ге</w:t>
        <w:softHyphen/>
        <w:t>роя в волшебных сказках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обусловленность харак</w:t>
        <w:softHyphen/>
        <w:t>теров героев сказок разных народов национальными особенностями и представлениями народов о счастье, справедливости, добре и з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амостоятельно находить мораль басн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нимать возможность эволюции характера героя литературного произвед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обучаю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научи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сказывать текст кратко, выбо</w:t>
        <w:softHyphen/>
        <w:t>рочно, подробно и с его творческой обработкой в зависимости от учебной задач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по ролям, инсценировать, передавая основное настроение произвед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ередавать в выразительном чтении изменение эмоционального состояния геро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ыражать свои эмоции и чувства в выразительном чтении, рисовании, творческ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давать небольшие художествен</w:t>
        <w:softHyphen/>
        <w:t>ные тексты в стиле изученных жанр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знательно пользоваться различ</w:t>
        <w:softHyphen/>
        <w:t>ными   средствами   выразительного чтения: менять интонацию, темп, тембр, делать паузы в зависимости от задач чт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, передавая авторское отно</w:t>
        <w:softHyphen/>
        <w:t>шение к поступкам геро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одбирать и рисовать иллюстрации к литературному произведению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читать и разыгрывать диалоги, пересказывать текс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сочинять небольшие тексты, сознательно используя выразительные средства произведений разных жан</w:t>
        <w:softHyphen/>
        <w:t>ров.</w:t>
      </w:r>
    </w:p>
    <w:p>
      <w:pPr>
        <w:pStyle w:val="Normal"/>
        <w:jc w:val="center"/>
        <w:rPr>
          <w:rStyle w:val="FontStyle221"/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Style w:val="FontStyle221"/>
          <w:rFonts w:eastAsia="Calibri"/>
          <w:b/>
          <w:b/>
          <w:sz w:val="24"/>
          <w:szCs w:val="24"/>
        </w:rPr>
      </w:pPr>
      <w:r>
        <w:rPr>
          <w:rStyle w:val="FontStyle221"/>
          <w:rFonts w:eastAsia="Calibri"/>
          <w:b/>
          <w:sz w:val="24"/>
          <w:szCs w:val="24"/>
        </w:rPr>
        <w:t>6. Основное содержание предм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ечевой и читательск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 (слушание). Адекватное по</w:t>
        <w:softHyphen/>
        <w:t>нимание содержания звучащей речи, умение отвечать на вопросы по содержанию услышанного произведения, задавать вопрос по услышанному художественному и учебною произвед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вслух. Чтение про себя. Дальней</w:t>
        <w:softHyphen/>
        <w:t>шее развитие навыков выразительного чтения. Постепенное увеличение индивидуаль</w:t>
        <w:softHyphen/>
        <w:t>ной скорости чтения. Установка на нормальный для читающего темп беглости, позволяющий ему осознать текст. Соблюдение орфоэпических и интонационных норм чтения. Понимание смысловых особенностей разных по виду и типу текстов, передача их с помощью интонирования. Осознание смысла произведения при чтении про себя. Определение вида чтения (ознакомительное, выборочное). Умение находить в тексте необходимую информац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 (культура речевого общения). Письмо (культура письменной речи). Дальней</w:t>
        <w:softHyphen/>
        <w:t>шее развитие навыков свободного высказыва</w:t>
        <w:softHyphen/>
        <w:t>ния в устной и письменной форме: с соблю</w:t>
        <w:softHyphen/>
        <w:t>дением единства цели высказывания и под</w:t>
        <w:softHyphen/>
        <w:t>бором точных средств речевого выраж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о собственной точки зрения с опорой на текст или собственный опыт. Использование норм речевого этикета в условиях внеучебного общения. Работа со словом (распознавать прямое и переносное значение слов, их многозначность), целенаправленное пополнение активного словарного запаса. Речевое высказывание небольшого объема с опорой на авторский текст, по предложенной теме. Передача содержания прочитанно</w:t>
        <w:softHyphen/>
        <w:t>го или прослушанного с учетом специфики учебного и художественного текста. Передача впечатлений (из повседневной жизни, художественного произведения, изобразитель</w:t>
        <w:softHyphen/>
        <w:t>ного искусства) в рассказе (описание, рассуждение, повествование). Построение плана высказывания. Отбор и использование выразительных средств языка (синонимы, ан</w:t>
        <w:softHyphen/>
        <w:t>тонимы, сравнение). Нормы письменной речи: соответствие содержания заголовку (отражение темы, места действия, характеров героев). Использование в письменной речи выразительных средств языка (синонимы, антонимы) в мини-сочинениях (повествова</w:t>
        <w:softHyphen/>
        <w:t>ние, описание), рассказе на заданную т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разными видами текста. Разли</w:t>
        <w:softHyphen/>
        <w:t>чение разных видов текста: художественных, чебных, научно-популярных. Особенности фольклорного и авторского тек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определение темы, глав</w:t>
        <w:softHyphen/>
        <w:t>ной мысли, структуры; деление текста на смысловые части, их озаглавливание. Умение работать с разными видами информ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коллективном обсуждении: умение отвечать на вопросы, выступать по теме, слушать выступления товарищей, до</w:t>
        <w:softHyphen/>
        <w:t>полнять ответы по ходу беседы, используя текст. Привлечение справочных и иллюстра</w:t>
        <w:softHyphen/>
        <w:t>тивно-изобразительных материал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учебными, научно-популярными и другими текстами. Понимание заглавия произведения; адекватное соотношение с его содержанием. Определение особеннос</w:t>
        <w:softHyphen/>
        <w:t>тей учебного и научно-популярного текста (передача информации). Понимание отдель</w:t>
        <w:softHyphen/>
        <w:t>ных, наиболее общих особенностей текстов мифов, легенд (по отрывкам). Определение главной мысли текста. Деление текста на части. Ключевые или опорные слова. Вос</w:t>
        <w:softHyphen/>
        <w:t>произведение текста с опорой на ключевые слова, модель, схему. Краткий пересказ текста (выделение главного в содержании текста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кстом художественного произ</w:t>
        <w:softHyphen/>
        <w:t>ведения. Понимание заглавия произведе</w:t>
        <w:softHyphen/>
        <w:t>ния, его адекватное соотношение с содержа</w:t>
        <w:softHyphen/>
        <w:t>нием. Определение особенностей художест</w:t>
        <w:softHyphen/>
        <w:t>венного текста: своеобразие выразительных средств языка (с помощью учителя). Самос</w:t>
        <w:softHyphen/>
        <w:t>тоятельное воспроизведение текста с ис</w:t>
        <w:softHyphen/>
        <w:t>пользованием выразительных средств язы</w:t>
        <w:softHyphen/>
        <w:t>ка: последовательное воспроизведение эпи</w:t>
        <w:softHyphen/>
        <w:t>зода с использованием специфической для данного произведения лексики (по вопро</w:t>
        <w:softHyphen/>
        <w:t>сам учителя), рассказ по иллюстрациям, пе</w:t>
        <w:softHyphen/>
        <w:t>ресказ. Освоение разных видов пересказа художественного текста: краткий и подроб</w:t>
        <w:softHyphen/>
        <w:t>ный. Подробный пересказ текста: деление текста на части, выделение опорных или ключевых слов, озаглавливание каждой час</w:t>
        <w:softHyphen/>
        <w:t>ти и всего текста, пересказ эпизода; опреде</w:t>
        <w:softHyphen/>
        <w:t>ление главной мысли каждой части и всего текста, составление плана в виде назывных предложений из текста, в виде высказыва</w:t>
        <w:softHyphen/>
        <w:t>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героя произведения. Портрет, характер героя,  выраженные через поступки и речь. Характеристика героя про</w:t>
        <w:softHyphen/>
        <w:t>изведения с использованием художествен</w:t>
        <w:softHyphen/>
        <w:t>но-выразительных средств данного текста. Выявление авторского отношения к герою на основе анализа текста, авторских помет, имен геро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равственного содержания прочитанного, осознание мотивации поведе</w:t>
        <w:softHyphen/>
        <w:t>ния героев, анализ поступков героев с точ</w:t>
        <w:softHyphen/>
        <w:t>ки зрения норм морали. Осознание понятия «родина», представления о проявлении люб</w:t>
        <w:softHyphen/>
        <w:t>ви к родине в литературе разных народов (на примере народов Росси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графическая культура. Книга учебная, художественная, справочная. Виды информации в книге: научная, художествен</w:t>
        <w:softHyphen/>
        <w:t>ная (с опорой на внешние показатели кни</w:t>
        <w:softHyphen/>
        <w:t>ги, ее справочно-иллюстративный матери</w:t>
        <w:softHyphen/>
        <w:t>ал). Типы изданий: произведение, сборник, периодические издания, справочные изда</w:t>
        <w:softHyphen/>
        <w:t>ния (словари, энциклопедии). Выбор книг на основе рекомендательного списка, откры</w:t>
        <w:softHyphen/>
        <w:t>того доступа к детским книгам в библиоте</w:t>
        <w:softHyphen/>
        <w:t>ке. Алфавитный каталог. Пользование соот</w:t>
        <w:softHyphen/>
        <w:t>ветствующими возрасту словарями и спра</w:t>
        <w:softHyphen/>
        <w:t>вочной литературой. Литература вокруг нас. Отличие публицистики от художественной литературы. Периодические издания. Ис</w:t>
        <w:softHyphen/>
        <w:t>кусство кино. Художественный и мульти</w:t>
        <w:softHyphen/>
        <w:t>пликационный фильм. Литература в театре. Работа актера и режиссера. Отличие зрите</w:t>
        <w:softHyphen/>
        <w:t>ля от читателя. Инсценировка литературно</w:t>
        <w:softHyphen/>
        <w:t>го произведения. Посещение театральных постанов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оведческая пропедевтик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актическое освоение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ология. Формирование общего пред</w:t>
        <w:softHyphen/>
        <w:t>ставления о мифе как способе жизни древ</w:t>
        <w:softHyphen/>
        <w:t>него человека, помогающем установить от</w:t>
        <w:softHyphen/>
        <w:t>ношения с миром природы. Бинарные пред</w:t>
        <w:softHyphen/>
        <w:t>ставления в мифе как основной способ структурировать мир, «двоемирие». Разде</w:t>
        <w:softHyphen/>
        <w:t>ление на зоны пространства (верхний, сред</w:t>
        <w:softHyphen/>
        <w:t>ний, нижний мир) и времени (сезоны, воз</w:t>
        <w:softHyphen/>
        <w:t>растные периоды). Представления о Миро</w:t>
        <w:softHyphen/>
        <w:t>вом дереве, связующем миры. Представле</w:t>
        <w:softHyphen/>
        <w:t>ния о тотемных животных и растениях как прародителях человека. Устойчивая симво</w:t>
        <w:softHyphen/>
        <w:t>лика числа и цвета. Миф как способ под</w:t>
        <w:softHyphen/>
        <w:t>держания существующего природного по</w:t>
        <w:softHyphen/>
        <w:t>рядка с помощью обряда и магического текста. Синтез искусств в обряде, синкрети</w:t>
        <w:softHyphen/>
        <w:t>ческое искусство древности. Международ</w:t>
        <w:softHyphen/>
        <w:t>ные мифологические сюже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народное творчество. Малые жан</w:t>
        <w:softHyphen/>
        <w:t>ры фольклора и их связь с мифом. Функ</w:t>
        <w:softHyphen/>
        <w:t>циональная особенность каждого жанра. Древняя вера в магию слова. Магическое воздействие на мир в обряде. Загадка как древний способ шифровать и запоминать важнейшие сведения о природе; закличка как способ уговаривать (заклинать) приро</w:t>
        <w:softHyphen/>
        <w:t>ду. Изначальный магический смысл считал</w:t>
        <w:softHyphen/>
        <w:t>ки. Назначение и особенности пословиц, поговорок, побасенок. Нравоучительный смысл. Выразительные средства, способы вынесения нравственной оценки. Представ</w:t>
        <w:softHyphen/>
        <w:t>ление об антитезе. Пословицы других народов. Смысловые параллели при разном языковом оформлении. Выражение мудрости и жизненного опыта народа. Положительный и негативный смысл пословиц и поговорок. Наблюдение за монологом и диалогом в разных жанрах. Сочинение рассказов к выбранным пословиц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того, что фольклор есть выражение общечеловеческих нравственных правил и отношений. Общие черты фольклора разных народов. Схожесть тем, идей, героев в фольклоре разных наро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фольклора и литературы. Дальнейшее развитие представлений о народной и авторской сказ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ая сказка. Отражение древних (мифологических) представлений о мире. Герой волшебной сказки. Представление о волшебном мире, волшебном помощнике и волшебных предметах, волшебных числах и словах. Особенности сюжета (уход героя из дома, сказочная дорога, испытания, помощь волшебного помощника, победа над волшебным миром как восстановление порядка и справедливост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ые народные сказки. Придумывание варианта или продолжения к сказке. Изменение конца сказки в соответствии с собственным видени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 о животных. Этиологическая сказка о животных, объясняющая особенности внешнего вида и повадки животных. Исторический и жизненный опыт народа в сказ</w:t>
        <w:softHyphen/>
        <w:t>ке. Откуда в сказке магия. Волшебные числа. Волшебные помощники. Следы обряда и мотивы мифа в сказке. Отражение взгля</w:t>
        <w:softHyphen/>
        <w:t>дов на мир и обществ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чные сказки - игра с застывшими правилами сказ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басни. Двучленная структура басни: сюжетная часть и нравоучение в виде итоговой морали. Происхождение сюжетной части из сказки о животных. Эзоп как мифологическая фигура и реальный баснописец. Басни Эзопа и Крылова: использование сходных сюжетов, сходство смысла, струк</w:t>
        <w:softHyphen/>
        <w:t>туры, сходство и различие композиций. Со</w:t>
        <w:softHyphen/>
        <w:t>чинение басни в проз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сказка. Сохранение структур</w:t>
        <w:softHyphen/>
        <w:t>ных связей с народной сказкой и обретение нового смысла. Авторские сказки класси</w:t>
        <w:softHyphen/>
        <w:t>ческой и современной русской и зарубеж</w:t>
        <w:softHyphen/>
        <w:t>ной литературы. Авторские «объяснитель</w:t>
        <w:softHyphen/>
        <w:t>ные» сказки. Средства выражения авторско</w:t>
        <w:softHyphen/>
        <w:t>го отношения к изображаемому в сказке. Авторская оценка гер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казочной «этики»: от победы с помощью магической силы к торжеству ума, смекалки (в народной сказке); к осо</w:t>
        <w:softHyphen/>
        <w:t>знанию ценности нравственного совершен</w:t>
        <w:softHyphen/>
        <w:t>ства и силы любви (в авторской сказк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мотивы в сказках разных наро</w:t>
        <w:softHyphen/>
        <w:t>д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ая повесть. Жанровые особеннос</w:t>
        <w:softHyphen/>
        <w:t>ти, роднящие сказочную повесть с расска</w:t>
        <w:softHyphen/>
        <w:t>зом: наличие нескольких сюжетных линий, многообразие событий, протяженность дей</w:t>
        <w:softHyphen/>
        <w:t>ствия во времени, реальность переживаний героя. Жанровые особенности, роднящие сказочную повесть со сказкой: сосущество</w:t>
        <w:softHyphen/>
        <w:t>вание реального и волшебного мира, прев</w:t>
        <w:softHyphen/>
        <w:t>ращения, подвиги героя и выполнение им трудных заданий, волшебные числа и вол</w:t>
        <w:softHyphen/>
        <w:t>шебные слова. Герой сказочной повести: проявление характера в поступках и речи, развитие характера во времени. Сюжет (за-зязка, кульминация и развязка) в объемном литературном произведении, определение средств художественной вырази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. Развитие представлений о жан</w:t>
        <w:softHyphen/>
        <w:t>ре рассказа. Герой рассказа: особенности ха</w:t>
        <w:softHyphen/>
        <w:t>рактера и мир чувств героя. Сравнительный анализ характеров персонажей (героев). Способы выражения авторской оценки ге</w:t>
        <w:softHyphen/>
        <w:t>роя: портрет героя, характеристика дейст</w:t>
        <w:softHyphen/>
        <w:t>вий и эмоциональных реакций героя, описа</w:t>
        <w:softHyphen/>
        <w:t>ние интерьера или пейзажа, окружающего героя. Выделение элементов сюжета: завяз</w:t>
        <w:softHyphen/>
        <w:t>ки, кульминации, развязки. Выявление средств художественной выразитель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зия. Особенности поэтического взгля</w:t>
        <w:softHyphen/>
        <w:t>да на мир. Раскрытие внутреннего мира автора в стихотворении. Открытое выраже</w:t>
        <w:softHyphen/>
        <w:t>ние чувства в авторской поэзии. Сюжет</w:t>
        <w:softHyphen/>
        <w:t>ное развертывание переживания. Создание яркого образа с помощью разнообразных средств художественной выразительности: олицетворения, сравнения, эпитета (опреде</w:t>
        <w:softHyphen/>
        <w:t>ления), контраста, звукописи, гиперболы и повт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деятельность обучающихс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 основе литературных произведений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терпретация текста литературного произведения в творческой деятельности обучающихся: чтение по ролям, инсценирование, драматизация; устное словесное рисо</w:t>
        <w:softHyphen/>
        <w:t>вание, установление причинно-следствен</w:t>
        <w:softHyphen/>
        <w:t>ных связей в тексте, последовательности со</w:t>
        <w:softHyphen/>
        <w:t>бытий; изложение, создание собственного текста на основе художественного произве</w:t>
        <w:softHyphen/>
        <w:t xml:space="preserve">дения (текст по аналогии), репродукций картин художников, по серии иллюстраций к произведению или на </w:t>
      </w:r>
      <w:r>
        <w:rPr/>
        <w:t>основе личного опыта.</w:t>
      </w:r>
    </w:p>
    <w:p>
      <w:pPr>
        <w:pStyle w:val="Style152"/>
        <w:widowControl/>
        <w:numPr>
          <w:ilvl w:val="0"/>
          <w:numId w:val="0"/>
        </w:numPr>
        <w:spacing w:lineRule="auto" w:line="240" w:before="230" w:after="0"/>
        <w:ind w:hanging="0"/>
        <w:jc w:val="both"/>
        <w:outlineLvl w:val="0"/>
        <w:rPr>
          <w:bCs/>
          <w:iCs/>
        </w:rPr>
      </w:pPr>
      <w:r>
        <w:rPr>
          <w:bCs/>
          <w:iCs/>
        </w:rPr>
        <w:t>Круг чтения третьего года обучения</w:t>
      </w:r>
    </w:p>
    <w:p>
      <w:pPr>
        <w:pStyle w:val="Style152"/>
        <w:widowControl/>
        <w:numPr>
          <w:ilvl w:val="0"/>
          <w:numId w:val="0"/>
        </w:numPr>
        <w:spacing w:lineRule="auto" w:line="240"/>
        <w:ind w:hanging="0"/>
        <w:jc w:val="both"/>
        <w:outlineLvl w:val="0"/>
        <w:rPr>
          <w:bCs/>
        </w:rPr>
      </w:pPr>
      <w:r>
        <w:rPr>
          <w:bCs/>
          <w:iCs/>
        </w:rPr>
        <w:t xml:space="preserve"> </w:t>
      </w:r>
      <w:r>
        <w:rPr>
          <w:bCs/>
        </w:rPr>
        <w:t>Устное народное творчество</w:t>
      </w:r>
    </w:p>
    <w:p>
      <w:pPr>
        <w:pStyle w:val="Style30"/>
        <w:widowControl/>
        <w:spacing w:lineRule="auto" w:line="240"/>
        <w:ind w:firstLine="425"/>
        <w:rPr/>
      </w:pPr>
      <w:r>
        <w:rPr/>
        <w:t>Малые жанры фольклора: считалки, за</w:t>
        <w:softHyphen/>
        <w:t>гадки, заклички, пословицы, поговорки.</w:t>
      </w:r>
    </w:p>
    <w:p>
      <w:pPr>
        <w:pStyle w:val="Style30"/>
        <w:widowControl/>
        <w:spacing w:lineRule="auto" w:line="240"/>
        <w:ind w:firstLine="425"/>
        <w:rPr/>
      </w:pPr>
      <w:r>
        <w:rPr/>
        <w:t>Мифологические сюжеты Древней Гре</w:t>
        <w:softHyphen/>
        <w:t>ции, славянские мифы, карельские мифы «Калевала».</w:t>
      </w:r>
    </w:p>
    <w:p>
      <w:pPr>
        <w:pStyle w:val="Style156"/>
        <w:widowControl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6"/>
        <w:widowControl/>
        <w:numPr>
          <w:ilvl w:val="0"/>
          <w:numId w:val="0"/>
        </w:numPr>
        <w:spacing w:lineRule="auto" w:line="240"/>
        <w:jc w:val="both"/>
        <w:outlineLvl w:val="0"/>
        <w:rPr>
          <w:bCs/>
        </w:rPr>
      </w:pPr>
      <w:r>
        <w:rPr>
          <w:bCs/>
        </w:rPr>
        <w:t>Русские народные сказки и сказки разных народов</w:t>
      </w:r>
    </w:p>
    <w:p>
      <w:pPr>
        <w:pStyle w:val="Style30"/>
        <w:widowControl/>
        <w:spacing w:lineRule="auto" w:line="240"/>
        <w:ind w:firstLine="425"/>
        <w:rPr/>
      </w:pPr>
      <w:r>
        <w:rPr/>
        <w:t>«Яичко», «Петушок - золотой гребешок и жерновцы», «Сивка-бурка», «Хаврошечка», «Мороз, Солнце и Ветер», «Царевна-лягушка», «Царевна Несмеяна»*, «У страха глаза велики», докучные сказки*, «Коза с орехами»*.</w:t>
      </w:r>
    </w:p>
    <w:p>
      <w:pPr>
        <w:pStyle w:val="Style30"/>
        <w:widowControl/>
        <w:spacing w:lineRule="auto" w:line="240"/>
        <w:ind w:firstLine="425"/>
        <w:rPr/>
      </w:pPr>
      <w:r>
        <w:rPr/>
        <w:t>«Хитрая лиса» (корякская сказка)*, «По</w:t>
        <w:softHyphen/>
        <w:t>чему звери друг от друга отличаются» (на</w:t>
        <w:softHyphen/>
        <w:t>найская сказка), «Отчего у зайца длинные уши» (мансийская сказка), «Медведь и бу</w:t>
        <w:softHyphen/>
        <w:t>рундук» (нивхская сказка), «Волшебная лампа Аладдина» (арабская сказка)*.</w:t>
      </w:r>
    </w:p>
    <w:p>
      <w:pPr>
        <w:pStyle w:val="Style156"/>
        <w:widowControl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6"/>
        <w:widowControl/>
        <w:numPr>
          <w:ilvl w:val="0"/>
          <w:numId w:val="0"/>
        </w:numPr>
        <w:spacing w:lineRule="auto" w:line="240"/>
        <w:jc w:val="both"/>
        <w:outlineLvl w:val="0"/>
        <w:rPr>
          <w:bCs/>
        </w:rPr>
      </w:pPr>
      <w:r>
        <w:rPr>
          <w:bCs/>
        </w:rPr>
        <w:t>Авторские сказки классической русской и зарубежной литературы</w:t>
      </w:r>
    </w:p>
    <w:p>
      <w:pPr>
        <w:pStyle w:val="Style30"/>
        <w:widowControl/>
        <w:spacing w:lineRule="auto" w:line="240"/>
        <w:ind w:firstLine="425"/>
        <w:rPr/>
      </w:pPr>
      <w:r>
        <w:rPr/>
        <w:t>Ш. Перро «Рике с хохолком»*; В. Гауф «Маленький Мук»*; Г. X. Андерсен «Дюй</w:t>
        <w:softHyphen/>
        <w:t>мовочка», «Огниво»*; А. Пушкин «Сказка о мертвой царевне и о семи богатырях»; Д. Мамин-Сибиряк «Серая Шейка».</w:t>
      </w:r>
    </w:p>
    <w:p>
      <w:pPr>
        <w:pStyle w:val="Style156"/>
        <w:widowControl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6"/>
        <w:widowControl/>
        <w:numPr>
          <w:ilvl w:val="0"/>
          <w:numId w:val="0"/>
        </w:numPr>
        <w:spacing w:lineRule="auto" w:line="240"/>
        <w:jc w:val="both"/>
        <w:outlineLvl w:val="0"/>
        <w:rPr>
          <w:bCs/>
        </w:rPr>
      </w:pPr>
      <w:r>
        <w:rPr>
          <w:bCs/>
        </w:rPr>
        <w:t>Басни</w:t>
      </w:r>
    </w:p>
    <w:p>
      <w:pPr>
        <w:pStyle w:val="Style30"/>
        <w:widowControl/>
        <w:spacing w:lineRule="auto" w:line="240"/>
        <w:ind w:firstLine="425"/>
        <w:rPr/>
      </w:pPr>
      <w:r>
        <w:rPr/>
        <w:t>Эзоп «Ворон и лисица», «Лисица и вино</w:t>
        <w:softHyphen/>
        <w:t>град»; И. Крылов «Ворона и Лисица», «Ли</w:t>
        <w:softHyphen/>
        <w:t>сица и Виноград»; С. Михалков «Бараны».</w:t>
      </w:r>
    </w:p>
    <w:p>
      <w:pPr>
        <w:pStyle w:val="Style156"/>
        <w:widowControl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6"/>
        <w:widowControl/>
        <w:numPr>
          <w:ilvl w:val="0"/>
          <w:numId w:val="0"/>
        </w:numPr>
        <w:spacing w:lineRule="auto" w:line="240"/>
        <w:jc w:val="both"/>
        <w:outlineLvl w:val="0"/>
        <w:rPr>
          <w:bCs/>
        </w:rPr>
      </w:pPr>
      <w:r>
        <w:rPr>
          <w:bCs/>
        </w:rPr>
        <w:t>Классики русской литературы</w:t>
      </w:r>
    </w:p>
    <w:p>
      <w:pPr>
        <w:pStyle w:val="Style30"/>
        <w:widowControl/>
        <w:spacing w:lineRule="auto" w:line="240"/>
        <w:ind w:firstLine="425"/>
        <w:rPr/>
      </w:pPr>
      <w:r>
        <w:rPr/>
        <w:t>А. Пушкин, М. Лермонтов, Ф. Тютчев, A.</w:t>
        <w:tab/>
        <w:t xml:space="preserve">Фет, В. Жуковский, Е. Баратынский, А </w:t>
      </w:r>
      <w:r>
        <w:rPr>
          <w:bCs/>
        </w:rPr>
        <w:t>Кольцов</w:t>
      </w:r>
      <w:r>
        <w:rPr/>
        <w:t>*, Я. Полонский*, А. Майков, Н. Некрасов, К. Бальмонт, И. Бунин, С. Есенин, В. Хлебников*, Саша Черный*, А.К. Толстой.</w:t>
      </w:r>
    </w:p>
    <w:p>
      <w:pPr>
        <w:pStyle w:val="Style30"/>
        <w:widowControl/>
        <w:spacing w:lineRule="auto" w:line="240"/>
        <w:ind w:firstLine="425"/>
        <w:rPr/>
      </w:pPr>
      <w:r>
        <w:rPr/>
        <w:t>И. Тургенев «Воробей», «Голуби»*, «Со</w:t>
        <w:softHyphen/>
        <w:t>бака»*; Н. Некрасов «Дедушка Мазай и зайцы»; Н. Гарин-Михайловский «Детство Темы»; В. Гаршин «Лягушка-путешествен</w:t>
        <w:softHyphen/>
        <w:t>ница»; П. Бажов «Серебряное копытце»; Е. Шварц «Сказка о потерянном времени»*; Ю. Олеша «Три толстяка»*; А. Гайдар «Ти</w:t>
        <w:softHyphen/>
        <w:t>мур и его команда»*.</w:t>
      </w:r>
    </w:p>
    <w:p>
      <w:pPr>
        <w:pStyle w:val="Style156"/>
        <w:widowControl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6"/>
        <w:widowControl/>
        <w:numPr>
          <w:ilvl w:val="0"/>
          <w:numId w:val="0"/>
        </w:numPr>
        <w:spacing w:lineRule="auto" w:line="240"/>
        <w:jc w:val="both"/>
        <w:outlineLvl w:val="0"/>
        <w:rPr>
          <w:bCs/>
        </w:rPr>
      </w:pPr>
      <w:r>
        <w:rPr>
          <w:bCs/>
        </w:rPr>
        <w:t>Современная русская и зарубежная литература</w:t>
      </w:r>
    </w:p>
    <w:p>
      <w:pPr>
        <w:pStyle w:val="Style30"/>
        <w:widowControl/>
        <w:spacing w:lineRule="auto" w:line="240"/>
        <w:ind w:firstLine="425"/>
        <w:rPr/>
      </w:pPr>
      <w:r>
        <w:rPr/>
        <w:t>М. Исаковский, Н. Рыленков, Е. Евту</w:t>
        <w:softHyphen/>
        <w:t>шенко, С. Маршак, А. Барто*, Б. Заходер, М. Бородицкая, Г. Новицкая, М. Яснов, Э. Мошковская, Ю. Мориц*, Ю. Кушак, П. Барто, Тим Собакин, С. Махотин*, Н. Матвеева.</w:t>
      </w:r>
    </w:p>
    <w:p>
      <w:pPr>
        <w:pStyle w:val="Style30"/>
        <w:widowControl/>
        <w:spacing w:lineRule="auto" w:line="240"/>
        <w:ind w:firstLine="425"/>
        <w:rPr/>
      </w:pPr>
      <w:r>
        <w:rPr/>
        <w:t>М. Пришвин «Разговор деревьев», «Гово</w:t>
        <w:softHyphen/>
        <w:t>рящий грач»*; Ю. Коваль «Тузик», «Вися</w:t>
        <w:softHyphen/>
        <w:t>чий мостик», «Тучка и галки», «Соловьи»*, «Шамайка»*; К. Паустовский «Стальное ко</w:t>
        <w:softHyphen/>
        <w:t>лечко», «Прощание с летом», «Кот Ворю</w:t>
        <w:softHyphen/>
        <w:t>га», «Растрепанный воробей»*; Г. Снегирев «Чудесная лодка»; Н. Носов «Шурик у де</w:t>
        <w:softHyphen/>
        <w:t>душки»; В. Драгунский «Красный шарик в синем небе», «Девочка на шаре»; С. Коз</w:t>
        <w:softHyphen/>
        <w:t>лов «Такое дерево», «Как поймать облако»; И. Акимушкин «Обезьяньи носы», «Броне</w:t>
        <w:softHyphen/>
        <w:t>носцы»;  И.  Пивоварова  «Плохие  сны», B.</w:t>
        <w:tab/>
        <w:t>Чаплина*, Д. Нагишкин*; В. Голявкин «Был не крайний случай», «Рассказы»*; Ю. Раскин «Когда папа был маленьким»*; Ю. Дмитриев «О природе для больших и маленьких»*; Я. Ларри «Необычайные приключения Карика и Вали»*; А. Волков «Волшебник Изумрудного города»*.</w:t>
      </w:r>
    </w:p>
    <w:p>
      <w:pPr>
        <w:pStyle w:val="Style30"/>
        <w:widowControl/>
        <w:spacing w:lineRule="auto" w:line="240"/>
        <w:ind w:firstLine="425"/>
        <w:rPr/>
      </w:pPr>
      <w:r>
        <w:rPr/>
        <w:t>Р. Киплинг «Отчего у верблюда горб»; Э. Распе «Приключения барона Мюнхаузе-на»*; С. Лагерлеф «Путешествие Нильса с дикими гусями»; Э. Сетон-Томпсон «Улич</w:t>
        <w:softHyphen/>
        <w:t>ный певец»*; Д. Даррелл «Моя семья и дру</w:t>
        <w:softHyphen/>
        <w:t>гие звери»*; Л. Кэрролл «Приключения Алисы в стране чудес»*; А. Милн «Винни Пух и все-все-все»*; Ф. Баум «Волшебник страны Оз»*; П. Треверс «Мери Поппинс»*.</w:t>
      </w:r>
    </w:p>
    <w:p>
      <w:pPr>
        <w:pStyle w:val="Style30"/>
        <w:widowControl/>
        <w:spacing w:lineRule="auto" w:line="240"/>
        <w:ind w:firstLine="425"/>
        <w:rPr/>
      </w:pPr>
      <w:r>
        <w:rPr/>
        <w:t>Японские трехстишия.</w:t>
      </w:r>
    </w:p>
    <w:p>
      <w:pPr>
        <w:pStyle w:val="Style30"/>
        <w:widowControl/>
        <w:spacing w:lineRule="auto" w:line="240"/>
        <w:ind w:firstLine="425"/>
        <w:rPr/>
      </w:pPr>
      <w:r>
        <w:rPr/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шкирские произведения:</w:t>
      </w:r>
    </w:p>
    <w:p>
      <w:pPr>
        <w:pStyle w:val="Normal"/>
        <w:spacing w:lineRule="auto" w:line="240" w:before="0" w:after="0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ьфия юнусова «Перемена», в мире сказок «Урал Батыр», С.Аксаков-наш земляк «Три канарейки», Галимов Салям «Кошка и новогодняя ёлка», башкирские легенды и предания «Луна и Зухра», «Камень Инсебики», С.Злобин из исторического рассказа»Салават», Али Карнай «Жаворонок», Хабиббула Габитов «Зима», Мустай Карим «Когда Дед Мороз был маленьким», «О берёзовом листе», Зайнаб Биишева «Колесница-летунья», сэсэны-народные сказители, Рами Гарипов «Жаворонок», «Курай», памятные уголки родного края Хаким Гиляжев «Приезжайте к нам на Сармасан», Ангам Атнабаев «Край мой»,Муса Гали «Сабантуй», Никто не забыт «Схватки с двадцатью танкам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разовательные и воспитательные задачи обучения литературному чтению решаются комплекс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тяжении третьего года обучения происходит дальнейшее накопление читательского опыта, продолжается развитие техники чтения на основе смысловой работы с текс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работы в 3 классе является формирование начального представления об общих корнях и путях развития литературы разных народов, об истории становления некоторых жанров фольклора и литературы и об их специфике. Учебник знакомит младших школьников с понятием «миф» как общим для всего человечества способом жизни и восприятия мира в дописьменный период. Миф является связывающим звеном многих форм литературного творчества и прародителем родов литературы. В связи с этим рассматриваются малые жанры фольклора (заклички, считалки, загадки и т.д.), а также другие жанры древнего происхождения: сказки, басня. Специальное внимание уделяется особенностям авторской литературы ( в отличии от народной) и проблемам художественной формы. В учебнике представлены произведения русского и зарубежного фольклора и авторской литературы, прозаические и поэтические тексты, разнообразные по жанрам и эмоциональной окрас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проводит младшего школьника через 7 глав. Их содержание отражает различные сферы формирования общей культуры человека: любование природой, удивление перед красотой мира, всматривание во внутренний мир человека, осознание хрупкости беззащитности мира (мира природы и мира человеческих чувств), проникновение в тайны искусства, любовь к Родине, гордость и уважение к прошлому своей страны. Главы учебника объединяют материал не тематически, но концептуально-тематически, метаморфически описывая путь становления человечества и челове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глава имеет свое концептуальное название и эпиграф, они делают проблематику главы более понятной для ученика, который словно проделывает путь нравственной работы над собой. По ходу изучения текстов внутри каждой главы школьники учатся «примерять» название главы и эпиграф к ее содержанию, убеждаются в подвижности границ между глав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подобраны таким образом, чтобы развернуть перед школьниками идею ценности и хрупкости мира В 3 классе программа предусматривае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альнейшее формирование отношения к литературе как к искусству, включение литературы в контекст других видов искусства на основе практического сравнения произведений литературы, живописи, музыки;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- углубляется работа над выявлением позиций автора, «вычитыванием» авторской оценки изображаемого;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- расширяются представления учащихся о средствах художественной выразительности прозы и поэзии: анализируют смысл названия произведения, поступки героев, их имена, портреты, речь, знакомятся со смыслом эпитета, сравнения, олицетворения, гиперболы, ритма;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- предполагается формирование у школьников убеждения, что мир литературы интересен, разнообразен, что каждый читатель может найти в нём близкое и нужное себе.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         </w:t>
      </w:r>
      <w:r>
        <w:rPr>
          <w:rFonts w:ascii="Times New Roman" w:hAnsi="Times New Roman"/>
          <w:color w:val="auto"/>
        </w:rPr>
        <w:t xml:space="preserve">Важную роль играет проектная деятельность.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решить ряд задач: расширить систему образов и представлений об изучаемом предмете и явлении, развитие познавательных навыков, развитие навыков презентации и рефлексии деятельности. Целью проектной деятельностью в начальной школе является создание творческого продукта, который позволяет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           </w:t>
      </w:r>
      <w:r>
        <w:rPr>
          <w:rFonts w:ascii="Times New Roman" w:hAnsi="Times New Roman"/>
          <w:color w:val="auto"/>
        </w:rPr>
        <w:t xml:space="preserve">Работа над проектной деятельностью – это один из способов вхождения школьника в социально нормированную деятельность, в которой ребёнок учится определять границы своей самостоятельности и ответственности. </w:t>
      </w:r>
    </w:p>
    <w:p>
      <w:pPr>
        <w:pStyle w:val="Default"/>
        <w:jc w:val="both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  <w:t xml:space="preserve">Технология учебного проекта имеет и огромные воспитательные возможности: воспитание у школьника нравственной, коммуникативной, правовой, интеллектуальной, информационной, художественной культуры, адаптированности к современной жизни, развития самостоятель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 - ТЕМАТИЧЕСКИЙ ПЛАН</w:t>
      </w:r>
    </w:p>
    <w:p>
      <w:pPr>
        <w:pStyle w:val="NormalWeb"/>
        <w:spacing w:lineRule="atLeast" w:line="360" w:beforeAutospacing="0" w:before="0" w:afterAutospacing="0" w:after="120"/>
        <w:rPr>
          <w:rStyle w:val="Emphasis"/>
          <w:rFonts w:ascii="Times New Roman" w:hAnsi="Times New Roman"/>
        </w:rPr>
      </w:pPr>
      <w:r>
        <w:rPr>
          <w:rStyle w:val="Strong"/>
          <w:rFonts w:ascii="Times New Roman" w:hAnsi="Times New Roman"/>
        </w:rPr>
        <w:t>Глава 1</w:t>
      </w:r>
      <w:r>
        <w:rPr>
          <w:rFonts w:ascii="Times New Roman" w:hAnsi="Times New Roman"/>
        </w:rPr>
        <w:br/>
      </w:r>
      <w:hyperlink r:id="rId2" w:tgtFrame="_blank">
        <w:r>
          <w:rPr>
            <w:rStyle w:val="Strong"/>
            <w:rFonts w:ascii="Times New Roman" w:hAnsi="Times New Roman"/>
          </w:rPr>
          <w:t>В</w:t>
        </w:r>
      </w:hyperlink>
      <w:r>
        <w:rPr>
          <w:rFonts w:ascii="Times New Roman" w:hAnsi="Times New Roman"/>
          <w:b/>
          <w:bCs/>
        </w:rPr>
        <w:t>ступаем в неизведанный мир</w:t>
      </w:r>
      <w:r>
        <w:rPr>
          <w:rFonts w:ascii="Times New Roman" w:hAnsi="Times New Roman"/>
        </w:rPr>
        <w:br/>
      </w:r>
      <w:r>
        <w:rPr>
          <w:rStyle w:val="Emphasis"/>
          <w:rFonts w:ascii="Times New Roman" w:hAnsi="Times New Roman"/>
        </w:rPr>
        <w:t>(18 часов)</w:t>
      </w:r>
      <w:r>
        <w:rPr>
          <w:rFonts w:ascii="Times New Roman" w:hAnsi="Times New Roman"/>
        </w:rPr>
        <w:br/>
      </w:r>
      <w:r>
        <w:rPr>
          <w:rStyle w:val="Strong"/>
          <w:rFonts w:ascii="Times New Roman" w:hAnsi="Times New Roman"/>
        </w:rPr>
        <w:t>Глава 2</w:t>
      </w:r>
      <w:r>
        <w:rPr>
          <w:rFonts w:ascii="Times New Roman" w:hAnsi="Times New Roman"/>
        </w:rPr>
        <w:br/>
      </w:r>
      <w:r>
        <w:rPr>
          <w:rFonts w:ascii="Times New Roman" w:hAnsi="Times New Roman"/>
          <w:b/>
          <w:bCs/>
        </w:rPr>
        <w:t>В единой семье всего живого</w:t>
      </w:r>
      <w:r>
        <w:rPr>
          <w:rFonts w:ascii="Times New Roman" w:hAnsi="Times New Roman"/>
        </w:rPr>
        <w:br/>
      </w:r>
      <w:r>
        <w:rPr>
          <w:rStyle w:val="Emphasis"/>
          <w:rFonts w:ascii="Times New Roman" w:hAnsi="Times New Roman"/>
        </w:rPr>
        <w:t>(22 часа)</w:t>
      </w:r>
      <w:r>
        <w:rPr>
          <w:rFonts w:ascii="Times New Roman" w:hAnsi="Times New Roman"/>
        </w:rPr>
        <w:br/>
      </w:r>
      <w:r>
        <w:rPr>
          <w:rStyle w:val="Strong"/>
          <w:rFonts w:ascii="Times New Roman" w:hAnsi="Times New Roman"/>
        </w:rPr>
        <w:t>Глава 3</w:t>
      </w:r>
      <w:r>
        <w:rPr>
          <w:rFonts w:ascii="Times New Roman" w:hAnsi="Times New Roman"/>
        </w:rPr>
        <w:br/>
      </w:r>
      <w:r>
        <w:rPr>
          <w:rFonts w:ascii="Times New Roman" w:hAnsi="Times New Roman"/>
          <w:b/>
          <w:bCs/>
        </w:rPr>
        <w:t>Открываем мир заново</w:t>
      </w:r>
      <w:r>
        <w:rPr>
          <w:rFonts w:ascii="Times New Roman" w:hAnsi="Times New Roman"/>
        </w:rPr>
        <w:br/>
      </w:r>
      <w:r>
        <w:rPr>
          <w:rStyle w:val="Emphasis"/>
          <w:rFonts w:ascii="Times New Roman" w:hAnsi="Times New Roman"/>
        </w:rPr>
        <w:t>(20 часов)</w:t>
      </w:r>
      <w:r>
        <w:rPr>
          <w:rFonts w:ascii="Times New Roman" w:hAnsi="Times New Roman"/>
        </w:rPr>
        <w:br/>
      </w:r>
      <w:r>
        <w:rPr>
          <w:rStyle w:val="Strong"/>
          <w:rFonts w:ascii="Times New Roman" w:hAnsi="Times New Roman"/>
        </w:rPr>
        <w:t>Глава 4</w:t>
      </w:r>
      <w:r>
        <w:rPr>
          <w:rFonts w:ascii="Times New Roman" w:hAnsi="Times New Roman"/>
        </w:rPr>
        <w:br/>
      </w:r>
      <w:r>
        <w:rPr>
          <w:rFonts w:ascii="Times New Roman" w:hAnsi="Times New Roman"/>
          <w:b/>
          <w:bCs/>
        </w:rPr>
        <w:t>Времена, когда звери говорили</w:t>
      </w:r>
      <w:r>
        <w:rPr>
          <w:rFonts w:ascii="Times New Roman" w:hAnsi="Times New Roman"/>
        </w:rPr>
        <w:t xml:space="preserve"> </w:t>
        <w:br/>
      </w:r>
      <w:r>
        <w:rPr>
          <w:rStyle w:val="Emphasis"/>
          <w:rFonts w:ascii="Times New Roman" w:hAnsi="Times New Roman"/>
        </w:rPr>
        <w:t>(26  часов)</w:t>
      </w:r>
    </w:p>
    <w:p>
      <w:pPr>
        <w:pStyle w:val="NormalWeb"/>
        <w:spacing w:lineRule="atLeast" w:line="360" w:beforeAutospacing="0" w:before="0" w:afterAutospacing="0" w:after="120"/>
        <w:rPr>
          <w:rStyle w:val="Strong"/>
          <w:rFonts w:ascii="Times New Roman" w:hAnsi="Times New Roman"/>
        </w:rPr>
      </w:pPr>
      <w:r>
        <w:rPr>
          <w:rStyle w:val="Strong"/>
          <w:rFonts w:ascii="Times New Roman" w:hAnsi="Times New Roman"/>
        </w:rPr>
        <w:t>Глава 5</w:t>
      </w:r>
    </w:p>
    <w:p>
      <w:pPr>
        <w:pStyle w:val="NormalWeb"/>
        <w:spacing w:lineRule="atLeast" w:line="360" w:beforeAutospacing="0" w:before="0" w:afterAutospacing="0" w:after="120"/>
        <w:rPr>
          <w:rStyle w:val="Strong"/>
          <w:rFonts w:ascii="Times New Roman" w:hAnsi="Times New Roman"/>
        </w:rPr>
      </w:pPr>
      <w:r>
        <w:rPr>
          <w:rStyle w:val="Strong"/>
          <w:rFonts w:ascii="Times New Roman" w:hAnsi="Times New Roman"/>
        </w:rPr>
        <w:t>Всмотрись в мир своей души</w:t>
      </w:r>
    </w:p>
    <w:p>
      <w:pPr>
        <w:pStyle w:val="NormalWeb"/>
        <w:spacing w:lineRule="atLeast" w:line="360" w:beforeAutospacing="0" w:before="0" w:afterAutospacing="0" w:after="120"/>
        <w:rPr>
          <w:rStyle w:val="Strong"/>
          <w:rFonts w:ascii="Times New Roman" w:hAnsi="Times New Roman"/>
          <w:b w:val="false"/>
          <w:b w:val="false"/>
          <w:bCs w:val="false"/>
        </w:rPr>
      </w:pPr>
      <w:r>
        <w:rPr>
          <w:rStyle w:val="Strong"/>
          <w:rFonts w:ascii="Times New Roman" w:hAnsi="Times New Roman"/>
          <w:b w:val="false"/>
          <w:bCs w:val="false"/>
        </w:rPr>
        <w:t>(16 часов)</w:t>
      </w:r>
    </w:p>
    <w:p>
      <w:pPr>
        <w:pStyle w:val="NormalWeb"/>
        <w:spacing w:lineRule="atLeast" w:line="360" w:beforeAutospacing="0" w:before="0" w:afterAutospacing="0" w:after="120"/>
        <w:rPr>
          <w:rStyle w:val="Strong"/>
          <w:rFonts w:ascii="Times New Roman" w:hAnsi="Times New Roman"/>
        </w:rPr>
      </w:pPr>
      <w:r>
        <w:rPr>
          <w:rStyle w:val="Strong"/>
          <w:rFonts w:ascii="Times New Roman" w:hAnsi="Times New Roman"/>
        </w:rPr>
        <w:t>Глава 6</w:t>
      </w:r>
    </w:p>
    <w:p>
      <w:pPr>
        <w:pStyle w:val="NormalWeb"/>
        <w:spacing w:lineRule="atLeast" w:line="360" w:beforeAutospacing="0" w:before="0" w:afterAutospacing="0" w:after="120"/>
        <w:rPr>
          <w:rStyle w:val="Strong"/>
          <w:rFonts w:ascii="Times New Roman" w:hAnsi="Times New Roman"/>
        </w:rPr>
      </w:pPr>
      <w:r>
        <w:rPr>
          <w:rStyle w:val="Strong"/>
          <w:rFonts w:ascii="Times New Roman" w:hAnsi="Times New Roman"/>
        </w:rPr>
        <w:t>Пересоздаем мир в творчестве</w:t>
      </w:r>
    </w:p>
    <w:p>
      <w:pPr>
        <w:pStyle w:val="NormalWeb"/>
        <w:spacing w:lineRule="atLeast" w:line="360" w:beforeAutospacing="0" w:before="0" w:afterAutospacing="0" w:after="120"/>
        <w:rPr>
          <w:rStyle w:val="Strong"/>
          <w:rFonts w:ascii="Times New Roman" w:hAnsi="Times New Roman"/>
          <w:b w:val="false"/>
          <w:b w:val="false"/>
          <w:bCs w:val="false"/>
        </w:rPr>
      </w:pPr>
      <w:r>
        <w:rPr>
          <w:rStyle w:val="Strong"/>
          <w:rFonts w:ascii="Times New Roman" w:hAnsi="Times New Roman"/>
          <w:b w:val="false"/>
          <w:bCs w:val="false"/>
        </w:rPr>
        <w:t>( 20 часов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ное чтение 3 класс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136 ча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1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ем в неизведанный ми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18 ча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(универсальные учебные действ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универсальные учебные действи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 обучающих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чувство сопричастности своему народ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эмоциональное отношение к поступкам ге</w:t>
        <w:softHyphen/>
        <w:t>роев литературных произведений, доступ</w:t>
        <w:softHyphen/>
        <w:t>ных данному возрасту; эмоциональная от</w:t>
        <w:softHyphen/>
        <w:t>зывчивость на жизненные события, береж</w:t>
        <w:softHyphen/>
        <w:t>ное отношение к окружающему миру, при</w:t>
        <w:softHyphen/>
        <w:t>роде;</w:t>
      </w:r>
    </w:p>
    <w:p>
      <w:pPr>
        <w:pStyle w:val="ListParagraph"/>
        <w:numPr>
          <w:ilvl w:val="0"/>
          <w:numId w:val="1"/>
        </w:numPr>
        <w:rPr>
          <w:rStyle w:val="5CenturySchoolbook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5CenturySchoolbook"/>
          <w:rFonts w:cs="Times New Roman" w:ascii="Times New Roman" w:hAnsi="Times New Roman"/>
          <w:b w:val="false"/>
          <w:bCs w:val="false"/>
          <w:sz w:val="24"/>
          <w:szCs w:val="24"/>
        </w:rPr>
        <w:t>способность осознавать некоторые нрав</w:t>
        <w:softHyphen/>
        <w:t>ственные понятия и моральные нормы: под</w:t>
        <w:softHyphen/>
        <w:t>держка, понимание, взаимопомощь, мило</w:t>
        <w:softHyphen/>
        <w:t>сердие, честность, трудолюбие, дружба.</w:t>
      </w:r>
    </w:p>
    <w:p>
      <w:pPr>
        <w:pStyle w:val="Normal"/>
        <w:rPr>
          <w:rStyle w:val="5CenturySchoolbook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5CenturySchoolbook"/>
          <w:rFonts w:cs="Times New Roman" w:ascii="Times New Roman" w:hAnsi="Times New Roman"/>
          <w:i/>
          <w:iCs/>
          <w:sz w:val="24"/>
          <w:szCs w:val="24"/>
        </w:rPr>
        <w:t>Обучающийся получит возможность для формировани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b/>
          <w:i w:val="false"/>
          <w:iCs w:val="false"/>
        </w:rPr>
        <w:t xml:space="preserve"> </w:t>
      </w:r>
      <w:r>
        <w:rPr>
          <w:rStyle w:val="5CenturySchoolbook"/>
          <w:rFonts w:cs="Times New Roman"/>
          <w:b/>
          <w:sz w:val="24"/>
          <w:szCs w:val="24"/>
        </w:rPr>
        <w:t>понимания необходимости учения, важ</w:t>
        <w:softHyphen/>
        <w:t>ности чтения для современного челове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 xml:space="preserve"> </w:t>
      </w:r>
      <w:r>
        <w:rPr>
          <w:rStyle w:val="5CenturySchoolbook"/>
          <w:rFonts w:cs="Times New Roman"/>
          <w:b/>
          <w:sz w:val="24"/>
          <w:szCs w:val="24"/>
        </w:rPr>
        <w:t>чувства сопричастности к сохранению чистоты родного язы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чувства любви к Родине, представл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о героическом прошлом нашего народ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умения оценивать свои поступки на ос</w:t>
        <w:softHyphen/>
        <w:t>нове сопоставления с поступками героев литератур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5CenturySchoolbook"/>
          <w:rFonts w:ascii="Calibri" w:hAnsi="Calibri" w:cs="Times New Roman"/>
          <w:sz w:val="24"/>
          <w:szCs w:val="24"/>
        </w:rPr>
      </w:pPr>
      <w:r>
        <w:rPr>
          <w:rStyle w:val="5CenturySchoolbook"/>
          <w:rFonts w:cs="Times New Roman"/>
          <w:b/>
          <w:sz w:val="24"/>
          <w:szCs w:val="24"/>
        </w:rPr>
        <w:t>представления о дружбе, сотрудничест</w:t>
        <w:softHyphen/>
        <w:t>ве в коллективе, о взаимопомощи и поддержке.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риентироваться в принятой системе учеб</w:t>
        <w:softHyphen/>
        <w:t>ных знак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алгоритм выполнения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обсуждении плана выполне</w:t>
        <w:softHyphen/>
        <w:t>ния заданий.</w:t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rPr>
          <w:rStyle w:val="CenturySchoolbook"/>
        </w:rPr>
      </w:pPr>
      <w:r>
        <w:rPr/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собы ее реше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идеть ошибку и исправлять ее с помощью взрослого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работать с учебником, хрестоматией и дополнительной литера</w:t>
        <w:softHyphen/>
        <w:t>турой во внеурочное врем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относить внешнюю оценку и самооцен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оценку и адекватно оценивать действия окружающих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итать тексты, понимать фактическое со</w:t>
        <w:softHyphen/>
        <w:t>держание текста, выделять в нем основные ча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находить в тексте ответ на заданный вопрос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ловарями учебника, мате</w:t>
        <w:softHyphen/>
        <w:t>риалом хрестомат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риентироваться в содержани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равнивать художественный и научно – популярный текст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на первоначальном уровне анализировать доступные художественный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бобщать и классифицировать учебный ма</w:t>
        <w:softHyphen/>
        <w:t>териал; формулировать несложные выводы.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</w:t>
        <w:softHyphen/>
        <w:t>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</w:t>
        <w:softHyphen/>
        <w:t>денную информац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ть различать существенную и допол</w:t>
        <w:softHyphen/>
        <w:t>нительную информацию, выделять глав</w:t>
        <w:softHyphen/>
        <w:t>но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оспринимать целостную информацию благодаря интеграции с другими предме</w:t>
        <w:softHyphen/>
        <w:t>тами, с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странстве Интернета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терес к общению и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адекватно воспринимать содержание вы</w:t>
        <w:softHyphen/>
        <w:t>сказываний собесед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важать мнение собесед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ледить за действиями других участников в процессе коллективной творческой дея</w:t>
        <w:softHyphen/>
        <w:t>тельности и по необходимости вносить в нее коррективы.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</w:t>
        <w:softHyphen/>
        <w:t>менной речи, в монологе и диалоге, исполь</w:t>
        <w:softHyphen/>
        <w:t>зовать доступные речевые средства в со</w:t>
        <w:softHyphen/>
        <w:t>ответ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</w:t>
        <w:softHyphen/>
        <w:t>таклях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i w:val="false"/>
          <w:iCs w:val="false"/>
          <w:sz w:val="28"/>
          <w:szCs w:val="28"/>
        </w:rPr>
        <w:t>Планируемые предметные результаты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tbl>
      <w:tblPr>
        <w:tblW w:w="152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54"/>
        <w:gridCol w:w="4670"/>
        <w:gridCol w:w="3729"/>
        <w:gridCol w:w="3926"/>
        <w:gridCol w:w="198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 xml:space="preserve">№ </w:t>
            </w: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уро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Тема. Название произведения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Предметные результат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Виды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словные обозначения в учебнике. Обращение авто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Ю.П. Мориц «1 сентября». Что такое миф. Отношения человека и природы (по фрагментам древнегречес</w:t>
              <w:softHyphen/>
              <w:t>ких мифов). Знакомство с мифологи</w:t>
              <w:softHyphen/>
              <w:t>ческими представле</w:t>
              <w:softHyphen/>
              <w:t>ниями о раз</w:t>
              <w:softHyphen/>
              <w:t>делении мира на «свой» и «чужой».</w:t>
            </w:r>
            <w:r>
              <w:rPr/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стран</w:t>
              <w:softHyphen/>
              <w:t>ственные, временные, обществен</w:t>
              <w:softHyphen/>
              <w:t>ные представ</w:t>
              <w:softHyphen/>
              <w:t>ления древне</w:t>
              <w:softHyphen/>
              <w:t>го человека. С. 3-7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8 (частично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риентироваться в учебнике: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зличать форзацы, титульный лист, оглавление;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информацию, разме</w:t>
              <w:softHyphen/>
              <w:t>щенную на них;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систему знаков, струк</w:t>
              <w:softHyphen/>
              <w:t>туру учебника: деление содержа</w:t>
              <w:softHyphen/>
              <w:t>ния на главы, их названия;</w:t>
            </w:r>
          </w:p>
          <w:p>
            <w:pPr>
              <w:pStyle w:val="21"/>
              <w:widowControl w:val="false"/>
              <w:numPr>
                <w:ilvl w:val="0"/>
                <w:numId w:val="2"/>
              </w:numPr>
              <w:shd w:val="clear" w:color="auto" w:fill="auto"/>
              <w:tabs>
                <w:tab w:val="clear" w:pos="708"/>
                <w:tab w:val="left" w:pos="202" w:leader="none"/>
              </w:tabs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дставлять по обложке, на</w:t>
              <w:softHyphen/>
              <w:t>званиям глав, рисункам на шмуц</w:t>
              <w:softHyphen/>
              <w:t>титулах, оглавлению содержание предстоящей в учебном году рабо</w:t>
              <w:softHyphen/>
              <w:t>ты, ее особенности, сходство и отличие от предыдущих годов обуч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вступи</w:t>
              <w:softHyphen/>
              <w:t>тельную статью автора, понимать ее смысл и назначение. Воспринимать учебный текст, участвовать в диалоге при обсуж</w:t>
              <w:softHyphen/>
              <w:t>дении прочитанного учебного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и оце</w:t>
              <w:softHyphen/>
              <w:t>нивать содержание поэтического текста, его характер, эмоциональ</w:t>
              <w:softHyphen/>
              <w:t>ный тон, особенности передачи этого тона}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смысл, обсуждать глав</w:t>
              <w:softHyphen/>
              <w:t>ные, основные положения учебно</w:t>
              <w:softHyphen/>
              <w:t>го текста, помещенного в учебни</w:t>
              <w:softHyphen/>
              <w:t>ке на цветных плашка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твечать на вопросы по тексту, осмысливать систему зада</w:t>
              <w:softHyphen/>
              <w:t>ний, подбирать контрастные пары. Иметь представление о мифе как древнем взгляде на мир, как способе жизни человека в этом мир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особенности оформле</w:t>
              <w:softHyphen/>
              <w:t>ния учебного текста: связи меж</w:t>
              <w:softHyphen/>
              <w:t>ду орнаментом, использованным в оформлении, и мифологическим текст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Характеристика книги (учеб</w:t>
              <w:softHyphen/>
              <w:t>ника), ее структуры: облож</w:t>
              <w:softHyphen/>
              <w:t>ка, форзац, титульный лист, деление содержания на гла</w:t>
              <w:softHyphen/>
              <w:t>вы, оглавл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и характеристика ил</w:t>
              <w:softHyphen/>
              <w:t>люстраций, помещенных на обложке, форзаце, цветных страницах (при помощи учи</w:t>
              <w:softHyphen/>
              <w:t>теля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мысление текста вступи</w:t>
              <w:softHyphen/>
              <w:t>тельной стать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оэтического текста на слух и при самостоятельном чте</w:t>
              <w:softHyphen/>
              <w:t>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</w:t>
              <w:softHyphen/>
              <w:t>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Характеристика поэтического текста, нахождение средств, которые использовал автор для передачи своего отноше</w:t>
              <w:softHyphen/>
              <w:t>ния к описываемому.</w:t>
            </w:r>
            <w:r>
              <w:rPr/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учебного текста при само</w:t>
              <w:softHyphen/>
              <w:t>стоятельном чтении и на слу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в тексте ответов на вопрос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Уяснение главной мысли учебного текста (при помощи учителя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8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ставле</w:t>
              <w:softHyphen/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ие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нтраст</w:t>
              <w:softHyphen/>
              <w:t>ных (анто</w:t>
              <w:softHyphen/>
              <w:t>нимиче</w:t>
              <w:softHyphen/>
              <w:t>ских) пар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ношения человека и природы в древности (по фрагмен</w:t>
              <w:softHyphen/>
              <w:t>там карель</w:t>
              <w:softHyphen/>
              <w:t>ских сказа</w:t>
              <w:softHyphen/>
              <w:t>ний «Калева</w:t>
              <w:softHyphen/>
              <w:t>ла», славян</w:t>
              <w:softHyphen/>
              <w:t>ских мифов). Знакомство с мифологи</w:t>
              <w:softHyphen/>
              <w:t>ческими про</w:t>
              <w:softHyphen/>
              <w:t>странствен</w:t>
              <w:softHyphen/>
              <w:t>ными пред</w:t>
              <w:softHyphen/>
              <w:t>ставлениями. С.8-1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 отрывка из фольклорного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Сравнивать фольклорные тексты, созданные разными народами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формулировать с опорой на текст простые выводы о их сходстве и особенностях, о центральных образах прочитанных текстов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твечать на вопросы по тексту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красоту стихо</w:t>
              <w:softHyphen/>
              <w:t>творного текста, средства вы</w:t>
              <w:softHyphen/>
              <w:t>разительности, использованные в нем, как способ передавать от</w:t>
              <w:softHyphen/>
              <w:t>ношение к изображаемому, под</w:t>
              <w:softHyphen/>
              <w:t>черкивать существенные приз</w:t>
              <w:softHyphen/>
              <w:t>наки предметов или явлений, уси</w:t>
              <w:softHyphen/>
              <w:t xml:space="preserve">ливать передаваемые чувства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ботать со слово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позна</w:t>
              <w:softHyphen/>
              <w:t>вать художественные образы. Ориентироваться в специфике мифологических представлений разных народов об устройстве мира, делении мира на «свой» и «чужой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нимать учебный текст, участвовать в диалоге при обсуж</w:t>
              <w:softHyphen/>
              <w:t>дении прочитанного учебного текста и ответов на вопросы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нимать особенности оформле</w:t>
              <w:softHyphen/>
              <w:t>ния учебного текста: связи меж</w:t>
              <w:softHyphen/>
              <w:t>ду орнаментом, использованным в оформлении страницы, и мифо</w:t>
              <w:softHyphen/>
              <w:t>логическим тексто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</w:t>
              <w:softHyphen/>
              <w:t>тов, с анализом использова</w:t>
              <w:softHyphen/>
              <w:t>ния разной интонации, пауз, темп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фольклорного текста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и характеристика особенностей прочитанных произведе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учебной информации на слу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олкование информации, от</w:t>
              <w:softHyphen/>
              <w:t>раженной в рисунке-схеме. Участие в диал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родная сказка «Яичко». Принцип ку</w:t>
              <w:softHyphen/>
              <w:t>мулятивного построения - накопления героев и собы</w:t>
              <w:softHyphen/>
              <w:t>т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2-1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 xml:space="preserve">жание фольклорного текста. Ориентироваться в содержании прочитанного, уметь отвечать на вопросы по содержанию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отражение в сказке мифологических представлений об устройстве мира. Анализировать название сказки. Иметь представление об этапах бытования сказки и разных ва</w:t>
              <w:softHyphen/>
              <w:t>риантах одной сказки, связан</w:t>
              <w:softHyphen/>
              <w:t xml:space="preserve">ных с этими этапам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пределять последователь</w:t>
              <w:softHyphen/>
              <w:t>ность развития сюжетного дейст</w:t>
              <w:softHyphen/>
              <w:t xml:space="preserve">вия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познавать черты фольк</w:t>
              <w:softHyphen/>
              <w:t>лорной сказки: принцип кумуля</w:t>
              <w:softHyphen/>
              <w:t>тивного построения — накопле</w:t>
              <w:softHyphen/>
              <w:t>ния героев и событ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формулировать простые вывод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Определять особенности языка, свойственные жанру сказк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роизведения на слух и при чтении про себ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</w:t>
              <w:softHyphen/>
              <w:t>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Определение жанра, харак</w:t>
              <w:softHyphen/>
              <w:t>теристика жанровых особен</w:t>
              <w:softHyphen/>
              <w:t>ностей прослушанного про</w:t>
              <w:softHyphen/>
              <w:t>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ние и объяснение смысла и значения названия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частей текста, которые подтверждают вы</w:t>
              <w:softHyphen/>
              <w:t>ска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ие в диал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/>
            </w:pPr>
            <w:r>
              <w:rPr>
                <w:rStyle w:val="CenturySchoolbook1"/>
                <w:b/>
              </w:rPr>
              <w:t>Познако</w:t>
              <w:softHyphen/>
              <w:t>миться с англий</w:t>
              <w:softHyphen/>
              <w:t>ской народ</w:t>
              <w:softHyphen/>
              <w:t>ной песен</w:t>
              <w:softHyphen/>
              <w:t>кой «Дом, который построил Джек»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(с. 15-17). Прочитать в хрестома</w:t>
              <w:softHyphen/>
              <w:t>тии сказки- цепоч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Я. Маршак «Дом, кото</w:t>
              <w:softHyphen/>
              <w:t>рый построил Джек», связь стихотворе</w:t>
              <w:softHyphen/>
              <w:t>ния с народ</w:t>
              <w:softHyphen/>
              <w:t>ной сказкой. М.Я. Бородицкая «Убежало молоко». Учимся сочи</w:t>
              <w:softHyphen/>
              <w:t>нять сказки- цепоч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5-1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риентироваться в содер</w:t>
              <w:softHyphen/>
              <w:t xml:space="preserve">жании прочитанного, отвечать на вопросы по содержанию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сходство мифологи</w:t>
              <w:softHyphen/>
              <w:t>ческих представлений разных народов об устройстве мира. Уметь распознавать черты фольклорной сказки: принцип ку</w:t>
              <w:softHyphen/>
              <w:t>мулятивного построения — на</w:t>
              <w:softHyphen/>
              <w:t>копления героев и событий в анг</w:t>
              <w:softHyphen/>
              <w:t>лийской народной песенке и ав</w:t>
              <w:softHyphen/>
              <w:t>торском стихотворении. Находить черты, присущие фольк</w:t>
              <w:softHyphen/>
              <w:t>лорному произведению, в автор</w:t>
              <w:softHyphen/>
              <w:t xml:space="preserve">ском стихотворени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пределять последователь</w:t>
              <w:softHyphen/>
              <w:t>ность развития сюжетного дейст</w:t>
              <w:softHyphen/>
              <w:t>в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выделять черты, присущие разным жанрам фольклора. Находить элементы игры в раз</w:t>
              <w:softHyphen/>
              <w:t>ных жанрах фолькло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б общих корнях фольклора разных наро</w:t>
              <w:softHyphen/>
              <w:t>дов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стно сочинять продолжение про</w:t>
              <w:softHyphen/>
              <w:t>читанного произвед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роизведения на слух и при чте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фольклорного текста. Чтение вслух плавно, целы</w:t>
              <w:softHyphen/>
              <w:t>ми словами с интонацион</w:t>
              <w:softHyphen/>
              <w:t>ным выделением особен</w:t>
              <w:softHyphen/>
              <w:t>ностей текста, смысловых пауз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с разной мотивацией для постепенного увеличе</w:t>
              <w:softHyphen/>
              <w:t>ния скорости чтения в соот</w:t>
              <w:softHyphen/>
              <w:t>ветствии с индивидуальны</w:t>
              <w:softHyphen/>
              <w:t>ми возможностями. Определение жанра, харак</w:t>
              <w:softHyphen/>
              <w:t>теристика жанровых особен</w:t>
              <w:softHyphen/>
              <w:t>ностей прослушанного про</w:t>
              <w:softHyphen/>
              <w:t>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частей текста, которые подтверждают вы</w:t>
              <w:softHyphen/>
              <w:t>сказанное суждение. Сравнение (под руководством учителя) фольклорных про</w:t>
              <w:softHyphen/>
              <w:t>изведений разных форм, произведений фольклорных и авторских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ие в диалоге. Конструирование монологи</w:t>
              <w:softHyphen/>
              <w:t>ческого высказывания (на за</w:t>
              <w:softHyphen/>
              <w:t>данную тем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rStyle w:val="CenturySchoolbook1"/>
              </w:rPr>
            </w:pPr>
            <w:r>
              <w:rPr/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С. 19, задание на выбор: придумать примеры накопления из совре</w:t>
              <w:softHyphen/>
              <w:t>менной жизни или оживить образ в со- чинении- миниатюре. По желанию выучить стихотворе</w:t>
              <w:softHyphen/>
              <w:t>ние М. Бо- родицкой наизус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i w:val="false"/>
                <w:iCs w:val="false"/>
                <w:sz w:val="28"/>
                <w:szCs w:val="28"/>
              </w:rPr>
            </w:r>
          </w:p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раз Миро</w:t>
              <w:softHyphen/>
              <w:t>вого дерева в фольклор</w:t>
              <w:softHyphen/>
              <w:t>ных и живо</w:t>
              <w:softHyphen/>
              <w:t>писных про</w:t>
              <w:softHyphen/>
              <w:t>изведениях. Русская на</w:t>
              <w:softHyphen/>
              <w:t>родная сказка «Петушок - золотой гре</w:t>
              <w:softHyphen/>
              <w:t>бешок и жерновцы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9-26; с. 171 (Кар</w:t>
              <w:softHyphen/>
              <w:t>тинная гале</w:t>
              <w:softHyphen/>
              <w:t>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учебного текста и инфор</w:t>
              <w:softHyphen/>
              <w:t>мации, предлагаемой учителем, на слух, с опорой на схему в учеб</w:t>
              <w:softHyphen/>
              <w:t>ник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лучить представление о мифе как древнем взгляде на мир, как способе жизни в этом мире (в про</w:t>
              <w:softHyphen/>
              <w:t>цессе групповой и парной работы под руководством учителя). Участвовать в обсуждении учеб</w:t>
              <w:softHyphen/>
              <w:t>ной информации, находить конт</w:t>
              <w:softHyphen/>
              <w:t>растные, противоборствующие па</w:t>
              <w:softHyphen/>
              <w:t>ры понятий в современной жизни и в современных представлениях человека об устройстве мира как отражение древних представле</w:t>
              <w:softHyphen/>
              <w:t>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сходство мифологи</w:t>
              <w:softHyphen/>
              <w:t>ческих представлений об устрой</w:t>
              <w:softHyphen/>
              <w:t>стве мира, понятие Мирового дерева у разных народов. Сравнивать текст о Мировом дереве и его изображения в Кар</w:t>
              <w:softHyphen/>
              <w:t>тинной галере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зличать научный и фольклор</w:t>
              <w:softHyphen/>
              <w:t>ный тексты, находить отличи</w:t>
              <w:softHyphen/>
              <w:t>тельные особенности построения и язык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нимать фольклорный текст на слух и при чте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. Выбирать словарь (раздел) в зависимости от цели поис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учебной информации на слух и при чте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ие в диалоге, группо</w:t>
              <w:softHyphen/>
              <w:t>вой и парной работе. Конструирование монологи</w:t>
              <w:softHyphen/>
              <w:t>ческого высказывания (на за</w:t>
              <w:softHyphen/>
              <w:t>данную тему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(под руководством учителя) отражения древних представлений о Мировом де</w:t>
              <w:softHyphen/>
              <w:t>реве в тексте, в картине, в сказка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Нахождение и характеристи</w:t>
              <w:softHyphen/>
              <w:t>ка особенностей прослушан</w:t>
              <w:softHyphen/>
              <w:t>ного произведения. Нахождение частей текста, которые подтверждают вы</w:t>
              <w:softHyphen/>
              <w:t>ска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Читать сказку, отвечать на вопросы на с. 26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коны народ</w:t>
              <w:softHyphen/>
              <w:t>ной волшеб</w:t>
              <w:softHyphen/>
              <w:t>ной сказки. Числовая ма</w:t>
              <w:softHyphen/>
              <w:t>гия и магия слова, нали</w:t>
              <w:softHyphen/>
              <w:t>чие волшеб</w:t>
              <w:softHyphen/>
              <w:t>ного помощ</w:t>
              <w:softHyphen/>
              <w:t>ник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усская народная сказка«Петушок - золотой гре</w:t>
              <w:softHyphen/>
              <w:t>бешок и жерновцы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27-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Иметь представление о законах народной волшебной сказки (уточнение, углубление знаний, полученных во 2 классе)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аличие волшебного помощника, магия чи</w:t>
              <w:softHyphen/>
              <w:t>сел, троекратные повторы. Осознавать наличие следов древ</w:t>
              <w:softHyphen/>
              <w:t>них представлений об устрой</w:t>
              <w:softHyphen/>
              <w:t>стве мира на примере русской на</w:t>
              <w:softHyphen/>
              <w:t>родной сказки «Петушок — золо</w:t>
              <w:softHyphen/>
              <w:t xml:space="preserve">той гребешок и жерновцы»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сказки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пределять последователь</w:t>
              <w:softHyphen/>
              <w:t>ность развития сюжетного дейст</w:t>
              <w:softHyphen/>
              <w:t>в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делять черты, присущие вол</w:t>
              <w:softHyphen/>
              <w:t>шебной народной сказке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оизводить сказку по кар</w:t>
              <w:softHyphen/>
              <w:t>тинному плану и набору цитат (в группе, «по цепочке»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фольклорного текста. 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</w:t>
              <w:softHyphen/>
              <w:t>тов с анализом использова</w:t>
              <w:softHyphen/>
              <w:t>ния разной интонации, пауз, темп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6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и характеристика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енностей прочитанного фольклорного произведения. Формулирование простых вы</w:t>
              <w:softHyphen/>
              <w:t>вод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учебной информации на слух. Участие в диал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Научиться рассказы</w:t>
              <w:softHyphen/>
              <w:t>вать сказку «Царевна- лягушка» с помощью картинного плана и цитат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С.27-3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усская на</w:t>
              <w:softHyphen/>
              <w:t>родная сказка «Царевна- лягушка». Числовая ма</w:t>
              <w:softHyphen/>
              <w:t>гия и магия слова, нали</w:t>
              <w:softHyphen/>
              <w:t>чие волшеб</w:t>
              <w:softHyphen/>
              <w:t>ного помощ</w:t>
              <w:softHyphen/>
              <w:t>ника, мотив путешествия в другой (вол</w:t>
              <w:softHyphen/>
              <w:t>шебный) мир, присутствие элементов обряда посвя</w:t>
              <w:softHyphen/>
              <w:t>щ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р волшеб</w:t>
              <w:softHyphen/>
              <w:t>ной сказки в живописи: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аснецов, И. Билибин.</w:t>
            </w:r>
          </w:p>
          <w:p>
            <w:pPr>
              <w:pStyle w:val="21"/>
              <w:widowControl w:val="false"/>
              <w:numPr>
                <w:ilvl w:val="0"/>
                <w:numId w:val="3"/>
              </w:numPr>
              <w:shd w:val="clear" w:color="auto" w:fill="auto"/>
              <w:tabs>
                <w:tab w:val="clear" w:pos="708"/>
                <w:tab w:val="left" w:pos="359" w:leader="none"/>
              </w:tabs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27-30; с. 172-173 (Картинная гале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делять черты, присущие вол</w:t>
              <w:softHyphen/>
              <w:t xml:space="preserve">шебной народной сказке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: опреде</w:t>
              <w:softHyphen/>
              <w:t>лять принадлежность сказки к типу волшебных сказок; опре</w:t>
              <w:softHyphen/>
              <w:t>делять композицию сказки с трое</w:t>
              <w:softHyphen/>
              <w:t>кратными повторами, мотивом испыта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понимать сущность поведения героев, уметь само</w:t>
              <w:softHyphen/>
              <w:t>стоятельно делать выводы, соот</w:t>
              <w:softHyphen/>
              <w:t>носить поступки героев с нрав</w:t>
              <w:softHyphen/>
              <w:t>ственными норм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рассказанного/прочитан</w:t>
              <w:softHyphen/>
              <w:t>ного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сширить и уточнить знания о законах народной волшебной сказки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аличие волшебного по</w:t>
              <w:softHyphen/>
              <w:t>мощника, магия чисел, трое</w:t>
              <w:softHyphen/>
              <w:t>кратные повтор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наличие следов древ</w:t>
              <w:softHyphen/>
              <w:t>них представлений об устрой</w:t>
              <w:softHyphen/>
              <w:t>стве мира на примере русской на</w:t>
              <w:softHyphen/>
              <w:t xml:space="preserve">родной сказки «Царевна-лягушка»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rStyle w:val="CenturySchoolbook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ботать со словом, различать слова и выражения, присущие сказке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традиционная характе</w:t>
              <w:softHyphen/>
              <w:t>ристика героев, устойчивые вы</w:t>
              <w:softHyphen/>
              <w:t>ражения в описании событий, внешности героев, их речи). Уметь сравнивать образы сказ</w:t>
              <w:softHyphen/>
              <w:t>ки и образы, созданные художни</w:t>
              <w:softHyphen/>
              <w:t>ками по мотивам сказки. Воспринимать художника-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ллюстратора как одного из созда</w:t>
              <w:softHyphen/>
              <w:t>телей книг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 ана</w:t>
              <w:softHyphen/>
              <w:t>лизом использования разной интонации, пауз, темпа. Сравнение своих ответов с от</w:t>
              <w:softHyphen/>
              <w:t>ветами одноклассников. Анализ средств, используе</w:t>
              <w:softHyphen/>
              <w:t>мых в сказках, с целью вы</w:t>
              <w:softHyphen/>
              <w:t>явления особенностей этого жан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: определение сюже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и характеристика особенностей прочитанного фольклорного произведения. Формулирование простых вывод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нструирование монологи</w:t>
              <w:softHyphen/>
              <w:t>ческого высказывания на за</w:t>
              <w:softHyphen/>
              <w:t>данную тему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ссматривание иллюстра</w:t>
              <w:softHyphen/>
              <w:t>ции и ее анализ, толкова</w:t>
              <w:softHyphen/>
              <w:t>ние художественных обра</w:t>
              <w:softHyphen/>
              <w:t>зов, созданных живописц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Создать свою иллю</w:t>
              <w:softHyphen/>
              <w:t>страцию к сказке или сфор</w:t>
              <w:softHyphen/>
              <w:t>мулировать и записать в тетрадь законы, по которым построена сказк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усская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родная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казка «Сивка-бурка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енности положения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героя в семье,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енности его внешност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31-4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редугадывать по отрывку (на</w:t>
              <w:softHyphen/>
              <w:t>чалу), что будет происходить далее, на основании представле</w:t>
              <w:softHyphen/>
              <w:t>ния о законах волшебной народ</w:t>
              <w:softHyphen/>
              <w:t>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делять черты, присущие вол</w:t>
              <w:softHyphen/>
              <w:t>шебной народной сказке: особен</w:t>
              <w:softHyphen/>
              <w:t>ности внешности и положения героя в семь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Анализировать текст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пределять принадлежность сказки к типу волшебных сказок; определять композицию сказки с троекрат</w:t>
              <w:softHyphen/>
              <w:t>ными повторами, мотивом испы</w:t>
              <w:softHyphen/>
              <w:t>тания, путешествия в дру</w:t>
              <w:softHyphen/>
              <w:t>гой (волшебный) мир; обращение к числовой магии, присутствие следов элементов обряда посвя</w:t>
              <w:softHyphen/>
              <w:t>щ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рассказанного/прочитан</w:t>
              <w:softHyphen/>
              <w:t>ного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 xml:space="preserve">ми возможностями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словарь (раздел сло</w:t>
              <w:softHyphen/>
              <w:t>варя) в зависимости от цели поис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 ана</w:t>
              <w:softHyphen/>
              <w:t>лизом использования разной интонации, пауз, темпа. Ответы на вопросы по содер</w:t>
              <w:softHyphen/>
              <w:t>жанию прочитанного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своих ответов с от</w:t>
              <w:softHyphen/>
              <w:t>ветами одноклассников. Сравнение сказок, характе</w:t>
              <w:softHyphen/>
              <w:t>ристика особенностей вол</w:t>
              <w:softHyphen/>
              <w:t>шебной народной сказки. Анализ средств, используе</w:t>
              <w:softHyphen/>
              <w:t>мых в сказках, для уточ</w:t>
              <w:softHyphen/>
              <w:t>нения особенностей этого жан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простых вывод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нструирование монологи</w:t>
              <w:softHyphen/>
              <w:t>ческого высказывания на за</w:t>
              <w:softHyphen/>
              <w:t>данную те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очитать сказку до конц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усская народная сказка «Сивка-бурка». Числовая ма</w:t>
              <w:softHyphen/>
              <w:t>гия и магия слова, нали</w:t>
              <w:softHyphen/>
              <w:t>чие волшеб</w:t>
              <w:softHyphen/>
              <w:t>ного помощ</w:t>
              <w:softHyphen/>
              <w:t>ника, мотив испытания, путешествия в другой (вол</w:t>
              <w:softHyphen/>
              <w:t>шебный) мир, присутствие элементов обряда посвя</w:t>
              <w:softHyphen/>
              <w:t>щ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р волшеб</w:t>
              <w:softHyphen/>
              <w:t>ной сказки в живописи:</w:t>
            </w:r>
          </w:p>
          <w:p>
            <w:pPr>
              <w:pStyle w:val="21"/>
              <w:widowControl w:val="false"/>
              <w:numPr>
                <w:ilvl w:val="0"/>
                <w:numId w:val="4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аснецов, Т. Маврин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31-40; с. 174-175 (Картинная галерея) Работать со словом, различать слова и выражения, присущие сказке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традиционная характе</w:t>
              <w:softHyphen/>
              <w:t>ристика героев, устойчивые вы</w:t>
              <w:softHyphen/>
              <w:t>ражения в описании событий, внешности героев, их речи). Воспринимать и осмысливать живописные полотна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21"/>
              <w:widowControl w:val="false"/>
              <w:numPr>
                <w:ilvl w:val="0"/>
                <w:numId w:val="5"/>
              </w:numPr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делять черты, присущие вол</w:t>
              <w:softHyphen/>
              <w:t>шебной народной сказке: вера древних в силу слова (обнару</w:t>
              <w:softHyphen/>
              <w:t xml:space="preserve">жить в тексте заклинание /за- кличку/, с помощью которой Иванушка после троекратного свиста вызывает коня)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рассказанного/прочитан</w:t>
              <w:softHyphen/>
              <w:t>ного произведения. Анализировать текст (под руко</w:t>
              <w:softHyphen/>
              <w:t xml:space="preserve">водством учителя) и наблюдать законы построения сказки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ком</w:t>
              <w:softHyphen/>
              <w:t>позиция сказки с троекратными повторами, мотивом испыта</w:t>
              <w:softHyphen/>
              <w:t>ния, путешествия в другой (волшебный) мир; обращение к числовой магии и магии слова, присутствие следов обряда по</w:t>
              <w:softHyphen/>
              <w:t>свящ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 ана</w:t>
              <w:softHyphen/>
              <w:t>лизом использования разной интонации, пауз, темпа. Ответы на вопросы по содер</w:t>
              <w:softHyphen/>
              <w:t>жанию прочитанного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своих ответов с от</w:t>
              <w:softHyphen/>
              <w:t>ветами одноклассников. Сравнение сказок, характе</w:t>
              <w:softHyphen/>
              <w:t>ристика особенностей вол</w:t>
              <w:softHyphen/>
              <w:t>шебной народной сказки. Анализ средств, используе</w:t>
              <w:softHyphen/>
              <w:t>мых в сказках, с целью вы</w:t>
              <w:softHyphen/>
              <w:t>явления особенностей этого жан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выводов. Рассматривание и анализ ил</w:t>
              <w:softHyphen/>
              <w:t>люстраций, толкование худо</w:t>
              <w:softHyphen/>
              <w:t>жественных образов, создан</w:t>
              <w:softHyphen/>
              <w:t>ных худож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2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 с «кадрами фильма», с. 4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уховное богатство народа, выраженное в фольклоре. Загадки. Черты мифо</w:t>
              <w:softHyphen/>
              <w:t>логического мышления, особенности построения. С.41-4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редставлять созданные иллю</w:t>
              <w:softHyphen/>
              <w:t>страции, коллективную работу по «восстановлению фильма» по содержанию сказки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(или иная форма работы, где ученики смо</w:t>
              <w:softHyphen/>
              <w:t>гут продемонстрировать иллюст</w:t>
              <w:softHyphen/>
              <w:t>рации и выразительно сказывать /или читать/ отрывки, подходя</w:t>
              <w:softHyphen/>
              <w:t>щие к ним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загадок, оценивать их осо</w:t>
              <w:softHyphen/>
              <w:t>бенности с опорой на учебный текст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разгадывать фольклорные загад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загадки с целью уточнения особенностей жанра, использованных средств вырази</w:t>
              <w:softHyphen/>
              <w:t>тельност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 фольк</w:t>
              <w:softHyphen/>
              <w:t>лорной загадк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словарь (раздел сло</w:t>
              <w:softHyphen/>
              <w:t>варя ) в зависимости от цели поис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 в групп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ересказ сказки подробно, с использованием средств вы</w:t>
              <w:softHyphen/>
              <w:t>разительности, характерных для народной волшеб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текста в исполнении ученик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ополнение, оценивание вы</w:t>
              <w:softHyphen/>
              <w:t>полненной работ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ие в диалоге. Проведение оценки работы своей группы, самооценки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Анализ текста, ответы на вопросы по содержанию про</w:t>
              <w:softHyphen/>
              <w:t>читанного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с опорой на текст простых выводов о загадке как древнем спо</w:t>
              <w:softHyphen/>
              <w:t>собе шифровать и запоми</w:t>
              <w:softHyphen/>
              <w:t>нать сведения о природе; о построении зага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ворческое задание, с. 4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усская народная сказка «Хаврошечка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42-4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делять черты, присущие вол</w:t>
              <w:softHyphen/>
              <w:t>шебной народной сказке: обраще</w:t>
              <w:softHyphen/>
              <w:t>ние к числовой магии и магии слова, наличие волшебного по</w:t>
              <w:softHyphen/>
              <w:t>мощника, мотива испытания, присутствие следов обряда посвя</w:t>
              <w:softHyphen/>
              <w:t>щения; особенности положения героя в семье, особенности его внешности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одить сравнительный анализ текста уже прочитанных сказок и сказки «Хаврошечка». Наблюдать законы волшебной на</w:t>
              <w:softHyphen/>
              <w:t>род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рассказанного (прочитан</w:t>
              <w:softHyphen/>
              <w:t>ного) произвед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 ана</w:t>
              <w:softHyphen/>
              <w:t>лизом использования разной интонации, пауз, темпа. Ответы на вопросы по содер</w:t>
              <w:softHyphen/>
              <w:t>жанию прочитанного. Сравнение прочитанной сказ</w:t>
              <w:softHyphen/>
              <w:t>ки с другими и характерис</w:t>
              <w:softHyphen/>
              <w:t>тика особенностей волшеб</w:t>
              <w:softHyphen/>
              <w:t>ной народ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средств, используе</w:t>
              <w:softHyphen/>
              <w:t>мых в сказках, для подчер</w:t>
              <w:softHyphen/>
              <w:t>кивания особенностей этого жанра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читывание вслух тех час</w:t>
              <w:softHyphen/>
              <w:t>тей текста, которые подтверж</w:t>
              <w:softHyphen/>
              <w:t>дают, обосновывают выска</w:t>
              <w:softHyphen/>
              <w:t>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/>
            </w:pPr>
            <w:r>
              <w:rPr>
                <w:rStyle w:val="CenturySchoolbook1"/>
                <w:b/>
              </w:rPr>
              <w:t>Р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ссказы</w:t>
              <w:softHyphen/>
              <w:t>вать сказку с опорой на схему, с. 47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общающий урок по сказ</w:t>
              <w:softHyphen/>
              <w:t>ка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ерты мифо</w:t>
              <w:softHyphen/>
              <w:t>логического мышления и законы сказочного жан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зыв о про</w:t>
              <w:softHyphen/>
              <w:t>изведении. Сочинение сказки по за</w:t>
              <w:softHyphen/>
              <w:t>конам народ</w:t>
              <w:softHyphen/>
              <w:t>ной волшеб</w:t>
              <w:softHyphen/>
              <w:t>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4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Уточнить и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формулиро</w:t>
              <w:softHyphen/>
              <w:t>вать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законы построения сказки в группе (под руководством учите</w:t>
              <w:softHyphen/>
              <w:t>ля): композиция сказки с трое</w:t>
              <w:softHyphen/>
              <w:t>кратными повторами, традицион</w:t>
              <w:softHyphen/>
              <w:t>ным зачином и концовкой, мотив испытания, путешествия в другой (волшебный) мир, присутствие следов обряда посвящения, обра</w:t>
              <w:softHyphen/>
              <w:t>щение к числовой магии и магии слова, магии цвета, отражение представлений древних о тотем</w:t>
              <w:softHyphen/>
              <w:t>ном дереве, традиционная харак</w:t>
              <w:softHyphen/>
              <w:t>теристика героев, устойчивые вы</w:t>
              <w:softHyphen/>
              <w:t xml:space="preserve">ражения в описании событий, внешности героев, их речи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 струк</w:t>
              <w:softHyphen/>
              <w:t>туре отзыва на произведение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ваивать написание отзыва на прочитанную сказку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нструирование монологи</w:t>
              <w:softHyphen/>
              <w:t>ческого высказывания, от</w:t>
              <w:softHyphen/>
              <w:t>бор доказательств, логич</w:t>
              <w:softHyphen/>
              <w:t>ное и последовательное по</w:t>
              <w:softHyphen/>
              <w:t>строение текста (высказыва</w:t>
              <w:softHyphen/>
              <w:t>ния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выводов. Работа в группе, понимание вопросов собеседника и от</w:t>
              <w:softHyphen/>
              <w:t>веты на них в соответствии с правилами речевого обще</w:t>
              <w:softHyphen/>
              <w:t>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иобретение опыта участия в диалоге: построение соб</w:t>
              <w:softHyphen/>
              <w:t>ственных реплик, дополне</w:t>
              <w:softHyphen/>
              <w:t>ние высказывания других, замечания в соответствии с правилами речевого эти</w:t>
              <w:softHyphen/>
              <w:t>к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на выбор: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06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чинение собствен</w:t>
              <w:softHyphen/>
              <w:t>ной сказки в подража</w:t>
              <w:softHyphen/>
              <w:t>ние фольк</w:t>
              <w:softHyphen/>
              <w:t>лорной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 законам волшебной народной сказки;</w:t>
            </w:r>
          </w:p>
          <w:p>
            <w:pPr>
              <w:pStyle w:val="21"/>
              <w:widowControl w:val="false"/>
              <w:numPr>
                <w:ilvl w:val="0"/>
                <w:numId w:val="6"/>
              </w:numPr>
              <w:shd w:val="clear" w:color="auto" w:fill="auto"/>
              <w:tabs>
                <w:tab w:val="clear" w:pos="708"/>
                <w:tab w:val="left" w:pos="197" w:leader="none"/>
              </w:tabs>
              <w:spacing w:lineRule="exact" w:line="206"/>
              <w:rPr/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писа</w:t>
              <w:softHyphen/>
              <w:t>ние отзыва на само</w:t>
              <w:softHyphen/>
              <w:t>стоятельно прочитан</w:t>
              <w:softHyphen/>
              <w:t>ную сказку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енности авторского взгляда на мир в про</w:t>
              <w:softHyphen/>
              <w:t>изведениях литературы и живописи: Г.М. Новиц</w:t>
              <w:softHyphen/>
              <w:t>кая «Береза», И.А. Бунин «Все лес и лес»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. Врубель «Сирень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49;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77 (Кар</w:t>
              <w:softHyphen/>
              <w:t>тинная гале</w:t>
              <w:softHyphen/>
              <w:t>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ть навыками осознанно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южет, средства выразительно</w:t>
              <w:softHyphen/>
              <w:t xml:space="preserve">сти, ис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</w:t>
              <w:softHyphen/>
              <w:t>тические образ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как способ передавать отношение автора к изображаемому, подчеркивать существенные признаки изобра</w:t>
              <w:softHyphen/>
              <w:t xml:space="preserve">жаемых предметов или явлений, усиливать передаваемые чувства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наруживать прием олицетво</w:t>
              <w:softHyphen/>
              <w:t>рения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спользованный автором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равнивать олицетворение как прием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спользуемый в автор</w:t>
              <w:softHyphen/>
              <w:t>ских произведениях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 оживле</w:t>
              <w:softHyphen/>
              <w:t>ние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духотворение природы в ми</w:t>
              <w:softHyphen/>
              <w:t>фологических представлениях древних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знакомиться с термином «эпи</w:t>
              <w:softHyphen/>
              <w:t xml:space="preserve">тет», использовать его в реч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высказывать соб</w:t>
              <w:softHyphen/>
              <w:t xml:space="preserve">ственное суждение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литературу как вид искусства наряду с живо</w:t>
              <w:softHyphen/>
              <w:t>писью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их ударе</w:t>
              <w:softHyphen/>
              <w:t>ний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ния. 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жи</w:t>
              <w:softHyphen/>
              <w:t>вописного произведения, срав</w:t>
              <w:softHyphen/>
              <w:t>нение его с настроением ли</w:t>
              <w:softHyphen/>
              <w:t>тературного произведения. Создание устно небольшого текста (анализ репродукции карти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/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дно из двух стихо</w:t>
              <w:softHyphen/>
              <w:t>творений выучить наизус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итание творческого отношения к миру. Особенности авторского взгляда на мир в про</w:t>
              <w:softHyphen/>
              <w:t>изведениях литературы и живописи: Ф.И. Тютчев «Полдень», М. Врубель «Пан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50;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76 (Кар</w:t>
              <w:softHyphen/>
              <w:t>тинная гале</w:t>
              <w:softHyphen/>
              <w:t>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ировать стихотворения по выбору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выражать отношение к опи</w:t>
              <w:softHyphen/>
              <w:t>сываемому - авторское и собст</w:t>
              <w:softHyphen/>
              <w:t>венное - в соответствии с вырабо</w:t>
              <w:softHyphen/>
              <w:t>танными критериями вырази</w:t>
              <w:softHyphen/>
              <w:t>тельного чтения (тон, темп, инто</w:t>
              <w:softHyphen/>
              <w:t>нация, выражение эмоционально</w:t>
              <w:softHyphen/>
              <w:t>го подтекста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тихо</w:t>
              <w:softHyphen/>
              <w:t>творный текст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чать на вопросы по содер</w:t>
              <w:softHyphen/>
              <w:t>жанию прочитанного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ть со словом, распознавать художественные образ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 xml:space="preserve">ления голосом, пауз - логических и психологических). Использовать термины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«эпи</w:t>
              <w:softHyphen/>
              <w:t>тет», «повтор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» при анализе стихотвор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ация стихотворения. Упражнение в восприятии произведения на слух. Ответы на вопросы по содер</w:t>
              <w:softHyphen/>
              <w:t>жанию прочитанного литера</w:t>
              <w:softHyphen/>
              <w:t>турного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образа, созданного в стихотворении. Определение настроения ли</w:t>
              <w:softHyphen/>
              <w:t>тературного произведения, нахождение в тексте отраже</w:t>
              <w:softHyphen/>
              <w:t>ния авторского от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нове разметки текста: оп</w:t>
              <w:softHyphen/>
              <w:t>ределение логического уда</w:t>
              <w:softHyphen/>
              <w:t>рения, слов для выделения голосом, пауз - логических и психологических. Выразительное чтение сти</w:t>
              <w:softHyphen/>
              <w:t>хотворного тек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/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учить стихотво</w:t>
              <w:softHyphen/>
              <w:t>рение Ф.И. Тют</w:t>
              <w:softHyphen/>
              <w:t>чева «Пол</w:t>
              <w:softHyphen/>
              <w:t>день» наи</w:t>
              <w:softHyphen/>
              <w:t>зус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енности авторского взгляда на мир в про</w:t>
              <w:softHyphen/>
              <w:t>изведениях литературы и живописи: Ф.И. Тютчев «Полдень», М. Врубель «Пан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50;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 w:before="0" w:after="6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76 (Кар</w:t>
              <w:softHyphen/>
              <w:t>тинная гале</w:t>
              <w:softHyphen/>
              <w:t>рея)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16(16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леды мифо</w:t>
              <w:softHyphen/>
              <w:t>логических представле</w:t>
              <w:softHyphen/>
              <w:t>ний в жизни современного человека. Юмористи</w:t>
              <w:softHyphen/>
              <w:t>ческое освещение темы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лдовства в рассказе Н.Н. Носова «Шурик у дедушки». С.51-6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ировать стихотворный текст, выразительно читать текст на основе разметки (определение логического ударения, слов для выделения голосом, пауз - логи</w:t>
              <w:softHyphen/>
              <w:t xml:space="preserve">ческих и психологических). Использовать термины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«эпи</w:t>
              <w:softHyphen/>
              <w:t>тет», «повтор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» при анализе стихотвор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ация стихотворения. Упражнение в восприятии произведения на слух. Определение настроения жи</w:t>
              <w:softHyphen/>
              <w:t>вописного произведения, срав</w:t>
              <w:softHyphen/>
              <w:t>нение его с настроением ли</w:t>
              <w:softHyphen/>
              <w:t>тературного произведения. Создание устно небольшого текста (анализ репродукции карти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вторить стихотво</w:t>
              <w:softHyphen/>
              <w:t>рение Ф.И. Тют</w:t>
              <w:softHyphen/>
              <w:t>чева «Пол</w:t>
              <w:softHyphen/>
              <w:t>день»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леды мифо</w:t>
              <w:softHyphen/>
              <w:t>логических представле</w:t>
              <w:softHyphen/>
              <w:t>ний в жизни современного человека. Юмористи</w:t>
              <w:softHyphen/>
              <w:t>ческое освещение темы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лдовства в рассказе Н.Н. Носова «Шурик у дедушки». С.51-6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авторского текста. Ориентироваться в нравственном содержании прочитанного, осоз</w:t>
              <w:softHyphen/>
              <w:t>навать сущность поведения геро</w:t>
              <w:softHyphen/>
              <w:t>ев, уметь отвечать на вопросы по содержанию произведения. Участвовать в диалоге при обсуж</w:t>
              <w:softHyphen/>
              <w:t>дении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 рассказ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цели и назначение за</w:t>
              <w:softHyphen/>
              <w:t>главия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ширять представление о ге</w:t>
              <w:softHyphen/>
              <w:t>рое и персонажах рассказа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ха</w:t>
              <w:softHyphen/>
              <w:t>рактере литературного героя. Различать самохарактеристи</w:t>
              <w:softHyphen/>
              <w:t>ки литературного героя и отно</w:t>
              <w:softHyphen/>
              <w:t>шение автора к нему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ражен</w:t>
              <w:softHyphen/>
              <w:t>ное в описании его внешности и поступк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следы мифологичес</w:t>
              <w:softHyphen/>
              <w:t>ких представлений о силе слова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колдовстве в авторском тексте (с юмористической точки зре</w:t>
              <w:softHyphen/>
              <w:t>ния 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ять особенности языка автор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роизведения на слух и при чтении про себ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Участие в диалоге. Характеристика особеннос</w:t>
              <w:softHyphen/>
              <w:t>тей прочитанного произведе</w:t>
              <w:softHyphen/>
              <w:t>ния, описание героя, персо</w:t>
              <w:softHyphen/>
              <w:t>нажей, особенностей и при</w:t>
              <w:softHyphen/>
              <w:t>чин их по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иск частей текста, кото</w:t>
              <w:softHyphen/>
              <w:t>рые подтверждают высказан</w:t>
              <w:softHyphen/>
              <w:t>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частей текста с изменением интонации, темпа чтения на основе вос</w:t>
              <w:softHyphen/>
              <w:t>приятия и передачи художе</w:t>
              <w:softHyphen/>
              <w:t>ственных особенностей текс</w:t>
              <w:softHyphen/>
              <w:t>та, выражения эмоциональ</w:t>
              <w:softHyphen/>
              <w:t>ного под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смысла и значе</w:t>
              <w:softHyphen/>
              <w:t>ния названия произведения. Описание переживания лите</w:t>
              <w:softHyphen/>
              <w:t>ратурного героя с исполь</w:t>
              <w:softHyphen/>
              <w:t>зованием выборочного пере</w:t>
              <w:softHyphen/>
              <w:t>сказа близко к тек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очитать рассказ до конца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Характер литератур</w:t>
              <w:softHyphen/>
              <w:t>ного героя, выраженный в поступках, речи, рассуж</w:t>
              <w:softHyphen/>
              <w:t>дениях, в рассказе Н.Н. Носова «Шурик у дедушки». Деление рассказа на части. Использова</w:t>
              <w:softHyphen/>
              <w:t>ние эпитетов в высказыва</w:t>
              <w:softHyphen/>
              <w:t>ния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картины П. Синьяка «Красный буй ».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чинение о летних впечатле</w:t>
              <w:softHyphen/>
              <w:t>ния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51-60; с. 178 (Кар</w:t>
              <w:softHyphen/>
              <w:t>тинная гале</w:t>
              <w:softHyphen/>
              <w:t>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нравственном содержании прочитанного, пони</w:t>
              <w:softHyphen/>
              <w:t>мать сущность поведения героев, уметь отвечать на вопросы по со</w:t>
              <w:softHyphen/>
              <w:t>держанию произведения. Участвовать в диалоге при обсуж</w:t>
              <w:softHyphen/>
              <w:t>дении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 xml:space="preserve">вать простые выводы с опорой на содержание и язык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ширять представление о ге</w:t>
              <w:softHyphen/>
              <w:t>рое и персонажах рассказа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ха</w:t>
              <w:softHyphen/>
              <w:t>рактере литературного героя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характеризовать главно</w:t>
              <w:softHyphen/>
              <w:t>го героя и персонажей с опорой на предложенные характеристики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,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лексическое значение слов-характеристик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пределять последователь</w:t>
              <w:softHyphen/>
              <w:t>ность развития сюжетного дейст</w:t>
              <w:softHyphen/>
              <w:t xml:space="preserve">вия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логику деления рассказа на части автором. Видеть варианты другого деле</w:t>
              <w:softHyphen/>
              <w:t>ния рассказа на части. Осознавать следы мотивов на</w:t>
              <w:softHyphen/>
              <w:t>родных сказок в рассказе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идеть сказочные закон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спользован</w:t>
              <w:softHyphen/>
              <w:t>ные писателем с юмористичес</w:t>
              <w:softHyphen/>
              <w:t>кой точки зрения. Воспринимать и осмысливать живописные полот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Нахождение частей текста, которые подтверждают вы</w:t>
              <w:softHyphen/>
              <w:t>ска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ие в диалог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Характеристика особеннос</w:t>
              <w:softHyphen/>
              <w:t>тей прочитанного произведе</w:t>
              <w:softHyphen/>
              <w:t>ния, описание героя, персо</w:t>
              <w:softHyphen/>
              <w:t>нажей, особенностей и при</w:t>
              <w:softHyphen/>
              <w:t>чин их по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частей текста с изменением интонации, темпа чтения на основе вос</w:t>
              <w:softHyphen/>
              <w:t>приятия и передачи художе</w:t>
              <w:softHyphen/>
              <w:t>ственных особенностей текста,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жения эмоционального под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ление рассказа на смысло</w:t>
              <w:softHyphen/>
              <w:t>вые части, выделение завяз</w:t>
              <w:softHyphen/>
              <w:t>ки, кульминации, развязки. Описание переживания лите</w:t>
              <w:softHyphen/>
              <w:t>ратурного героя с исполь</w:t>
              <w:softHyphen/>
              <w:t>зованием выборочного пере</w:t>
              <w:softHyphen/>
              <w:t>сказа близко к тек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чинение о летних впечатле</w:t>
              <w:softHyphen/>
              <w:t>ниях (с обя</w:t>
              <w:softHyphen/>
              <w:t>зательным условием использо</w:t>
              <w:softHyphen/>
              <w:t>вания эпи</w:t>
              <w:softHyphen/>
              <w:t>тетов); рассмот</w:t>
              <w:softHyphen/>
              <w:t>реть карти</w:t>
              <w:softHyphen/>
              <w:t>ну в соот</w:t>
              <w:softHyphen/>
              <w:t>ветствии с заданием на с. 6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1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rStyle w:val="CenturySchoolbook1"/>
                <w:rFonts w:ascii="Calibri" w:hAnsi="Calibri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дейно-</w:t>
              <w:softHyphen/>
              <w:t>нравственное значение сти</w:t>
              <w:softHyphen/>
              <w:t>хотворения. Анализ худо</w:t>
              <w:softHyphen/>
              <w:t>жественных приемов в стихотворе</w:t>
              <w:softHyphen/>
              <w:t>нии М.В. Иса</w:t>
              <w:softHyphen/>
              <w:t>ковского «Попрощать</w:t>
              <w:softHyphen/>
              <w:t>ся с теплым летом». «Проверь себя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60-6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редства выразительности, ис</w:t>
              <w:softHyphen/>
              <w:t xml:space="preserve">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ческие образ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глубить представление об осо</w:t>
              <w:softHyphen/>
              <w:t>бенностях поэтического текс</w:t>
              <w:softHyphen/>
              <w:t>та: олицетворении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спользова</w:t>
              <w:softHyphen/>
              <w:t>нии сравн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анализировать тексты од</w:t>
              <w:softHyphen/>
              <w:t>ноклассников: сказки, отзывы, сочинения - с точки зрения при</w:t>
              <w:softHyphen/>
              <w:t>надлежности к жанру, с точки зрения выразительности, ориги</w:t>
              <w:softHyphen/>
              <w:t>нальности сюже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ценивать результаты свое</w:t>
              <w:softHyphen/>
              <w:t>го творчества (рефлексия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й по</w:t>
              <w:softHyphen/>
              <w:t>зиц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ов одноклассников на слу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копление опыта в поста</w:t>
              <w:softHyphen/>
              <w:t>новке вопросов одноклассни</w:t>
              <w:softHyphen/>
              <w:t>кам по содержанию и по</w:t>
              <w:softHyphen/>
              <w:t>строению тек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/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3 и задание 1 («...О чем же рассказ?»), с. 60</w:t>
            </w:r>
          </w:p>
        </w:tc>
      </w:tr>
    </w:tbl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 xml:space="preserve">Глава 2 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В единой семье всего живого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( 22 часа)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Планируемые результаты (универсальные учебные действия)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Личностные универсальные учебные действия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b/>
          <w:b/>
          <w:bCs/>
          <w:sz w:val="28"/>
          <w:szCs w:val="28"/>
        </w:rPr>
      </w:pPr>
      <w:r>
        <w:rPr>
          <w:rStyle w:val="CenturySchoolbook"/>
          <w:rFonts w:cs="Times New Roman"/>
          <w:b/>
          <w:bCs/>
          <w:sz w:val="28"/>
          <w:szCs w:val="28"/>
        </w:rPr>
        <w:t>У учащего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своему народ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миру чувств и мыслей челове</w:t>
        <w:softHyphen/>
        <w:t>ка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новы эмоционального сопереживания прочитанному или услышанному художест</w:t>
        <w:softHyphen/>
        <w:t>венному произведению.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b/>
          <w:b/>
          <w:bCs/>
          <w:sz w:val="28"/>
          <w:szCs w:val="28"/>
        </w:rPr>
      </w:pPr>
      <w:r>
        <w:rPr>
          <w:rStyle w:val="CenturySchoolbook"/>
          <w:rFonts w:cs="Times New Roman"/>
          <w:b/>
          <w:bCs/>
          <w:sz w:val="28"/>
          <w:szCs w:val="28"/>
        </w:rPr>
        <w:t>Обучающийся получит возможность для формировани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я необходимости учения, важ</w:t>
        <w:softHyphen/>
        <w:t>ности чтения для современного чело</w:t>
        <w:softHyphen/>
        <w:t>ве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любви к Родине, представления о героическом прошлом нашего народа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сопричастности к сохранению чистоты родного язы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ответственности за мир при</w:t>
        <w:softHyphen/>
        <w:t>р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воначальной ориентации в системе личностных смысл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дружбе, сотрудничест</w:t>
        <w:softHyphen/>
        <w:t>ве в коллективе, о взаимопомощи и поддержке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ниверсальные учебные дейст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риентироваться в принятой системе учеб</w:t>
        <w:softHyphen/>
        <w:t>ных знак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</w:t>
        <w:softHyphen/>
        <w:t>собы ее реше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обсуждении плана выполне</w:t>
        <w:softHyphen/>
        <w:t>ния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ценивать результаты работы, организо</w:t>
        <w:softHyphen/>
        <w:t>вывать самопровер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учебной задачи.</w:t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rPr>
          <w:rStyle w:val="CenturySchoolbook"/>
        </w:rPr>
      </w:pPr>
      <w:r>
        <w:rPr/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  <w:r>
        <w:rPr/>
        <w:t xml:space="preserve">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висимости от его типа и стиля, работать с приложениями учебника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идеть ошибку и исправлять ее с по</w:t>
        <w:softHyphen/>
        <w:t>мощью взрослого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</w:t>
        <w:softHyphen/>
        <w:t>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работать с учебником, хрестоматией и дополнительной литера</w:t>
        <w:softHyphen/>
        <w:t>турой во внеурочное врем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контроль и самопро</w:t>
        <w:softHyphen/>
        <w:t>верку усвоения учебного материала каждо</w:t>
        <w:softHyphen/>
        <w:t>го раздела программ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оценку и адекватно оценивать действия окружающих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jc w:val="center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ниверсальные учебные дейст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итать тексты, понимать фактическое содер</w:t>
        <w:softHyphen/>
        <w:t>жание текста, выделять в нем основные ча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находить в тексте ответ на заданный воп</w:t>
        <w:softHyphen/>
        <w:t>рос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льзоваться словарями учебника, мате</w:t>
        <w:softHyphen/>
        <w:t>риалом хрестомат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риентироваться в содержани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тличать художественный текст от науч</w:t>
        <w:softHyphen/>
        <w:t>ного и научно-популярного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на первоначальном уровне анализировать доступные художественный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</w:t>
        <w:softHyphen/>
        <w:t>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</w:t>
        <w:softHyphen/>
        <w:t>денную информац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ть различать существенную и допол</w:t>
        <w:softHyphen/>
        <w:t>нительную информацию, выделять глав</w:t>
        <w:softHyphen/>
        <w:t>но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оспринимать целостную информацию благодаря интеграции с другими предме</w:t>
        <w:softHyphen/>
        <w:t>тами, с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странстве Интернета.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ниверсальные учебные действи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учающийся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терес к общению и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</w:t>
        <w:softHyphen/>
        <w:t>менной речи, в монологе и диалоге, исполь</w:t>
        <w:softHyphen/>
        <w:t>зовать доступные речевые средства в со</w:t>
        <w:softHyphen/>
        <w:t>ответ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</w:t>
        <w:softHyphen/>
        <w:t>таклях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е мнение о проблемах и явлениях жизни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самостоятельность в групповой работе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.</w:t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197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Планируемые предметные результаты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tbl>
      <w:tblPr>
        <w:tblW w:w="15264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954"/>
        <w:gridCol w:w="4670"/>
        <w:gridCol w:w="3729"/>
        <w:gridCol w:w="3926"/>
        <w:gridCol w:w="1985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 xml:space="preserve">№ </w:t>
            </w: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урок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Тема. Название произведения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Предметные результат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Виды деятельности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8"/>
                <w:szCs w:val="28"/>
              </w:rPr>
              <w:t>Домашнее задани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фологиче</w:t>
              <w:softHyphen/>
              <w:t>ские мотивы, характерные для фолькло</w:t>
              <w:softHyphen/>
              <w:t>ра разных народов. Представ</w:t>
              <w:softHyphen/>
              <w:t>ление о пантеоне греческих бог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64-6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нимать учебный текст, ос</w:t>
              <w:softHyphen/>
              <w:t>мысливать систему заданий, учеб</w:t>
              <w:softHyphen/>
              <w:t>ную информацию, представлен</w:t>
              <w:softHyphen/>
              <w:t>ную в виде схемы - родословного древ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отрывков из мифов. Отвечать на вопросы по учебному тексту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риентироваться в мифологичес</w:t>
              <w:softHyphen/>
              <w:t>ких представлениях древних гре</w:t>
              <w:softHyphen/>
              <w:t xml:space="preserve">ков о богах, разделении власти над миром между ними, о связи богов с природными стихиям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ссматривать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 толковать скульптурные образы, символи</w:t>
              <w:softHyphen/>
              <w:t>ку, использованную в изображе</w:t>
              <w:softHyphen/>
              <w:t>нии богов, в оформлении учебного текста, схем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ые в учебник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словарь (или раздел словаря) в зависимости от цели поис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Построение предположений на основании имеющихся зна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читывание вслух тех час</w:t>
              <w:softHyphen/>
              <w:t>тей текста, которые подтверж</w:t>
              <w:softHyphen/>
              <w:t>дают, обосновывают выска</w:t>
              <w:softHyphen/>
              <w:t>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и характеристика изображения древнегречес</w:t>
              <w:softHyphen/>
              <w:t>ких богов и информации о них в учебных текстах, в от</w:t>
              <w:softHyphen/>
              <w:t>рывках из литературных об</w:t>
              <w:softHyphen/>
              <w:t>работок миф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учебной информации на слух. Толкование информации, от</w:t>
              <w:softHyphen/>
              <w:t>раженной в рисунке-сх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сследова</w:t>
              <w:softHyphen/>
              <w:t>тельское задание со с. 68; принести книгу, в которой можно познако</w:t>
              <w:softHyphen/>
              <w:t>миться с мифа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фологи</w:t>
              <w:softHyphen/>
              <w:t>ческие моти</w:t>
              <w:softHyphen/>
              <w:t>вы, характер</w:t>
              <w:softHyphen/>
              <w:t>ные для фольклора разных народ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68-6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вать значимость чтения, понимать цели чтения (удовлетво</w:t>
              <w:softHyphen/>
              <w:t>рение читательского интереса, по</w:t>
              <w:softHyphen/>
              <w:t>иск фактов, суждений) при работе с выставкой книг, принесенных на урок одноклассниками и учи</w:t>
              <w:softHyphen/>
              <w:t>телем, или в рамках библиотечно</w:t>
              <w:softHyphen/>
              <w:t>го урок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отрывков из мифов. Отвечать на вопросы по тексту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из информации (как зачитываемой, так и восприни</w:t>
              <w:softHyphen/>
              <w:t>маемой на слух) ту, что отвеча</w:t>
              <w:softHyphen/>
              <w:t>ет требованиям учебного задания. Ориентироваться в специфике мифологических представлений древни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 един</w:t>
              <w:softHyphen/>
              <w:t>стве фольклора разных народов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Характеристика книги: ана</w:t>
              <w:softHyphen/>
              <w:t>лиз структуры (обложка, ти</w:t>
              <w:softHyphen/>
              <w:t>тульный лист, иллюстрации, оглавление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, зачитываемого одно</w:t>
              <w:softHyphen/>
              <w:t>класснико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бор из прослушанного текста информации в соот</w:t>
              <w:softHyphen/>
              <w:t>ветствии с учебным зада</w:t>
              <w:softHyphen/>
              <w:t>ние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здание справочника, в со</w:t>
              <w:softHyphen/>
              <w:t>ответствии с учебным зада</w:t>
              <w:softHyphen/>
              <w:t>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ворческое задание, с. 6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ражение древних представле</w:t>
              <w:softHyphen/>
              <w:t>ний о мире и человеке в описании подвигов ми</w:t>
              <w:softHyphen/>
              <w:t>фологическо</w:t>
              <w:softHyphen/>
              <w:t>го героя. Подвиги ге</w:t>
              <w:softHyphen/>
              <w:t>роя, который постепенно освобождает</w:t>
              <w:softHyphen/>
              <w:t>ся от власти богов и влас</w:t>
              <w:softHyphen/>
              <w:t>ти природы (по древнегре</w:t>
              <w:softHyphen/>
              <w:t>ческому мифу о Прометее). С.70-73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миф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вать отличительную осо</w:t>
              <w:softHyphen/>
              <w:t>бенность этого мифа - присут</w:t>
              <w:softHyphen/>
              <w:t>ствие в образе Прометея черт ге</w:t>
              <w:softHyphen/>
              <w:t>роя, который постепенно осво</w:t>
              <w:softHyphen/>
              <w:t>бождается от власти богов и влас</w:t>
              <w:softHyphen/>
              <w:t>ти природ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рассказанного/прочитан</w:t>
              <w:softHyphen/>
              <w:t>ного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>ми возможностям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своих ответов с от</w:t>
              <w:softHyphen/>
              <w:t>ветами одноклассников. Формулирование предполо</w:t>
              <w:softHyphen/>
              <w:t>жений и простых выводов. Рассматривание и анализ ил</w:t>
              <w:softHyphen/>
              <w:t>люстрации учеб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1, с. 73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ражение древних представле</w:t>
              <w:softHyphen/>
              <w:t>ний о мире и человеке в описании путешествий и подвигов мифологиче</w:t>
              <w:softHyphen/>
              <w:t>ского героя(по мифам о Персее в хрестома</w:t>
              <w:softHyphen/>
              <w:t>тии).Материалы хрестоматии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миф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</w:t>
              <w:softHyphen/>
              <w:t>читанного, уметь отвечать на воп</w:t>
              <w:softHyphen/>
              <w:t>росы по содержанию произведения. Участвовать в диалоге при обсуж</w:t>
              <w:softHyphen/>
              <w:t>дении рассказанного/прочитан</w:t>
              <w:softHyphen/>
              <w:t>ного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ивать книги одинакового содержания, но разного исполне</w:t>
              <w:softHyphen/>
              <w:t>ния (при знакомстве с выставкой книг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уществлять целенаправленный поиск книг по предложенной тематике и сборников произве</w:t>
              <w:softHyphen/>
              <w:t>де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словари в библиотеке. Выбирать словарь (или раздел словаря) в зависимости от цели поиск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своих ответов с от</w:t>
              <w:softHyphen/>
              <w:t>ветами одноклассник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предполо</w:t>
              <w:softHyphen/>
              <w:t>жений и простых выводов. Характеристика книги. Поиск книги по определен</w:t>
              <w:softHyphen/>
              <w:t>ной тематике в школьной библиоте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дол</w:t>
              <w:softHyphen/>
              <w:t>жить запол</w:t>
              <w:softHyphen/>
              <w:t>нение спра</w:t>
              <w:softHyphen/>
              <w:t>вочника (задание на с. 68); задание 1 из рубрики «Проверь себя», с. 112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раз родины в поэзии: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shd w:val="clear" w:color="auto" w:fill="auto"/>
              <w:tabs>
                <w:tab w:val="clear" w:pos="708"/>
                <w:tab w:val="left" w:pos="590" w:leader="none"/>
              </w:tabs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.</w:t>
              <w:tab/>
              <w:t>Жуков</w:t>
              <w:softHyphen/>
              <w:t>ский «Родно</w:t>
              <w:softHyphen/>
              <w:t>го неба милый свет...»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.К. Толстой «Край ты мой...».</w:t>
            </w:r>
          </w:p>
          <w:p>
            <w:pPr>
              <w:pStyle w:val="21"/>
              <w:widowControl w:val="false"/>
              <w:numPr>
                <w:ilvl w:val="0"/>
                <w:numId w:val="7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74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редства выразительности, ис</w:t>
              <w:softHyphen/>
              <w:t xml:space="preserve">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ческие образ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глубить представление об осо</w:t>
              <w:softHyphen/>
              <w:t>бенностях поэтического текс</w:t>
              <w:softHyphen/>
              <w:t>та: олицетворении, использова</w:t>
              <w:softHyphen/>
              <w:t>нии сравн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сравнивать стихотворе</w:t>
              <w:softHyphen/>
              <w:t>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мысление настроения про</w:t>
              <w:softHyphen/>
              <w:t>читанного произведения, по</w:t>
              <w:softHyphen/>
              <w:t>иск в тексте отражения ав</w:t>
              <w:softHyphen/>
              <w:t>торской позиции. Объяснение выбора слов, используемых в произведе</w:t>
              <w:softHyphen/>
              <w:t>ниях, для передачи его на</w:t>
              <w:softHyphen/>
              <w:t>строения, для создания поэ</w:t>
              <w:softHyphen/>
              <w:t>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деление в текстах сравне</w:t>
              <w:softHyphen/>
              <w:t>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тихотвор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учить наизусть одно из сти</w:t>
              <w:softHyphen/>
              <w:t>хотворе</w:t>
              <w:softHyphen/>
              <w:t>ний, с. 74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фологи</w:t>
              <w:softHyphen/>
              <w:t>ческие образы, характерные для славян</w:t>
              <w:softHyphen/>
              <w:t>ского фольк</w:t>
              <w:softHyphen/>
              <w:t>ло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дставле</w:t>
              <w:softHyphen/>
              <w:t>ние о пантеоне богов у древ</w:t>
              <w:softHyphen/>
              <w:t>них славян. Легенда «Земля со дна океана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75-7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нимать учебный текст, ос</w:t>
              <w:softHyphen/>
              <w:t>мысливать систему заданий, учеб</w:t>
              <w:softHyphen/>
              <w:t>ную информацию, представлен</w:t>
              <w:softHyphen/>
              <w:t>ной в виде схемы - родословного древ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учебного текста и ответов на вопрос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сказывать предположение о причине сходства богов у разных народов, наличия богов, олице</w:t>
              <w:softHyphen/>
              <w:t>творяющих силы природы, богов, покровительствующих воинам и земледельца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 деле</w:t>
              <w:softHyphen/>
              <w:t>нии мира, богов на «добрых» и «злых», противоборстве этих мир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ссматривать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 объяснять сим</w:t>
              <w:softHyphen/>
              <w:t>волику, использованную в оформ</w:t>
              <w:softHyphen/>
              <w:t>лении страниц учебного текста, схем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Построение предположений. Зачитывание вслух тех час</w:t>
              <w:softHyphen/>
              <w:t>тей текста, которые подтверж</w:t>
              <w:softHyphen/>
              <w:t>дают, обосновывают выска</w:t>
              <w:softHyphen/>
              <w:t>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и характеристика древнегреческих и славян</w:t>
              <w:softHyphen/>
              <w:t>ских богов и информации о них в учебных текстах, в от</w:t>
              <w:softHyphen/>
              <w:t>рывках из литературных об</w:t>
              <w:softHyphen/>
              <w:t>работок миф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учебной информации на слух. Толкование информации, от</w:t>
              <w:softHyphen/>
              <w:t>раженной в рисунке-схе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дол</w:t>
              <w:softHyphen/>
              <w:t>жить запол</w:t>
              <w:softHyphen/>
              <w:t>нение спра</w:t>
              <w:softHyphen/>
              <w:t>вочника, принести книги со славян</w:t>
              <w:softHyphen/>
              <w:t>скими мифам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фологи</w:t>
              <w:softHyphen/>
              <w:t>ческие образы, характерные для славян</w:t>
              <w:softHyphen/>
              <w:t>ского фольк</w:t>
              <w:softHyphen/>
              <w:t>ло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Легенда «Земля со дна океана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77-7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вать значимость чтения, понимать цели чтения (удовлетво</w:t>
              <w:softHyphen/>
              <w:t>рение читательского интереса, поиск фактов, суждений) при ра</w:t>
              <w:softHyphen/>
              <w:t>боте с выставкой книг, принесен</w:t>
              <w:softHyphen/>
              <w:t>ных на урок одноклассниками и учителем, или в рамках библио</w:t>
              <w:softHyphen/>
              <w:t>течного урок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отрывков из мифов. Отвечать на вопросы по тексту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поставлять мифы разных на</w:t>
              <w:softHyphen/>
              <w:t>родов о создании мир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Иметь представление о единстве фольклора разных народов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риентироваться в мифологи</w:t>
              <w:softHyphen/>
              <w:t>ческих представлениях древних славян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риобрести навыки устного сло</w:t>
              <w:softHyphen/>
              <w:t>весного рисования (расширять активный словарный запас для более точного выражения мысли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Характеристика книги: ана</w:t>
              <w:softHyphen/>
              <w:t>лиз структуры (обложка, ти</w:t>
              <w:softHyphen/>
              <w:t>тульный лист, иллюстрации, оглавление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, зачитываемого од</w:t>
              <w:softHyphen/>
              <w:t>нокласснико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бор из прослушанного текста информации в соответ</w:t>
              <w:softHyphen/>
              <w:t>ствии с учебным заданием. Чтение вслух плавно, целы</w:t>
              <w:softHyphen/>
              <w:t>ми слов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строение предположений. Зачитывание вслух тех час</w:t>
              <w:softHyphen/>
              <w:t>тей текста, которые подтверж</w:t>
              <w:softHyphen/>
              <w:t>дают, обосновывают выска</w:t>
              <w:softHyphen/>
              <w:t>за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Конструирование монологи</w:t>
              <w:softHyphen/>
              <w:t>ческого высказывания на за</w:t>
              <w:softHyphen/>
              <w:t>данную те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197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на с. 79 (иллюстра</w:t>
              <w:softHyphen/>
              <w:t>ция или мини-сочи- нение); задание 1 из рубрики «Проверь себя», с. 112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лицетворе</w:t>
              <w:softHyphen/>
              <w:t>ние сил природы. Русская на</w:t>
              <w:softHyphen/>
              <w:t>родная сказка «Мороз, Солнце и Ветер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79-81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определять жанровые осо</w:t>
              <w:softHyphen/>
              <w:t>бенности произведения: нахо</w:t>
              <w:softHyphen/>
              <w:t>дить черты русской народ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Ориентироваться в нравственном содержании прочитанного, осо</w:t>
              <w:softHyphen/>
              <w:t>знавать сущность поведения ге</w:t>
              <w:softHyphen/>
              <w:t>рое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раженные в тексте напрямую, формулиро</w:t>
              <w:softHyphen/>
              <w:t xml:space="preserve">вать простые выводы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тражение в сказке процесса постепенного освобождения человека от влас</w:t>
              <w:softHyphen/>
              <w:t>ти богов и власти природы; страх перед силами природы от</w:t>
              <w:softHyphen/>
              <w:t>ступает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ваивать роли и выразительные средства, необходимые для чте</w:t>
              <w:softHyphen/>
              <w:t>ния по ролям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та с анализом и обоснованием использования разной инто</w:t>
              <w:softHyphen/>
              <w:t>нации, пауз, темпа, логичес</w:t>
              <w:softHyphen/>
              <w:t>кого удар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</w:t>
              <w:softHyphen/>
              <w:t>держанию прочитанного. Определение жанровых осо</w:t>
              <w:softHyphen/>
              <w:t>бенностей произведения, ха</w:t>
              <w:softHyphen/>
              <w:t>рактеристика персонажей, нахождение в тексте и зачи</w:t>
              <w:softHyphen/>
              <w:t>тывание частей, подтвержда</w:t>
              <w:softHyphen/>
              <w:t>ющих или опровергающих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особенностей под</w:t>
              <w:softHyphen/>
              <w:t>бора слов, используемых в произведении, различение оттенков лексического зна</w:t>
              <w:softHyphen/>
              <w:t>чения синони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учиться вырази</w:t>
              <w:softHyphen/>
              <w:t>тельно читать сказку, подгото</w:t>
              <w:softHyphen/>
              <w:t>вить чтение по ролям отрывка из сказки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19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раз ветра в литературе, живописи, музыке: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.Н. Майков «Колыбель</w:t>
              <w:softHyphen/>
              <w:t>ная песня»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.В. Исаков</w:t>
              <w:softHyphen/>
              <w:t>ский «Ветер», А.С. Пушкин «Ветер, ветер! Ты могуч...». С.82-83; с. 180-181 (Картинная гале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 читать текст по ро</w:t>
              <w:softHyphen/>
              <w:t>ля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ценивать чтение одно</w:t>
              <w:softHyphen/>
              <w:t>классников по оговоренным зара</w:t>
              <w:softHyphen/>
              <w:t>нее критерия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уществлять самооценку. Осознанно воспринимать содер</w:t>
              <w:softHyphen/>
              <w:t>жание стихотворного текста, оце</w:t>
              <w:softHyphen/>
              <w:t>нивать его характер и особен</w:t>
              <w:softHyphen/>
              <w:t>ност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Анализировать стихотворение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редства выразительности, ис</w:t>
              <w:softHyphen/>
              <w:t>пользованные в нем, как способ передавать отношение автора к изображаемому, подчеркивать существенные признаки изобра</w:t>
              <w:softHyphen/>
              <w:t>жаемых предметов или явлений, усиливать передаваемые чувст</w:t>
              <w:softHyphen/>
              <w:t>ва, поэтические образы. Находить мотивы устного на</w:t>
              <w:softHyphen/>
              <w:t>родного творчества в стихотво</w:t>
              <w:softHyphen/>
              <w:t>ре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точнить представление об осо</w:t>
              <w:softHyphen/>
              <w:t>бенностях поэтического текс</w:t>
              <w:softHyphen/>
              <w:t>та: использование сравнений, эпитетов, олицетворений, при</w:t>
              <w:softHyphen/>
              <w:t>ема контра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ивать стихотворения, ха</w:t>
              <w:softHyphen/>
              <w:t>рактер ветра в разных стихотво</w:t>
              <w:softHyphen/>
              <w:t>рениях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</w:t>
              <w:softHyphen/>
              <w:t>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й, нахождение в тек</w:t>
              <w:softHyphen/>
              <w:t>сте отражения авторской по</w:t>
              <w:softHyphen/>
              <w:t>зиц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ях для выражения его настрое</w:t>
              <w:softHyphen/>
              <w:t>ния, для создания поэтичес</w:t>
              <w:softHyphen/>
              <w:t>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деление в текстах эпите</w:t>
              <w:softHyphen/>
              <w:t>тов, олицетворений, сравне</w:t>
              <w:softHyphen/>
              <w:t>ний, обраще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тихотвор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учить наизусть одно из сти</w:t>
              <w:softHyphen/>
              <w:t>хотворений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раз ветра в литературе, живописи, музыке: кар</w:t>
              <w:softHyphen/>
              <w:t>тины А. Ры- лова «В голу</w:t>
              <w:softHyphen/>
              <w:t>бом просторе», «Зеленый шум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чинение по впечатлениям о картин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82-83; с. 180-181 (Картинная гале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ировать стихотворный текст, выразительно читать на ос</w:t>
              <w:softHyphen/>
              <w:t>нове разметки текста (определе</w:t>
              <w:softHyphen/>
              <w:t>ние логического ударения, слов для выделения голосом, пауз - ло</w:t>
              <w:softHyphen/>
              <w:t>гических и психологических). Использовать термины «эпитет», «повторы» при анализе стихотво</w:t>
              <w:softHyphen/>
              <w:t>р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. Сравнивать литературные и жи</w:t>
              <w:softHyphen/>
              <w:t>вописные произведения. Создавать собственный текст на основе репродукции картины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ация стихотворения. Упражнение в восприятии произведения на слух. Оценивание достоинства вы</w:t>
              <w:softHyphen/>
              <w:t>разительного чтения, декла</w:t>
              <w:softHyphen/>
              <w:t>мац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жи</w:t>
              <w:softHyphen/>
              <w:t>вописного произведения, срав</w:t>
              <w:softHyphen/>
              <w:t>нение его с настроением ли</w:t>
              <w:softHyphen/>
              <w:t>тературного произведения, описание живописного по</w:t>
              <w:softHyphen/>
              <w:t>лотн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здание собственного тек</w:t>
              <w:softHyphen/>
              <w:t>с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дол</w:t>
              <w:softHyphen/>
              <w:t>жить рабо</w:t>
              <w:softHyphen/>
              <w:t>ту над сочи</w:t>
              <w:softHyphen/>
              <w:t>нением, редакти</w:t>
              <w:softHyphen/>
              <w:t>ровать, оформлять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сочи</w:t>
              <w:softHyphen/>
              <w:t>нений. Знакомство со сказкой А. С. Пушкина «Сказка о мертвой царевне и о семи богатырях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84-9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представлять свое выска</w:t>
              <w:softHyphen/>
              <w:t>зывание или его отрывки окру</w:t>
              <w:softHyphen/>
              <w:t>жающим (презентация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анализировать высказыва</w:t>
              <w:softHyphen/>
              <w:t>ния: внимание к деталям, точ</w:t>
              <w:softHyphen/>
              <w:t>ность в описании живописного полотна, подбор выразительных средст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высказывать оценочные суждения (в соответствии с прави</w:t>
              <w:softHyphen/>
              <w:t>лами речевого этикета). Познакомиться с фактами биогра</w:t>
              <w:softHyphen/>
              <w:t>фии А.С. Пушкин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, особенност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точнить понятия: авторская и фольклорная сказка, использо</w:t>
              <w:softHyphen/>
              <w:t>вание мотивов фольклора в ав</w:t>
              <w:softHyphen/>
              <w:t xml:space="preserve">торском произведени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об</w:t>
              <w:softHyphen/>
              <w:t>ственного текста с подчерки</w:t>
              <w:softHyphen/>
              <w:t>ванием с помощью темпа, ин</w:t>
              <w:softHyphen/>
              <w:t>тонации, других средств вы</w:t>
              <w:softHyphen/>
              <w:t>разительности его деталей и особенносте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сказывание оценочных суж</w:t>
              <w:softHyphen/>
              <w:t>де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ятие на слух инфор</w:t>
              <w:softHyphen/>
              <w:t>мации учителя (анализ сочи</w:t>
              <w:softHyphen/>
              <w:t>нений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ного текста в исполнении учителя или ученик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сказки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. С. Пушкина «Сказка о мертвой царевне и о семи богатырях». Сходство с фольклор</w:t>
              <w:softHyphen/>
              <w:t>ными сказ</w:t>
              <w:softHyphen/>
              <w:t>к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84-9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 xml:space="preserve">рактер, особенности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фольклор</w:t>
              <w:softHyphen/>
              <w:t>ный сюжет как основа авторско</w:t>
              <w:softHyphen/>
              <w:t>го произведения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Анализировать текст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видеть в нем классическое начало и кон</w:t>
              <w:softHyphen/>
              <w:t>цовку, сходство с фольклорным сюжетом, сходство главных ге</w:t>
              <w:softHyphen/>
              <w:t>роев, отношения между ними, наличие волшебного предмета, мотив испытания главного ге</w:t>
              <w:softHyphen/>
              <w:t>роя, мотив воскрешения из мерт</w:t>
              <w:softHyphen/>
              <w:t>вых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представление об использо</w:t>
              <w:softHyphen/>
              <w:t>вании народных сюжетов авто</w:t>
              <w:softHyphen/>
              <w:t>рам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 xml:space="preserve">го, правильного и выразительного чтения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передавать в чтении свое отношение к герою и его поступкам 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слушанного/прочитан</w:t>
              <w:softHyphen/>
              <w:t>ного произвед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ть со словом, целенаправ</w:t>
              <w:softHyphen/>
              <w:t>ленно пополнять активный сло</w:t>
              <w:softHyphen/>
              <w:t>варный запас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. Анализировать иллюстрации учеб</w:t>
              <w:softHyphen/>
              <w:t>ник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роль художника-ил- люстратора как одного из созда</w:t>
              <w:softHyphen/>
              <w:t>телей книг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цели, средств выразительности, отноше</w:t>
              <w:softHyphen/>
              <w:t>ния автора к изображаемому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Анализ средств, используе</w:t>
              <w:softHyphen/>
              <w:t>мых в сказке, с целью вы</w:t>
              <w:softHyphen/>
              <w:t>явления особенностей этого жанра, анализ сюжета цели</w:t>
              <w:softHyphen/>
              <w:t>ком и отдельных его линий. Нахождение черт фольклор</w:t>
              <w:softHyphen/>
              <w:t>ного произведения в автор</w:t>
              <w:softHyphen/>
              <w:t>ско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Нахождение и зачитывание тех частей текста, которые подтверждают или опровер</w:t>
              <w:softHyphen/>
              <w:t>гают высказанное суждение. Рассматривание и анализ ил</w:t>
              <w:softHyphen/>
              <w:t>лю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казки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.С. Пушкина «Сказка о мертвой царевне и о семи богатырях». Отличие от фольклорных сказок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84-97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 xml:space="preserve">рактер, особенности. Анализировать текст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видеть отличие авторского текста от фольклорной сказки: богатая лексика, подробности, детали — описание обращения Елисея к ветру, солнцу, месяцу, реак</w:t>
              <w:softHyphen/>
              <w:t>ции мачехи на события сказки, поведения Соколки, описание яб</w:t>
              <w:softHyphen/>
              <w:t>лока 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раженные в тексте напрямую, формулиро</w:t>
              <w:softHyphen/>
              <w:t>вать простые выводы с опорой на структуру и язык произведения. Ориентироваться в нравственном содержании прочитанного, пони</w:t>
              <w:softHyphen/>
              <w:t>мать сущность поведения героев, характеры героев сказки, кого сказка «награждает», а кого «на</w:t>
              <w:softHyphen/>
              <w:t>казывает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ть со словом, целенаправ</w:t>
              <w:softHyphen/>
              <w:t>ленно пополнять активный сло</w:t>
              <w:softHyphen/>
              <w:t>варный запас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 подготовки к вы</w:t>
              <w:softHyphen/>
              <w:t>разительному чтению на основе разметки текста (определение ло</w:t>
              <w:softHyphen/>
              <w:t>гического ударения, слов для выделения голосом, пауз). Овладевать навыками осознанно</w:t>
              <w:softHyphen/>
              <w:t xml:space="preserve">го, правильного и выразительного чтения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передавать в чтении свое отношение к герою и его по</w:t>
              <w:softHyphen/>
              <w:t>ступкам 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: определение средств выразительности, отноше</w:t>
              <w:softHyphen/>
              <w:t>ния автора к изображаемому. Анализ средств, используе</w:t>
              <w:softHyphen/>
              <w:t>мых в авторской сказке. 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, уча</w:t>
              <w:softHyphen/>
              <w:t>стие в диалоге (собственные реплики, дополнение выска</w:t>
              <w:softHyphen/>
              <w:t>зываний других, замечания). Анализ сюжета авторской сказки, нахождение сходства и различия с сюжетом фольк</w:t>
              <w:softHyphen/>
              <w:t>лорной сказк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дгото</w:t>
              <w:softHyphen/>
              <w:t>вить отрывок для выра</w:t>
              <w:softHyphen/>
              <w:t>зительного чтения наизусть, иллюст</w:t>
              <w:softHyphen/>
              <w:t>рацию к сказке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Библиотеч</w:t>
              <w:softHyphen/>
              <w:t>ный урок. Сказки А.С. Пушкина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е</w:t>
              <w:softHyphen/>
              <w:t>ники смогут прочитать наизусть отрывки, выученные дома, и про</w:t>
              <w:softHyphen/>
              <w:t>демонстрировать иллюстрации. Познакомиться с другими сказка</w:t>
              <w:softHyphen/>
              <w:t>ми А.С. Пушкина с помощью вы</w:t>
              <w:softHyphen/>
              <w:t>ставки книг.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</w:t>
              <w:softHyphen/>
              <w:t>тов с анализом и обоснова</w:t>
              <w:softHyphen/>
              <w:t>нием использования разной интонации, пауз, темпа, ло</w:t>
              <w:softHyphen/>
              <w:t>гического удар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 в группе. Характеристика книги, рас</w:t>
              <w:softHyphen/>
              <w:t>сматривание и анализ иллю</w:t>
              <w:softHyphen/>
              <w:t>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2 из рубрики «Проверь себя», с. 112 (вы</w:t>
              <w:softHyphen/>
              <w:t>полняется в группах под руковод</w:t>
              <w:softHyphen/>
              <w:t>ством учи</w:t>
              <w:softHyphen/>
              <w:t>теля после совместного обсуждения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разы весны и зимы в сти</w:t>
              <w:softHyphen/>
              <w:t>хотворении А.А. Фета «Глубь небес опять ясна...» С. 98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ировать стихотворный текст (отрывки из сказки), выра</w:t>
              <w:softHyphen/>
              <w:t>зительно читать на основе размет</w:t>
              <w:softHyphen/>
              <w:t>ки текста (определение логичес</w:t>
              <w:softHyphen/>
              <w:t>кого ударения, слов для выделе</w:t>
              <w:softHyphen/>
              <w:t>ния голосом, пауз - логических и психологических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стихотворения А.А. Фета, оценивать его характер. Участвовать в диалоге при обсуж</w:t>
              <w:softHyphen/>
              <w:t>дении произвед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ировать стихотворение, сюжет, средства выразительнос</w:t>
              <w:softHyphen/>
              <w:t xml:space="preserve">ти, ис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</w:t>
              <w:softHyphen/>
              <w:t>ческие образ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наруживать прием олицетво</w:t>
              <w:softHyphen/>
              <w:t>рения, использованный автором. Осознавать разницу олицетворе</w:t>
              <w:softHyphen/>
              <w:t>ния как приема, используемого в сказке А.С. Пушкина, в стихо</w:t>
              <w:softHyphen/>
              <w:t>творении АА. Фета (авторских произведениях), и оживления, оду</w:t>
              <w:softHyphen/>
              <w:t>хотворения природы в мифологи</w:t>
              <w:softHyphen/>
              <w:t>ческих представлениях древних. Понимать использование авто</w:t>
              <w:softHyphen/>
              <w:t>ром символов, приписывание че</w:t>
              <w:softHyphen/>
              <w:t>ловеческих чувств явлениям при</w:t>
              <w:softHyphen/>
              <w:t>род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Использовать термин «эпитет» при анализе стихотворения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уметь высказывать собстве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екламация стихотворения. Упражнение в восприятии произведения на слух. Оценивание достоинства вы</w:t>
              <w:softHyphen/>
              <w:t>разительного чтения учени</w:t>
              <w:softHyphen/>
              <w:t>ков, декламации. 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ивание своих эмоцио</w:t>
              <w:softHyphen/>
              <w:t>нальных реакц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хо</w:t>
              <w:softHyphen/>
              <w:t>творного текста с анализом и обоснованием использова</w:t>
              <w:softHyphen/>
              <w:t>ния разной интонации, пауз, темпа, логического уда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учить стихотво</w:t>
              <w:softHyphen/>
              <w:t>рение наизусть (с. 98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р чувств в стихотво</w:t>
              <w:softHyphen/>
              <w:t>рении М.Ю. Лер</w:t>
              <w:softHyphen/>
              <w:t>монтова «На севере диком...» и картинах И. Шишкина «Сосна»,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. Сарьяна «Пальма». Работа с приемом олицетво</w:t>
              <w:softHyphen/>
              <w:t>р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99; с. 182-183 (Картинная галерея)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южет, средства выразительнос</w:t>
              <w:softHyphen/>
              <w:t xml:space="preserve">ти, ис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</w:t>
              <w:softHyphen/>
              <w:t>ческие образ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наруживать прием олицетво</w:t>
              <w:softHyphen/>
              <w:t>рения, использованный автором. Сравнивать олицетворения в про</w:t>
              <w:softHyphen/>
              <w:t>изведениях разных авторов. Уметь использовать литерату</w:t>
              <w:softHyphen/>
              <w:t xml:space="preserve">роведческие термины «эпитет», «сравнение», «олицетворение» в анализе стихотворения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уметь высказывать собстве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литературу как вид искусства наряду с живо</w:t>
              <w:softHyphen/>
              <w:t>писью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ти</w:t>
              <w:softHyphen/>
              <w:t>хотворного текста, с анали</w:t>
              <w:softHyphen/>
              <w:t>зом и обоснованием исполь</w:t>
              <w:softHyphen/>
              <w:t>зования разной интонации, пауз, темпа, логического уда</w:t>
              <w:softHyphen/>
              <w:t>р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жи</w:t>
              <w:softHyphen/>
              <w:t>вописного произведения, срав</w:t>
              <w:softHyphen/>
              <w:t>нение его с настроением ли</w:t>
              <w:softHyphen/>
              <w:t>тературного произведения. Создание устно небольшого текста (анализ репродукции картин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раз радости, единения с природой. Анализ автор</w:t>
              <w:softHyphen/>
              <w:t>ской сказки С.Г. Козлова «Такое дере</w:t>
              <w:softHyphen/>
              <w:t>во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00-10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, настро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жанровую при</w:t>
              <w:softHyphen/>
              <w:t>надлежность произведения: чер</w:t>
              <w:softHyphen/>
              <w:t xml:space="preserve">ты сказки и рассказа. Анализировать выразительные средства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здающие образ радос</w:t>
              <w:softHyphen/>
              <w:t>ти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единения с природой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 читать произведе</w:t>
              <w:softHyphen/>
              <w:t xml:space="preserve">ния с определением логического ударения, пауз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для точной пере</w:t>
              <w:softHyphen/>
              <w:t>дачи настро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>ми возможностям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ивание своих эмоцио</w:t>
              <w:softHyphen/>
              <w:t>нальных реакц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</w:t>
              <w:softHyphen/>
              <w:t>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й по</w:t>
              <w:softHyphen/>
              <w:t>зиц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та с анализом и обоснованием использования разной инто</w:t>
              <w:softHyphen/>
              <w:t>нации, пауз, темпа, логичес</w:t>
              <w:softHyphen/>
              <w:t>кого ударения. Перечитывание текста с раз</w:t>
              <w:softHyphen/>
              <w:t>ной мотивацией для увели</w:t>
              <w:softHyphen/>
              <w:t>чения скорости чтения в со</w:t>
              <w:softHyphen/>
              <w:t>ответствии с индивидуаль</w:t>
              <w:softHyphen/>
              <w:t>ными возможност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для инсце</w:t>
              <w:softHyphen/>
              <w:t>нирования, с. 10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еобычное в обычном: анализ рассказа Г.Я. Снегирева «Чудесная лодка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03-105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, настро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Анализировать выразительные средства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здающие образ радос</w:t>
              <w:softHyphen/>
              <w:t xml:space="preserve">ти и чудес в обычных вещах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нравственном содержании прочитанного произ</w:t>
              <w:softHyphen/>
              <w:t>ведения, понимать сущность по</w:t>
              <w:softHyphen/>
              <w:t>ведения героев, характер героя рассказ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доказывать собственное мнение с опорой на текст или соб</w:t>
              <w:softHyphen/>
              <w:t>ственный опыт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ть главную мысль этого рассказа писателя: наблю</w:t>
              <w:softHyphen/>
              <w:t>дательный человек, любящий природу, может видеть чудеса, не</w:t>
              <w:softHyphen/>
              <w:t>обычное в обычном; чудо всегда рядом с нами, надо просто уметь его замечать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анализировать жанровую принадлежность произведения, формулировать отличительные признаки рассказ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 читать произведе</w:t>
              <w:softHyphen/>
              <w:t xml:space="preserve">ния с определением логического ударения, пауз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для точной пере</w:t>
              <w:softHyphen/>
              <w:t>дачи настро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>ми возможностям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</w:t>
              <w:softHyphen/>
              <w:t>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й по</w:t>
              <w:softHyphen/>
              <w:t>зиц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и зачитывание частей текста, доказываю</w:t>
              <w:softHyphen/>
              <w:t>щих или опровергающих вы</w:t>
              <w:softHyphen/>
              <w:t>сказанное суждение. Объяснение выбора слов, ис</w:t>
              <w:softHyphen/>
              <w:t>пользуемых в произведени</w:t>
              <w:softHyphen/>
              <w:t>ях, для передачи его настрое</w:t>
              <w:softHyphen/>
              <w:t>ния, для создания поэтичес</w:t>
              <w:softHyphen/>
              <w:t>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та с анализом и обоснованием использования разной инто</w:t>
              <w:softHyphen/>
              <w:t>нации, пауз, темпа, логичес</w:t>
              <w:softHyphen/>
              <w:t>кого уда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2, с. 105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7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равствен</w:t>
              <w:softHyphen/>
              <w:t>ные цен</w:t>
              <w:softHyphen/>
              <w:t>ности, выра</w:t>
              <w:softHyphen/>
              <w:t>женные в стихотвор</w:t>
              <w:softHyphen/>
              <w:t>ных текстах. Олицетворе</w:t>
              <w:softHyphen/>
              <w:t>ние в стихо</w:t>
              <w:softHyphen/>
              <w:t>творениях А. А. Фета «Летний вечер тих и ясен...», Е.А. Евту</w:t>
              <w:softHyphen/>
              <w:t>шенко «Заря у клена на руках...». С.105-106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 стихотворений. Оценивать характер, настроение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южет, средства выразительно</w:t>
              <w:softHyphen/>
              <w:t xml:space="preserve">сти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наружение приема олице</w:t>
              <w:softHyphen/>
              <w:t>творения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равнения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спользо</w:t>
              <w:softHyphen/>
              <w:t>ванных авторами эпитетов. Уметь использовать литерату</w:t>
              <w:softHyphen/>
              <w:t>роведческие термины в анализе стихотворен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стихотворных текстов, высказывать собственное сужд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иобретать навыки подготовки к выразительному чтению на ос</w:t>
              <w:softHyphen/>
              <w:t>нове разметки текста (определе</w:t>
              <w:softHyphen/>
              <w:t xml:space="preserve">ние логического ударения, слов для выделения голосом, пауз)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литературу как вид искусст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при само</w:t>
              <w:softHyphen/>
              <w:t>стоятельном перечитывании. 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вы</w:t>
              <w:softHyphen/>
              <w:t>разительных средств, ис</w:t>
              <w:softHyphen/>
              <w:t>пользуемых в произведении. 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дно из стихо</w:t>
              <w:softHyphen/>
              <w:t>творений выучить наизусть; задание 4 из рубрики «Проверь себя», с. 112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8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 w:before="60" w:after="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этические открытия в авторской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казке С.Г. Козлова «Как поймать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лако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06-109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, настро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Ориентироваться в нравственном и эстетическом содержании про</w:t>
              <w:softHyphen/>
              <w:t>читанного: поэтические откры</w:t>
              <w:softHyphen/>
              <w:t>т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ировать средства вырази</w:t>
              <w:softHyphen/>
              <w:t xml:space="preserve">тельности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здающие поэтичес</w:t>
              <w:softHyphen/>
              <w:t>кие образы в прозаическом произ</w:t>
              <w:softHyphen/>
              <w:t>веде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глублять представление об ис</w:t>
              <w:softHyphen/>
              <w:t>пользовании олицетворения, сравнения, эпитетов, приема контраста в прозаическом произ</w:t>
              <w:softHyphen/>
              <w:t>ведении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 читать произведе</w:t>
              <w:softHyphen/>
              <w:t xml:space="preserve">ния с определением логического ударения, пауз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для точной пере</w:t>
              <w:softHyphen/>
              <w:t>дачи настроения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ивание своих эмоцио</w:t>
              <w:softHyphen/>
              <w:t>нальных реакций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</w:t>
              <w:softHyphen/>
              <w:t>т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главной мысли произведения. Нахождение и зачитывание частей текста, доказываю</w:t>
              <w:softHyphen/>
              <w:t>щих или опровергающих высказанное суждение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та с использованием разных ин</w:t>
              <w:softHyphen/>
              <w:t>тонаций, пауз, темпа, логи</w:t>
              <w:softHyphen/>
              <w:t>ческого уда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2, с. 109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39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уховный мир героев сказок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Г. Козлова. Библиотеч</w:t>
              <w:softHyphen/>
              <w:t>ный урок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казки или мультфильмы, снятые по сказкам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ировать текст: выделять способ передачи характера глав</w:t>
              <w:softHyphen/>
              <w:t>ного героя через его портрет, внешность, поступ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ширять представление об осо</w:t>
              <w:softHyphen/>
              <w:t xml:space="preserve">бенностях авторской сказк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представление о произведе</w:t>
              <w:softHyphen/>
              <w:t>ниях С.Г. Козлов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и анализе текста или мульт</w:t>
              <w:softHyphen/>
              <w:t>фильма (сюжет, внешность, речь и поступки героев, сред</w:t>
              <w:softHyphen/>
              <w:t>ства выразительности, ис</w:t>
              <w:softHyphen/>
              <w:t>пользуемые сказкой), форму</w:t>
              <w:softHyphen/>
              <w:t>лирование вывод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писать отзыв по самостоя</w:t>
              <w:softHyphen/>
              <w:t>тельно про</w:t>
              <w:softHyphen/>
              <w:t>читанной сказке С. Г. Козлова или сделать иллюстра</w:t>
              <w:softHyphen/>
              <w:t>цию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2 из рубрики «Проверь себя», с. 112 (вы</w:t>
              <w:softHyphen/>
              <w:t>полняется в группах под руко</w:t>
              <w:softHyphen/>
              <w:t>водством учителя после сов</w:t>
              <w:softHyphen/>
              <w:t>местного обсужде</w:t>
              <w:softHyphen/>
              <w:t>ния)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3"/>
              <w:widowControl w:val="false"/>
              <w:shd w:val="clear" w:color="auto" w:fill="auto"/>
              <w:tabs>
                <w:tab w:val="clear" w:pos="708"/>
                <w:tab w:val="left" w:pos="211" w:leader="none"/>
              </w:tabs>
              <w:jc w:val="center"/>
              <w:rPr>
                <w:rStyle w:val="CenturySchoolbook"/>
                <w:rFonts w:ascii="Calibri" w:hAnsi="Calibri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i w:val="false"/>
                <w:iCs w:val="false"/>
                <w:sz w:val="24"/>
                <w:szCs w:val="24"/>
              </w:rPr>
              <w:t>40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Эстетическая ценность поэтических открытий в хокку Басё, Кикаку, Исса, в сти</w:t>
              <w:softHyphen/>
              <w:t>хотворении С.А. Есенина «С добрым утром!». «Проверь себя»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10-112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ов, оценивать их ха</w:t>
              <w:softHyphen/>
              <w:t>рактер, настроение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. Анализировать средства вырази</w:t>
              <w:softHyphen/>
              <w:t xml:space="preserve">тельности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здающие поэтичес</w:t>
              <w:softHyphen/>
              <w:t>кие образы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оценивать результаты своего творчества и творческих работ одноклассников (рефлек</w:t>
              <w:softHyphen/>
              <w:t>сия )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ть с лентой времени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1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ов на слух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1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ов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 со словом, средствами выразительности как спосо</w:t>
              <w:softHyphen/>
              <w:t>бом передавать отношение автора к изображаемому, подчеркивать существенные признаки предметов или яв</w:t>
              <w:softHyphen/>
              <w:t>лений, усиливать передавае</w:t>
              <w:softHyphen/>
              <w:t>мые чувства.</w:t>
            </w:r>
          </w:p>
          <w:p>
            <w:pPr>
              <w:pStyle w:val="2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вопросов одноклассникам по содержа</w:t>
              <w:softHyphen/>
              <w:t>нию и построению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ганиза</w:t>
              <w:softHyphen/>
              <w:t>ция защи</w:t>
              <w:softHyphen/>
              <w:t>ты проек</w:t>
              <w:softHyphen/>
              <w:t>тов, подго</w:t>
              <w:softHyphen/>
              <w:t>товленных при изуче</w:t>
              <w:softHyphen/>
              <w:t>нии главы (по зада</w:t>
              <w:softHyphen/>
              <w:t>ниям рубрики «Проверь себя»)</w:t>
            </w:r>
          </w:p>
        </w:tc>
      </w:tr>
    </w:tbl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41"/>
        <w:shd w:val="clear" w:color="auto" w:fill="auto"/>
        <w:tabs>
          <w:tab w:val="clear" w:pos="708"/>
          <w:tab w:val="left" w:pos="211" w:leader="none"/>
        </w:tabs>
        <w:spacing w:lineRule="exact" w:line="211"/>
        <w:jc w:val="center"/>
        <w:rPr>
          <w:rStyle w:val="CenturySchoolbook1"/>
          <w:rFonts w:ascii="Calibri" w:hAnsi="Calibri" w:cs="Times New Roman"/>
          <w:sz w:val="28"/>
          <w:szCs w:val="28"/>
        </w:rPr>
      </w:pPr>
      <w:r>
        <w:rPr>
          <w:rStyle w:val="CenturySchoolbook1"/>
          <w:rFonts w:cs="Times New Roman"/>
          <w:b/>
          <w:sz w:val="28"/>
          <w:szCs w:val="28"/>
        </w:rPr>
        <w:t>Глава 3</w:t>
      </w:r>
    </w:p>
    <w:p>
      <w:pPr>
        <w:pStyle w:val="41"/>
        <w:shd w:val="clear" w:color="auto" w:fill="auto"/>
        <w:tabs>
          <w:tab w:val="clear" w:pos="708"/>
          <w:tab w:val="left" w:pos="211" w:leader="none"/>
        </w:tabs>
        <w:spacing w:lineRule="exact" w:line="211"/>
        <w:jc w:val="center"/>
        <w:rPr>
          <w:rStyle w:val="CenturySchoolbook1"/>
          <w:rFonts w:ascii="Calibri" w:hAnsi="Calibri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CenturySchoolbook1"/>
          <w:rFonts w:cs="Times New Roman"/>
          <w:b/>
          <w:sz w:val="28"/>
          <w:szCs w:val="28"/>
        </w:rPr>
        <w:t>Открываем мир заново</w:t>
      </w:r>
    </w:p>
    <w:p>
      <w:pPr>
        <w:pStyle w:val="41"/>
        <w:shd w:val="clear" w:color="auto" w:fill="auto"/>
        <w:tabs>
          <w:tab w:val="clear" w:pos="708"/>
          <w:tab w:val="left" w:pos="211" w:leader="none"/>
        </w:tabs>
        <w:spacing w:lineRule="exact" w:line="211"/>
        <w:jc w:val="center"/>
        <w:rPr>
          <w:rStyle w:val="CenturySchoolbook1"/>
          <w:rFonts w:ascii="Calibri" w:hAnsi="Calibri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CenturySchoolbook1"/>
          <w:rFonts w:cs="Times New Roman"/>
          <w:b/>
          <w:sz w:val="28"/>
          <w:szCs w:val="28"/>
        </w:rPr>
        <w:t>( 20 часов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Style w:val="52ArialUnicodeMS"/>
          <w:rFonts w:ascii="Times New Roman" w:hAnsi="Times New Roman" w:cs="Microsoft Sans Serif"/>
          <w:b/>
          <w:b/>
          <w:bCs/>
        </w:rPr>
      </w:pPr>
      <w:r>
        <w:rPr>
          <w:rStyle w:val="52ArialUnicodeMS"/>
          <w:rFonts w:cs="Times New Roman" w:ascii="Times New Roman" w:hAnsi="Times New Roman"/>
          <w:b/>
          <w:bCs/>
        </w:rPr>
        <w:t>Планируемые результаты (универсальные учебные действия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чност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CenturySchoolbook"/>
          <w:sz w:val="24"/>
          <w:szCs w:val="24"/>
        </w:rPr>
        <w:t>У обучающих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своему народ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миру чувств и мыслей челове</w:t>
        <w:softHyphen/>
        <w:t>ка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новы эмоционального сопереживания прочитанному или услышанному художест</w:t>
        <w:softHyphen/>
        <w:t>венному произведен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эмоциональное отношение к чертам харак</w:t>
        <w:softHyphen/>
        <w:t>тера и поступкам людей на примере героев литературных произведений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для формировани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я моральных норм при оценке поступков героев литературных произве</w:t>
        <w:softHyphen/>
        <w:t>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б ответственности человека за себя и близких, о внимании, заботе, о высоком чувстве любв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ответственности за мир при</w:t>
        <w:softHyphen/>
        <w:t>р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воначальной ориентации в системе личностных смыслов;,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 дружбе, сотрудничестве в кол</w:t>
        <w:softHyphen/>
        <w:t>лективе, о взаимопомощи и поддержке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                                                                   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</w:t>
        <w:softHyphen/>
        <w:t>собы за</w:t>
        <w:softHyphen/>
        <w:t>висимости от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его типа и стиля, работать с приложениям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ценивать результаты работы, организо</w:t>
        <w:softHyphen/>
        <w:t>вывать самопровер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идеть ошибку и исправлять ее с помощью взрослого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работать с учебником, хрестоматией и дополнительной литера</w:t>
        <w:softHyphen/>
        <w:t>турой во внеурочное врем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относить внешнюю оценку самооцен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контроль и самопро</w:t>
        <w:softHyphen/>
        <w:t>верку усвоения учебного материала каждо</w:t>
        <w:softHyphen/>
        <w:t>го раздела программ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оценку и адекватно  оценивать действия окружающих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находить в тексте ответ на заданный воп</w:t>
        <w:softHyphen/>
        <w:t>рос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риентироваться в содержани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тличать художественный текст от науч</w:t>
        <w:softHyphen/>
        <w:t>ного и научно-популярного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ден</w:t>
        <w:softHyphen/>
        <w:t>ную информацию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</w:t>
        <w:softHyphen/>
        <w:t>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уметь различать существенную и допол</w:t>
        <w:softHyphen/>
        <w:t>нительную информацию, выделять главно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близко к тексту неболь</w:t>
        <w:softHyphen/>
        <w:t>шие по объему и разные по жанру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ть структуру построения рас</w:t>
        <w:softHyphen/>
        <w:t>суждения воспринимать целостную информацию благодаря интеграции с другими предме</w:t>
        <w:softHyphen/>
        <w:t>тами и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 пространстве Интернет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>-создавать художественные тексты разных жанров в устной и письменной форме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кружающих</w:t>
      </w:r>
    </w:p>
    <w:p>
      <w:pPr>
        <w:pStyle w:val="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устойчивый интерес к общению и группо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так</w:t>
        <w:softHyphen/>
        <w:t>лях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</w:t>
        <w:softHyphen/>
        <w:t>менной речи, в монологе и диалоге, исполь</w:t>
        <w:softHyphen/>
        <w:t>зовать доступные речевые средства в со</w:t>
        <w:softHyphen/>
        <w:t>ответ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е мнение о проблемах и яв</w:t>
        <w:softHyphen/>
        <w:t>лениях жизни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стно и письменно выражать впечатле</w:t>
        <w:softHyphen/>
        <w:t>ние от прочитанного (аннотация стра</w:t>
        <w:softHyphen/>
        <w:t>ничка читательского дневника)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самостоятельность в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41"/>
        <w:shd w:val="clear" w:color="auto" w:fill="auto"/>
        <w:tabs>
          <w:tab w:val="clear" w:pos="708"/>
          <w:tab w:val="left" w:pos="211" w:leader="none"/>
        </w:tabs>
        <w:spacing w:lineRule="exact" w:line="211"/>
        <w:jc w:val="center"/>
        <w:rPr>
          <w:rStyle w:val="CenturySchoolbook1"/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41"/>
        <w:shd w:val="clear" w:color="auto" w:fill="auto"/>
        <w:tabs>
          <w:tab w:val="clear" w:pos="708"/>
          <w:tab w:val="left" w:pos="211" w:leader="none"/>
        </w:tabs>
        <w:spacing w:lineRule="exact" w:line="211"/>
        <w:jc w:val="center"/>
        <w:rPr>
          <w:rStyle w:val="CenturySchoolbook1"/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49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48"/>
        <w:gridCol w:w="2408"/>
        <w:gridCol w:w="3232"/>
        <w:gridCol w:w="6520"/>
        <w:gridCol w:w="198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bCs/>
                <w:sz w:val="24"/>
                <w:szCs w:val="24"/>
              </w:rPr>
              <w:t>Тема. Названия произведен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bCs/>
                <w:sz w:val="24"/>
                <w:szCs w:val="24"/>
              </w:rPr>
              <w:t>Виды деятельност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b/>
                <w:b/>
                <w:bCs/>
                <w:sz w:val="24"/>
                <w:szCs w:val="24"/>
              </w:rPr>
            </w:pPr>
            <w:r>
              <w:rPr>
                <w:rStyle w:val="CenturySchoolbook1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Ценность культурного наследия прошлого. Связь произ</w:t>
              <w:softHyphen/>
              <w:t>ведений уст</w:t>
              <w:softHyphen/>
              <w:t>ного народно</w:t>
              <w:softHyphen/>
              <w:t>го творчества (загадка, закличка, считалка) с древними представле</w:t>
              <w:softHyphen/>
              <w:t>ниями о мире и человеке. Пословицы о земле-мате- р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14-1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нимать учебный текст, осмысливать систему заданий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учебного текста и ответов на вопрос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научно- популярный текст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читанного произведе</w:t>
              <w:softHyphen/>
              <w:t>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 мифоло</w:t>
              <w:softHyphen/>
              <w:t>гическом объяснении смен времен года у древних славян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Читать и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уметь истолковывать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эпиграф к разделу, пословицы о земл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ссматривать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 объяснять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сим</w:t>
              <w:softHyphen/>
              <w:t>волику, использованную в оформ</w:t>
              <w:softHyphen/>
              <w:t>лении учебного текст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глублять представление о по</w:t>
              <w:softHyphen/>
              <w:t>словиц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самостоятельно исполь</w:t>
              <w:softHyphen/>
              <w:t>зовать разные разделы словаря, помещенные в учебнике, словари в библиотек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словарь (раздел) в за</w:t>
              <w:softHyphen/>
              <w:t>висимости от цели поис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Построение предположения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Упражнение в восприятии учебной информации на слу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и толкование посло</w:t>
              <w:softHyphen/>
              <w:t>виц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3 из рубрики «Проверь себя», с. 164 (задание носит дол</w:t>
              <w:softHyphen/>
              <w:t>госрочный характер, это проект, выполняет</w:t>
              <w:softHyphen/>
              <w:t>ся после совместного обсужде</w:t>
              <w:softHyphen/>
              <w:t>ния);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ворческое задание, с. 11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ремена года в древнегре</w:t>
              <w:softHyphen/>
              <w:t>ческом мифе «Похищение Персефоны». С.116-11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спринимать тексты, созданные одноклассниками. Анализировать тексты, давать характеристику: научный или ху</w:t>
              <w:softHyphen/>
              <w:t>дожественный, имеет доказатель</w:t>
              <w:softHyphen/>
              <w:t>ный или образный характер. Осознанно воспринимать содер</w:t>
              <w:softHyphen/>
              <w:t>жание миф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</w:t>
              <w:softHyphen/>
              <w:t>суждении прочитанного произве</w:t>
              <w:softHyphen/>
              <w:t>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роводить аналогии между сла</w:t>
              <w:softHyphen/>
              <w:t xml:space="preserve">вянскими и греческими мифами (объяснение смены времен года пробуждением природы ото сна, возрождением из мертвых)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вопросов одноклассника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Зачитывание вслух тех час</w:t>
              <w:softHyphen/>
              <w:t>тей текста, которые подтверж</w:t>
              <w:softHyphen/>
              <w:t>дают, обосновывают выска</w:t>
              <w:softHyphen/>
              <w:t>занное суждение. Формулирование предполо</w:t>
              <w:softHyphen/>
              <w:t>жений и простых выводов. Рассмотрение и анализ иллю</w:t>
              <w:softHyphen/>
              <w:t>страций учеб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2 и 3, с. 11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ремена года в славянском сказании «Небесные великаны». Связь произ</w:t>
              <w:softHyphen/>
              <w:t>ведений устного народного творчества (загадка, закличка, считалка) с древними представле</w:t>
              <w:softHyphen/>
              <w:t>ниями о мире и человек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19-12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пределять особенности произ</w:t>
              <w:softHyphen/>
              <w:t>ведения, связанные с мифологи</w:t>
              <w:softHyphen/>
              <w:t>ческими представлениями сла</w:t>
              <w:softHyphen/>
              <w:t>вян: четыре времени года — четыре небесных великана; отго</w:t>
              <w:softHyphen/>
              <w:t>лоски мифологических представ</w:t>
              <w:softHyphen/>
              <w:t>лений о Мировом дереве (горохо</w:t>
              <w:softHyphen/>
              <w:t>вый росток 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Формулировать простые выводы: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тражение в сказке работ, ха</w:t>
              <w:softHyphen/>
              <w:t>рактерных для определенного времени года, позволяет сказать, что народ, создавший миф, зани</w:t>
              <w:softHyphen/>
              <w:t>мался земледелие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представление о вере древ</w:t>
              <w:softHyphen/>
              <w:t>них в силу слова, дошедшей до настоящего времени в виде за</w:t>
              <w:softHyphen/>
              <w:t>кличе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Перечитывание текста с раз</w:t>
              <w:softHyphen/>
              <w:t>ной мотивацией для увели</w:t>
              <w:softHyphen/>
              <w:t>чения скорости чтения в со</w:t>
              <w:softHyphen/>
              <w:t>ответствии с индивидуаль</w:t>
              <w:softHyphen/>
              <w:t>ными возможностями. Определение особенностей произведения, позволяющих судить о веровании древних славян, их основных заня</w:t>
              <w:softHyphen/>
              <w:t>тия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и зачитывание в тексте частей, подтверж</w:t>
              <w:softHyphen/>
              <w:t>дающих или опровергающих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, толкование, как, по каким приметам в произ</w:t>
              <w:softHyphen/>
              <w:t>ведениях устного народного творчества можно судить о представлениях наших да</w:t>
              <w:softHyphen/>
              <w:t>леких предков о м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сследова</w:t>
              <w:softHyphen/>
              <w:t>тельское задание, с. 12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Библиотеч</w:t>
              <w:softHyphen/>
              <w:t>ный урок. Работа над проектом по созданию сборника закличек, загадок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точнять представления об осо</w:t>
              <w:softHyphen/>
              <w:t>бенностях малых фольклорных фор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сравнивать книги одинако</w:t>
              <w:softHyphen/>
              <w:t>вого содержания, но разного ис</w:t>
              <w:softHyphen/>
              <w:t>полнения (знакомство с выстав</w:t>
              <w:softHyphen/>
              <w:t>кой книг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уществлять целенаправленный поиск книг по предложенной те</w:t>
              <w:softHyphen/>
              <w:t>матике и сборников произведе</w:t>
              <w:softHyphen/>
              <w:t xml:space="preserve">ний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ботать в группах или индиви</w:t>
              <w:softHyphen/>
              <w:t>дуально в условиях школьной биб</w:t>
              <w:softHyphen/>
              <w:t>лиотеки или в классе с выстав</w:t>
              <w:softHyphen/>
              <w:t>кой книг, подготовленной учите</w:t>
              <w:softHyphen/>
              <w:t>лем и одноклассниками, по созда</w:t>
              <w:softHyphen/>
              <w:t>нию и оформлению сборника зага</w:t>
              <w:softHyphen/>
              <w:t>док, закличек, пословиц, погово</w:t>
              <w:softHyphen/>
              <w:t>рок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словарь (раздел) в за</w:t>
              <w:softHyphen/>
              <w:t>висимости от цели поис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и анализе текстов малых фольклорных форм, в форму</w:t>
              <w:softHyphen/>
              <w:t>лировании вывод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Участие в диалоге. Характеристика книги.</w:t>
            </w:r>
            <w:r>
              <w:rPr>
                <w:rStyle w:val="2FranklinGothicMedium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иск книги по определен</w:t>
              <w:softHyphen/>
              <w:t>ной тематике в школьной библиотек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оздание небольших художе</w:t>
              <w:softHyphen/>
              <w:t>ственных текстов в стиле изученных жанров, создание иллюстрации к н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Задание 3 из рубрики «Проверь себя», с. 164 (зада</w:t>
              <w:softHyphen/>
              <w:t>ние носит долгосроч</w:t>
              <w:softHyphen/>
              <w:t>ный харак</w:t>
              <w:softHyphen/>
              <w:t>тер, это проект, вы</w:t>
              <w:softHyphen/>
              <w:t>полняется</w:t>
            </w:r>
            <w:r>
              <w:rPr>
                <w:rStyle w:val="2FranklinGothicMedium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сле сов</w:t>
              <w:softHyphen/>
              <w:t>местного обсужде</w:t>
              <w:softHyphen/>
              <w:t>ния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ремена года в художе</w:t>
              <w:softHyphen/>
              <w:t>ственной литературе. Проникновен</w:t>
              <w:softHyphen/>
              <w:t>ный образ природы в произве</w:t>
              <w:softHyphen/>
              <w:t>дении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.Г. Паустов</w:t>
              <w:softHyphen/>
              <w:t>ского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«Прощание с летом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23-1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, настро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Ориентироваться в нравственном и эстетическом содержании про</w:t>
              <w:softHyphen/>
              <w:t>читанного текста: совершаем поэ</w:t>
              <w:softHyphen/>
              <w:t>тические открытия вместе с ав</w:t>
              <w:softHyphen/>
              <w:t>торо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Анализировать выразительные средства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здающие поэтические образы в прозаическом произведе</w:t>
              <w:softHyphen/>
              <w:t>ни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аходить мотивы народного творчества в произведении. Уточнять представление об ис</w:t>
              <w:softHyphen/>
              <w:t>пользовании олицетворений, срав</w:t>
              <w:softHyphen/>
              <w:t>нений, эпитетов, приема конт</w:t>
              <w:softHyphen/>
              <w:t>раста в прозаическом произведе</w:t>
              <w:softHyphen/>
              <w:t>ни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 читать произведе</w:t>
              <w:softHyphen/>
              <w:t xml:space="preserve">ния с определением логических ударений, пауз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для точной пере</w:t>
              <w:softHyphen/>
              <w:t>дачи настро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>ми возможностя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исать отзыв на литературное произвед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</w:t>
              <w:softHyphen/>
              <w:t>ст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главной мысли произведения, соот</w:t>
              <w:softHyphen/>
              <w:t>несение ее с заголовком. Нахождение и зачитывание частей текста, доказываю</w:t>
              <w:softHyphen/>
              <w:t>щих или опровергающих высказанное суждение. Объяснение выбора слов, ис</w:t>
              <w:softHyphen/>
              <w:t>пользуемых в произведении для передачи его настроения, для создания поэтических образ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та с использованием разной ин</w:t>
              <w:softHyphen/>
              <w:t>тонации, пауз, темпа, логи</w:t>
              <w:softHyphen/>
              <w:t>ческого ударения. Конструирование письмен</w:t>
              <w:softHyphen/>
              <w:t>ного высказывания по пред</w:t>
              <w:softHyphen/>
              <w:t>ложенному алгорит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Дописать, оформить отзыв на произве</w:t>
              <w:softHyphen/>
              <w:t>д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очность поэтических образов А.С. Пушкина («Вот север, тучи наго</w:t>
              <w:softHyphen/>
              <w:t>няя... ») и Ф.И. Тютчева («Чародейкою Зимою...»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26-12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представлять свой отзыв, обсуждать работы одноклассни</w:t>
              <w:softHyphen/>
              <w:t>к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ю</w:t>
              <w:softHyphen/>
              <w:t xml:space="preserve">жет, средства выразительности, ис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чес</w:t>
              <w:softHyphen/>
              <w:t>кие образ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наруживать прием олицетво</w:t>
              <w:softHyphen/>
              <w:t>рения, использованный автором. Сравнивать олицетворение как прием, используемый в авторс</w:t>
              <w:softHyphen/>
              <w:t>ких произведениях, и оживление,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духотворение природы в мифо</w:t>
              <w:softHyphen/>
              <w:t>логических представлениях древ</w:t>
              <w:softHyphen/>
              <w:t>ни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Иметь представление об эпите</w:t>
              <w:softHyphen/>
              <w:t>те, использовать этот термин в реч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высказывать собст</w:t>
              <w:softHyphen/>
              <w:t>венное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блюдать за способами рифмов</w:t>
              <w:softHyphen/>
              <w:t>ки, использованными в стихотво</w:t>
              <w:softHyphen/>
              <w:t>рения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блюдать за впечатлением, ко</w:t>
              <w:softHyphen/>
              <w:t>торое, связано со способом риф</w:t>
              <w:softHyphen/>
              <w:t>мовк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литературу как вид искусств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равнивать стихотвор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  <w:r>
              <w:rPr>
                <w:rStyle w:val="2FranklinGothicMedium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</w:t>
              <w:softHyphen/>
              <w:t>рения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тихотворений на одну тему разных авт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учить одно из сти</w:t>
              <w:softHyphen/>
              <w:t>хотворений наизусть; по жела</w:t>
              <w:softHyphen/>
              <w:t>нию выпол</w:t>
              <w:softHyphen/>
              <w:t>нить твор</w:t>
              <w:softHyphen/>
              <w:t>ческое задание на с. 12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ифологи</w:t>
              <w:softHyphen/>
              <w:t>ческие пред</w:t>
              <w:softHyphen/>
              <w:t>ставления о животных в народной корякской сказке «Хит</w:t>
              <w:softHyphen/>
              <w:t>рая лиса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28-13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, особенности, анализи</w:t>
              <w:softHyphen/>
              <w:t xml:space="preserve">ровать текст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(определять принад</w:t>
              <w:softHyphen/>
              <w:t>лежность сказки к сказкам о жи</w:t>
              <w:softHyphen/>
              <w:t>вотных, а не к волшебным; на</w:t>
              <w:softHyphen/>
              <w:t>ходить традиционные, привыч</w:t>
              <w:softHyphen/>
              <w:t>ные для русской сказки черты: характер лисы, ее поведение, обращение к хвосту и лапам как независимым, самостоя</w:t>
              <w:softHyphen/>
              <w:t>тельно действующим сущест</w:t>
              <w:softHyphen/>
              <w:t>вам — и неожиданные, особенные, свойственные сказкам других народов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ктуализировать знания об ос</w:t>
              <w:softHyphen/>
              <w:t>новных чертах и закономернос</w:t>
              <w:softHyphen/>
              <w:t>тях сказок о животных. Участвовать в диалоге при обсуж</w:t>
              <w:softHyphen/>
              <w:t>дении произве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Ответы на вопросы по содер</w:t>
              <w:softHyphen/>
              <w:t>жанию прочитанного. Анализ текста, используе</w:t>
              <w:softHyphen/>
              <w:t>мых средств художественной выразительности. Нахождение черт сходства между сказками о животных разных народ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2, с. 13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 w:before="60" w:after="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равственный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мысл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изведения Д.Н. Мамина- Сибиряка « Серая Шейка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30-13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дполагать по заголовку, о чем будет рассказываться в данном текст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редполагать, каким должен быть характер лисы в авторской сказке. Осознанно воспринимать содер</w:t>
              <w:softHyphen/>
              <w:t>жание текста и оценивать его ха</w:t>
              <w:softHyphen/>
              <w:t>рактер.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</w:t>
              <w:softHyphen/>
              <w:t>ций:</w:t>
            </w:r>
          </w:p>
          <w:p>
            <w:pPr>
              <w:pStyle w:val="41"/>
              <w:widowControl w:val="false"/>
              <w:numPr>
                <w:ilvl w:val="0"/>
                <w:numId w:val="8"/>
              </w:numPr>
              <w:shd w:val="clear" w:color="auto" w:fill="auto"/>
              <w:tabs>
                <w:tab w:val="clear" w:pos="708"/>
                <w:tab w:val="left" w:pos="16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характеры персонажей (Утки и Селезня);</w:t>
            </w:r>
          </w:p>
          <w:p>
            <w:pPr>
              <w:pStyle w:val="41"/>
              <w:widowControl w:val="false"/>
              <w:numPr>
                <w:ilvl w:val="0"/>
                <w:numId w:val="8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тношение автора к персона</w:t>
              <w:softHyphen/>
              <w:t>жам;</w:t>
            </w:r>
          </w:p>
          <w:p>
            <w:pPr>
              <w:pStyle w:val="41"/>
              <w:widowControl w:val="false"/>
              <w:numPr>
                <w:ilvl w:val="0"/>
                <w:numId w:val="8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тражение этого отношения в выборе выразительных средств. Различать самохарактеристи</w:t>
              <w:softHyphen/>
              <w:t>ки литературного героя и отно</w:t>
              <w:softHyphen/>
              <w:t>шение автора к нему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ражен</w:t>
              <w:softHyphen/>
              <w:t>ное в описании его внешности и поступк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сущность поведения героев, уметь самостоятельно де</w:t>
              <w:softHyphen/>
              <w:t>лать вывод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 рассказа. Участвовать в диалоге при обсуж</w:t>
              <w:softHyphen/>
              <w:t>дении произ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темы текста, характера персонажей по за</w:t>
              <w:softHyphen/>
              <w:t>головку, по жанру, принад</w:t>
              <w:softHyphen/>
              <w:t>лежности произведения к ав</w:t>
              <w:softHyphen/>
              <w:t>торской литературе. Восприятие текста на слух и при чтени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нымвыделением особенностей тек</w:t>
              <w:softHyphen/>
              <w:t>ста, смысловых пауз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: внешность, «речь» и поступки персона</w:t>
              <w:softHyphen/>
              <w:t>жей, авторское отношение к персонажам, средства худо</w:t>
              <w:softHyphen/>
              <w:t>жественной выразительно</w:t>
              <w:softHyphen/>
              <w:t>сти, используемые в произве</w:t>
              <w:softHyphen/>
              <w:t>дени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читать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торую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главу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8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(с. 134-137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ый почерк писателя Д.Н. Мамина- Сибиряка (по сказке «Серая Шейка»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34-13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</w:t>
              <w:softHyphen/>
              <w:t>ций:</w:t>
            </w:r>
          </w:p>
          <w:p>
            <w:pPr>
              <w:pStyle w:val="41"/>
              <w:widowControl w:val="false"/>
              <w:numPr>
                <w:ilvl w:val="0"/>
                <w:numId w:val="9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логика развития сюжета сказ</w:t>
              <w:softHyphen/>
              <w:t>ки (перечисление всех событий из жизни Серой Шейки после от</w:t>
              <w:softHyphen/>
              <w:t>лета стаи );</w:t>
            </w:r>
          </w:p>
          <w:p>
            <w:pPr>
              <w:pStyle w:val="41"/>
              <w:widowControl w:val="false"/>
              <w:numPr>
                <w:ilvl w:val="0"/>
                <w:numId w:val="9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деление текста главы на час</w:t>
              <w:softHyphen/>
              <w:t>ти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микротемы;</w:t>
            </w:r>
          </w:p>
          <w:p>
            <w:pPr>
              <w:pStyle w:val="41"/>
              <w:widowControl w:val="false"/>
              <w:numPr>
                <w:ilvl w:val="0"/>
                <w:numId w:val="9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равственные переживания ге</w:t>
              <w:softHyphen/>
              <w:t>роев;</w:t>
            </w:r>
          </w:p>
          <w:p>
            <w:pPr>
              <w:pStyle w:val="41"/>
              <w:widowControl w:val="false"/>
              <w:numPr>
                <w:ilvl w:val="0"/>
                <w:numId w:val="9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вторская сказка (распознава</w:t>
              <w:softHyphen/>
              <w:t>ние позиции автора с доказа</w:t>
              <w:softHyphen/>
              <w:t>тельством цитатами из текс</w:t>
              <w:softHyphen/>
              <w:t>та; отражение настроений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мыслей героя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что невозможно в фольклорной сказке);</w:t>
            </w:r>
          </w:p>
          <w:p>
            <w:pPr>
              <w:pStyle w:val="41"/>
              <w:widowControl w:val="false"/>
              <w:numPr>
                <w:ilvl w:val="0"/>
                <w:numId w:val="9"/>
              </w:numPr>
              <w:shd w:val="clear" w:color="auto" w:fill="auto"/>
              <w:tabs>
                <w:tab w:val="clear" w:pos="708"/>
                <w:tab w:val="left" w:pos="197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втор — наблюдательный на</w:t>
              <w:softHyphen/>
              <w:t>туралист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чутко относится к тому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что происходит в при</w:t>
              <w:softHyphen/>
              <w:t>род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аходить способы и средства создания характера и изображе</w:t>
              <w:softHyphen/>
              <w:t>ния внутреннего мира героини сказк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Формулировать выводы о жанро</w:t>
              <w:softHyphen/>
              <w:t>вых особенностях фольклорной и авторской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текс</w:t>
              <w:softHyphen/>
              <w:t>тов с обоснованием использо</w:t>
              <w:softHyphen/>
              <w:t>вания разных интонаций, пауз, темпа, логического уда</w:t>
              <w:softHyphen/>
              <w:t>р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 (сюжет, внеш</w:t>
              <w:softHyphen/>
              <w:t>ность, «речь» и поступки ге</w:t>
              <w:softHyphen/>
              <w:t>роев, средства художествен</w:t>
              <w:softHyphen/>
              <w:t>ной выразительности, ис</w:t>
              <w:softHyphen/>
              <w:t>пользуемые в произведении, разная цель, тема отдельных абзацев главы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хож</w:t>
              <w:softHyphen/>
              <w:t>дение частей текста, доказы</w:t>
              <w:softHyphen/>
              <w:t>вающих высказанное сужде</w:t>
              <w:softHyphen/>
              <w:t>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роли пейзажа в произведени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читать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ретью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главу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(с. 137-141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бый почерк писателя Д.Н. Мамина- Сибиряка (по сказке « Серая Шейка»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37-14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ми возможностя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41"/>
              <w:widowControl w:val="false"/>
              <w:numPr>
                <w:ilvl w:val="0"/>
                <w:numId w:val="10"/>
              </w:numPr>
              <w:shd w:val="clear" w:color="auto" w:fill="auto"/>
              <w:tabs>
                <w:tab w:val="clear" w:pos="708"/>
                <w:tab w:val="left" w:pos="16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логика развития сюжета сказ</w:t>
              <w:softHyphen/>
              <w:t>ки (описание нарастающего страха Серой Шейки);</w:t>
            </w:r>
          </w:p>
          <w:p>
            <w:pPr>
              <w:pStyle w:val="41"/>
              <w:widowControl w:val="false"/>
              <w:numPr>
                <w:ilvl w:val="0"/>
                <w:numId w:val="10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как заканчивается каждая гла</w:t>
              <w:softHyphen/>
              <w:t>ва сказки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мысл такого приема;</w:t>
            </w:r>
          </w:p>
          <w:p>
            <w:pPr>
              <w:pStyle w:val="41"/>
              <w:widowControl w:val="false"/>
              <w:numPr>
                <w:ilvl w:val="0"/>
                <w:numId w:val="10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жанровой принадлежности: ав</w:t>
              <w:softHyphen/>
              <w:t>торская сказка (поэтические приемы в описании жизни приро</w:t>
              <w:softHyphen/>
              <w:t>ды как способ передать эмоцио</w:t>
              <w:softHyphen/>
              <w:t>нальное состояние Серой Шейки; распознавание позиции автора с доказательством цитатами из текста 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явление способов и средств создания характера и изображе</w:t>
              <w:softHyphen/>
              <w:t>ния внутреннего мира героини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исание особенностей пове</w:t>
              <w:softHyphen/>
              <w:t>дения и характера героев произве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 (сюжет, внеш</w:t>
              <w:softHyphen/>
              <w:t>ность, «речь» и поступки ге</w:t>
              <w:softHyphen/>
              <w:t>роев, средства художествен</w:t>
              <w:softHyphen/>
              <w:t>ной выразительности, ис</w:t>
              <w:softHyphen/>
              <w:t>пользуемые в произведении, причины выбора автором именно таких средств). Ответы на вопросы по содер</w:t>
              <w:softHyphen/>
              <w:t>жанию прочитанного, на</w:t>
              <w:softHyphen/>
              <w:t>хождение и выразительное чтение частей текста, дока</w:t>
              <w:softHyphen/>
              <w:t>зывающих высказанное суж</w:t>
              <w:softHyphen/>
              <w:t>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Дополнение своего или чу</w:t>
              <w:softHyphen/>
              <w:t>жого высказыва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</w:t>
              <w:softHyphen/>
              <w:t>лыми словами с интонаци</w:t>
              <w:softHyphen/>
              <w:t>онным выделением особен</w:t>
              <w:softHyphen/>
              <w:t>ностей текста, смысловых пауз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простых вы</w:t>
              <w:softHyphen/>
              <w:t>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читать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етвертую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главу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(с. 141-144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«Серая Шей</w:t>
              <w:softHyphen/>
              <w:t>ка»: сказка или рассказ? С.141-14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41"/>
              <w:widowControl w:val="false"/>
              <w:numPr>
                <w:ilvl w:val="0"/>
                <w:numId w:val="11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черты сходства сказки со сказ</w:t>
              <w:softHyphen/>
              <w:t>кой о животных;</w:t>
            </w:r>
          </w:p>
          <w:p>
            <w:pPr>
              <w:pStyle w:val="41"/>
              <w:widowControl w:val="false"/>
              <w:numPr>
                <w:ilvl w:val="0"/>
                <w:numId w:val="11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черты сходства сказки с рас</w:t>
              <w:softHyphen/>
              <w:t>сказом о природе;</w:t>
            </w:r>
          </w:p>
          <w:p>
            <w:pPr>
              <w:pStyle w:val="41"/>
              <w:widowControl w:val="false"/>
              <w:numPr>
                <w:ilvl w:val="0"/>
                <w:numId w:val="11"/>
              </w:numPr>
              <w:shd w:val="clear" w:color="auto" w:fill="auto"/>
              <w:tabs>
                <w:tab w:val="clear" w:pos="708"/>
                <w:tab w:val="left" w:pos="149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познавание позиции автора (подтверждение своего ответа цитатами из текста);</w:t>
            </w:r>
          </w:p>
          <w:p>
            <w:pPr>
              <w:pStyle w:val="41"/>
              <w:widowControl w:val="false"/>
              <w:numPr>
                <w:ilvl w:val="0"/>
                <w:numId w:val="11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 сюжета: завязка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куль</w:t>
              <w:softHyphen/>
              <w:t>минация, развязка сказки;</w:t>
            </w:r>
          </w:p>
          <w:p>
            <w:pPr>
              <w:pStyle w:val="41"/>
              <w:widowControl w:val="false"/>
              <w:numPr>
                <w:ilvl w:val="0"/>
                <w:numId w:val="11"/>
              </w:numPr>
              <w:shd w:val="clear" w:color="auto" w:fill="auto"/>
              <w:tabs>
                <w:tab w:val="clear" w:pos="708"/>
                <w:tab w:val="left" w:pos="187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еслучайность имен героини и персонажей сказки. Формулировать выводы о жанро</w:t>
              <w:softHyphen/>
              <w:t xml:space="preserve">вых особенностях фольклорной и авторской сказки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, понимать сущность поведения ге</w:t>
              <w:softHyphen/>
              <w:t>рое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Формулировать главную мысль каждой главы сказки и давать название глава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сочинять свое продолжение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тветы на вопросы по содер</w:t>
              <w:softHyphen/>
              <w:t>жанию произведения. Нахождение черт сходства и различия с фольклорной сказкой и с рассказами о при</w:t>
              <w:softHyphen/>
              <w:t>род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в тексте средств художественной выразитель</w:t>
              <w:softHyphen/>
              <w:t>ности, используемых авто</w:t>
              <w:softHyphen/>
              <w:t>ро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Формулирование простых выв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идумать продолже</w:t>
              <w:softHyphen/>
              <w:t>ние сказки (творческое задание, с. 145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«Серая Шей</w:t>
              <w:softHyphen/>
              <w:t>ка»: сказка или рассказ? С. 134-14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представлять творческую работу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, понимать сущность поведения ге</w:t>
              <w:softHyphen/>
              <w:t>рое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а на слу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хождение в тексте средств художественной выразитель</w:t>
              <w:softHyphen/>
              <w:t>ности, используемых авто</w:t>
              <w:softHyphen/>
              <w:t>р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формить свою работ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 w:before="6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М.Д. Яснов «Мы и птицы», Э.Э. Мошков- ская «Зяблик согрелся»,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Я. Маршак «Воробьи по проводам...» С. 145-1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, оценивать характер текста. Участвовать в диалоге при обсуж</w:t>
              <w:softHyphen/>
              <w:t>дении произведения. Анализировать стихотворение, сюжет, средства выразительнос</w:t>
              <w:softHyphen/>
              <w:t xml:space="preserve">ти, ис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</w:t>
              <w:softHyphen/>
              <w:t>ческие образ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сознавать произведение искус</w:t>
              <w:softHyphen/>
              <w:t>ства как отражение взглядов, настроения автора. О чем бы ни говорило искусство, оно обра</w:t>
              <w:softHyphen/>
              <w:t>щается к душе человека, к его чувствам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 подготовки к выра</w:t>
              <w:softHyphen/>
              <w:t>зительному чтению на основе раз</w:t>
              <w:softHyphen/>
              <w:t>метки текст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тихотворений раз</w:t>
              <w:softHyphen/>
              <w:t>ных авторов на одну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</w:t>
              <w:softHyphen/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ельно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итать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тихо</w:t>
              <w:softHyphen/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вор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дейно</w:t>
              <w:softHyphen/>
              <w:t>нравственная проблематика в сказе П.П. Бажова «Серебряное копытце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47-15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41"/>
              <w:widowControl w:val="false"/>
              <w:numPr>
                <w:ilvl w:val="0"/>
                <w:numId w:val="12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ртрет, поступки, характер Коковани и Даренки;</w:t>
            </w:r>
          </w:p>
          <w:p>
            <w:pPr>
              <w:pStyle w:val="41"/>
              <w:widowControl w:val="false"/>
              <w:numPr>
                <w:ilvl w:val="0"/>
                <w:numId w:val="12"/>
              </w:numPr>
              <w:shd w:val="clear" w:color="auto" w:fill="auto"/>
              <w:tabs>
                <w:tab w:val="clear" w:pos="708"/>
                <w:tab w:val="left" w:pos="16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жанровые особенности текста;</w:t>
            </w:r>
          </w:p>
          <w:p>
            <w:pPr>
              <w:pStyle w:val="41"/>
              <w:widowControl w:val="false"/>
              <w:numPr>
                <w:ilvl w:val="0"/>
                <w:numId w:val="12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своеобразие языка сказа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 xml:space="preserve">вать простые выводы с опорой на содержание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ъяснять секрет имени героини. Самостоятельно использовать разные разделы словаря, поме</w:t>
              <w:softHyphen/>
              <w:t>щенного в учебник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ыбирать словарь (раздел) в за</w:t>
              <w:softHyphen/>
              <w:t>висимости от цели поис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общего содер</w:t>
              <w:softHyphen/>
              <w:t>жания произведения: разли</w:t>
              <w:softHyphen/>
              <w:t>чать основной и второстепен</w:t>
              <w:softHyphen/>
              <w:t>ный план (действия, собы</w:t>
              <w:softHyphen/>
              <w:t>тия, герои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Анализ текста (сюжет, внеш</w:t>
              <w:softHyphen/>
              <w:t>ность, «речь», поступки ге</w:t>
              <w:softHyphen/>
              <w:t>роев, средства художествен</w:t>
              <w:softHyphen/>
              <w:t>ной выразительности, ис</w:t>
              <w:softHyphen/>
              <w:t>пользуемые в произведении). 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Определение жанровой при</w:t>
              <w:softHyphen/>
              <w:t>надлежности произведения, его специф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дгото</w:t>
              <w:softHyphen/>
              <w:t>вить чтение по ролям диалога между девочкой и старико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ворческий почерк писателя П.П. Бажова (сказ «Сереб</w:t>
              <w:softHyphen/>
              <w:t>ряное копыт</w:t>
              <w:softHyphen/>
              <w:t>це»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51-15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41"/>
              <w:widowControl w:val="false"/>
              <w:numPr>
                <w:ilvl w:val="0"/>
                <w:numId w:val="13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точнение характеров Кокова- ни и Даренки (раскрывающихся в поступках и речи);</w:t>
            </w:r>
          </w:p>
          <w:p>
            <w:pPr>
              <w:pStyle w:val="41"/>
              <w:widowControl w:val="false"/>
              <w:numPr>
                <w:ilvl w:val="0"/>
                <w:numId w:val="13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жанровые особенности произве</w:t>
              <w:softHyphen/>
              <w:t>дения: что делает повествова</w:t>
              <w:softHyphen/>
              <w:t>ние сказочным (мотив отправле</w:t>
              <w:softHyphen/>
              <w:t>ния героини в лес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необходимость остаться одной);</w:t>
            </w:r>
          </w:p>
          <w:p>
            <w:pPr>
              <w:pStyle w:val="41"/>
              <w:widowControl w:val="false"/>
              <w:numPr>
                <w:ilvl w:val="0"/>
                <w:numId w:val="13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своеобразие языка сказа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 рассказ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>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исание особенностей пове</w:t>
              <w:softHyphen/>
              <w:t>дения и характера героев. Выразительное чтение текс</w:t>
              <w:softHyphen/>
              <w:t>тов с обоснованием использо</w:t>
              <w:softHyphen/>
              <w:t>вания разных интонаций, пауз, темпа, логического уда</w:t>
              <w:softHyphen/>
              <w:t>р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 (сюжет, внеш</w:t>
              <w:softHyphen/>
              <w:t>ность, «речь» и поступки ге</w:t>
              <w:softHyphen/>
              <w:t>роев, средства художествен</w:t>
              <w:softHyphen/>
              <w:t>ной выразительности, ис</w:t>
              <w:softHyphen/>
              <w:t>пользуемые в произведении). 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дгото</w:t>
              <w:softHyphen/>
              <w:t>вить для выразитель</w:t>
              <w:softHyphen/>
              <w:t>ного чтения или чтения по ролям отрывок из ска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ворческий почерк писателя П.П. Бажова (сказ «Сереб</w:t>
              <w:softHyphen/>
              <w:t>ряное копыт- це»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55-15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41"/>
              <w:widowControl w:val="false"/>
              <w:numPr>
                <w:ilvl w:val="0"/>
                <w:numId w:val="14"/>
              </w:numPr>
              <w:shd w:val="clear" w:color="auto" w:fill="auto"/>
              <w:tabs>
                <w:tab w:val="clear" w:pos="708"/>
                <w:tab w:val="left" w:pos="221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«волшебные детали»: трое</w:t>
              <w:softHyphen/>
              <w:t>кратные повтор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зговор Му- ренки и Серебряного копытца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казочное обогащение героев;</w:t>
            </w:r>
          </w:p>
          <w:p>
            <w:pPr>
              <w:pStyle w:val="41"/>
              <w:widowControl w:val="false"/>
              <w:numPr>
                <w:ilvl w:val="0"/>
                <w:numId w:val="14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черт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тличающие произведе</w:t>
              <w:softHyphen/>
              <w:t>ние от сказк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в простые вывод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>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исание особенностей пове</w:t>
              <w:softHyphen/>
              <w:t>дения и характера героев. Выразительное чтение текс</w:t>
              <w:softHyphen/>
              <w:t>тов с обоснованием исполь</w:t>
              <w:softHyphen/>
              <w:t>зования разных интонаций, пауз, темпа, логического уда</w:t>
              <w:softHyphen/>
              <w:t>р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а (сюжет, внеш</w:t>
              <w:softHyphen/>
              <w:t>ность, «речь» и поступки ге</w:t>
              <w:softHyphen/>
              <w:t>роев, средства художествен</w:t>
              <w:softHyphen/>
              <w:t>ной выразительности, ис</w:t>
              <w:softHyphen/>
              <w:t>пользуемые в произведении). 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опрос 3, с. 15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Библиотечный урок по ска</w:t>
              <w:softHyphen/>
              <w:t>зам П.П. Ба</w:t>
              <w:softHyphen/>
              <w:t>жова (само</w:t>
              <w:softHyphen/>
              <w:t>стоятельное чтение) или анализ картины М. Шагала «Синий дом»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Этот час посвятить формирова</w:t>
              <w:softHyphen/>
              <w:t>нию библиографических умений учащихся и познакомить с дру</w:t>
              <w:softHyphen/>
              <w:t xml:space="preserve">гими произведениями П.П. Бажова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писать отзыв на прочи</w:t>
              <w:softHyphen/>
              <w:t>танное самостоя</w:t>
              <w:softHyphen/>
              <w:t>тельно произве</w:t>
              <w:softHyphen/>
              <w:t>дение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.П. Бажо</w:t>
              <w:softHyphen/>
              <w:t>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Style15"/>
                <w:rFonts w:ascii="Calibri" w:hAnsi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. Точность и красота поэтических образов А.А. Фета («Чудная картина...») и М.Ю. Лер</w:t>
              <w:softHyphen/>
              <w:t>монтова («Горные вер</w:t>
              <w:softHyphen/>
              <w:t>шины... »), картины Ван Гога «Дорога с кипарисами и звездой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60-161; с. 186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дставлять отзыв, обсуждать представленные работы. 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южет, средства выразительнос</w:t>
              <w:softHyphen/>
              <w:t xml:space="preserve">ти, использованные в нем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оэти</w:t>
              <w:softHyphen/>
              <w:t>ческие образ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наруживать способы «рисова</w:t>
              <w:softHyphen/>
              <w:t>ния» картины автором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змож</w:t>
              <w:softHyphen/>
              <w:t>ность «взглянуть» ввысь или вширь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рассмотреть близкие де</w:t>
              <w:softHyphen/>
              <w:t>тали пейзаж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онимать эстетические ценности стихотворного текста, уметь вы</w:t>
              <w:softHyphen/>
              <w:t xml:space="preserve">сказывать собственное суждение.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 xml:space="preserve">Сравнивать стихотворения.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Воспринимать литературу как вид искусства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Сопоставлять виды искусства: рассматривать картину Ван Го</w:t>
              <w:softHyphen/>
              <w:t>га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анализировать способ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ко</w:t>
              <w:softHyphen/>
              <w:t>торыми художник передает на</w:t>
              <w:softHyphen/>
              <w:t>строение картины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,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бращает внимание зрителя на детал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затем при самостоятельном чтении. Определение настроения про</w:t>
              <w:softHyphen/>
              <w:t>изве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(или наизусть) стихотворного тек</w:t>
              <w:softHyphen/>
              <w:t>ста с анализом и обосно</w:t>
              <w:softHyphen/>
              <w:t>ванием использования раз</w:t>
              <w:softHyphen/>
              <w:t>ной интонации, пауз, темпа, логического ударения. Сравнение стихотворений разных авторов на одну тему. Сравнение средств воздей</w:t>
              <w:softHyphen/>
              <w:t>ствия на слушателя и зрите</w:t>
              <w:softHyphen/>
              <w:t>ля разных видов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учить стихотво</w:t>
              <w:softHyphen/>
              <w:t>рение наизусть. По жела</w:t>
              <w:softHyphen/>
              <w:t>нию нари</w:t>
              <w:softHyphen/>
              <w:t>совать ил</w:t>
              <w:softHyphen/>
              <w:t>люстрацию к стихотво</w:t>
              <w:softHyphen/>
              <w:t>рению М.Ю. Лер</w:t>
              <w:softHyphen/>
              <w:t>монтова или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аписать художест</w:t>
              <w:softHyphen/>
              <w:t>венный текст по впечат</w:t>
              <w:softHyphen/>
              <w:t>лению от картины Ван Гог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. Поэтические образы малой родины: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Н.И. Рыленков «Все в таю</w:t>
              <w:softHyphen/>
              <w:t>щей дымке...» и картина И. Левитана «Тихая оби</w:t>
              <w:softHyphen/>
              <w:t>тель». Сочинение по картине.</w:t>
            </w:r>
            <w:r>
              <w:rPr>
                <w:rStyle w:val="2FranklinGothicMedium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162-163; с. 187 (Кар</w:t>
              <w:softHyphen/>
              <w:t>тинная гале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декламировать стихотворе</w:t>
              <w:softHyphen/>
              <w:t>ния, представлять созданные ил</w:t>
              <w:softHyphen/>
              <w:t>люстрации и тексты, анализиро</w:t>
              <w:softHyphen/>
              <w:t>вать и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анализировать стихотворе</w:t>
              <w:softHyphen/>
              <w:t>ние, сюжет, средства художест</w:t>
              <w:softHyphen/>
              <w:t>венной выразительности, исполь</w:t>
              <w:softHyphen/>
              <w:t>зованные в нем.</w:t>
            </w:r>
            <w:r>
              <w:rPr>
                <w:rStyle w:val="2FranklinGothicMedium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зличать лексическое значение синонимов для более точной ха</w:t>
              <w:softHyphen/>
              <w:t>рактеристики и анализа: «смот</w:t>
              <w:softHyphen/>
              <w:t>реть» и «всматриваться», «слы</w:t>
              <w:softHyphen/>
              <w:t>шать» и «вслушиваться»; «пора</w:t>
              <w:softHyphen/>
              <w:t>жать», «ослеплять», «заворажи</w:t>
              <w:softHyphen/>
              <w:t>вать», «проникать»..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Уметь находить эпитеты в сти</w:t>
              <w:softHyphen/>
              <w:t>хотворении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Толковать пословицы, сопостав</w:t>
              <w:softHyphen/>
              <w:t>лять пословицы и стихотворение. Понимать эстетические и нрав</w:t>
              <w:softHyphen/>
              <w:t>ственные ценности художествен</w:t>
              <w:softHyphen/>
              <w:t>ного текста, высказывать соб</w:t>
              <w:softHyphen/>
              <w:t>ственное суждение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Рассматривать и </w:t>
            </w: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описывать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кар</w:t>
              <w:softHyphen/>
              <w:t>тину И. Левитана «Тихая оби</w:t>
              <w:softHyphen/>
              <w:t>тель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"/>
                <w:rFonts w:cs="Times New Roman"/>
                <w:b/>
                <w:sz w:val="24"/>
                <w:szCs w:val="24"/>
              </w:rPr>
              <w:t>Писать сочинение-описание по карти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Выразительное чтение сти</w:t>
              <w:softHyphen/>
              <w:t>хотворе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ношения к изображае</w:t>
              <w:softHyphen/>
              <w:t>мому.</w:t>
            </w:r>
            <w:r>
              <w:rPr>
                <w:rStyle w:val="2FranklinGothicMedium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Конструирование монологи</w:t>
              <w:softHyphen/>
              <w:t>ческого высказывания на за</w:t>
              <w:softHyphen/>
              <w:t>да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Продол</w:t>
              <w:softHyphen/>
              <w:t>жить работу над сочине</w:t>
              <w:softHyphen/>
              <w:t>нием: редакти</w:t>
              <w:softHyphen/>
              <w:t>ровать, оформля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 xml:space="preserve"> </w:t>
            </w: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«Проверь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ебя»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С. 16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меть оценивать результаты свое</w:t>
              <w:softHyphen/>
              <w:t>го творчества и творческих работ одноклассников, в том числе, под</w:t>
              <w:softHyphen/>
              <w:t>водить итоги по работе с задания</w:t>
              <w:softHyphen/>
              <w:t>ми рубрики «Проверь себя» (реф</w:t>
              <w:softHyphen/>
              <w:t>лексия)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Работать с лентой време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Упражнение в восприятии текстов на слух.</w:t>
            </w:r>
          </w:p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sz w:val="24"/>
                <w:szCs w:val="24"/>
              </w:rPr>
              <w:t>Анализ текстов. Формулирование вопросов одноклассникам по содержа</w:t>
              <w:softHyphen/>
              <w:t>нию и построению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rStyle w:val="Style15"/>
                <w:rFonts w:ascii="Calibri" w:hAnsi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Глава 4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Времена  когда звери говорили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( 26 часов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Style w:val="52ArialUnicodeMS"/>
          <w:rFonts w:ascii="Times New Roman" w:hAnsi="Times New Roman" w:cs="Microsoft Sans Serif"/>
          <w:b/>
          <w:b/>
          <w:bCs/>
        </w:rPr>
      </w:pPr>
      <w:r>
        <w:rPr>
          <w:rStyle w:val="52ArialUnicodeMS"/>
          <w:rFonts w:cs="Times New Roman" w:ascii="Times New Roman" w:hAnsi="Times New Roman"/>
          <w:b/>
          <w:bCs/>
        </w:rPr>
        <w:t>Планируемые результаты (универсальные учебные действия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чност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CenturySchoolbook"/>
          <w:sz w:val="24"/>
          <w:szCs w:val="24"/>
        </w:rPr>
        <w:t>У обучающих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своему народ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миру чувств и мыслей челове</w:t>
        <w:softHyphen/>
        <w:t>ка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новы эмоционального сопереживания прочитанному или услышанному художест</w:t>
        <w:softHyphen/>
        <w:t>венному произведен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эмоциональное отношение к чертам харак</w:t>
        <w:softHyphen/>
        <w:t>тера и поступкам людей на примере героев литературных произведений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для формировани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я моральных норм при оценке поступков героев литературных произве</w:t>
        <w:softHyphen/>
        <w:t>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бщее представление о мире разных профессий, их значении и содержан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б ответственности человека за себя и близких, о внимании, заботе, о высоком чувстве любв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ответственности за мир при</w:t>
        <w:softHyphen/>
        <w:t>р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воначальной ориентации в системе личностных смыслов;,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 дружбе, сотрудничестве в кол</w:t>
        <w:softHyphen/>
        <w:t>лективе, о взаимопомощи и поддержке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чувство сопричастности к сохранению чистоты родного языка.                                                                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</w:t>
        <w:softHyphen/>
        <w:t>собы  ее реш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его типа и стиля, работать с приложениям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работать с учебником, хрестоматией и дополнительной литературой во внеурочное врем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идеть ошибку и исправлять ее с помощью взрослого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относить внешнюю оценку самооцен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выделять и формулировать познавательную цель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контроль и самопро</w:t>
        <w:softHyphen/>
        <w:t>верку усвоения учебного материала каждо</w:t>
        <w:softHyphen/>
        <w:t>го раздела программ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ты;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тличать художественный текст от науч</w:t>
        <w:softHyphen/>
        <w:t xml:space="preserve">ного и научно-популярного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ден</w:t>
        <w:softHyphen/>
        <w:t>ную информацию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близко к тексту неболь</w:t>
        <w:softHyphen/>
        <w:t>шие по объему и разные по жанру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ть структуру построения рас</w:t>
        <w:softHyphen/>
        <w:t>сужд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целостную информацию благодаря интеграции с другими предме</w:t>
        <w:softHyphen/>
        <w:t>тами и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 пространстве Интернет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здавать художественные тексты разных жанров в устной и письменной форме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мен</w:t>
        <w:softHyphen/>
        <w:t>ной форме, в монологе и диалоге, использо</w:t>
        <w:softHyphen/>
        <w:t>вать доступные речевые средства в соответ</w:t>
        <w:softHyphen/>
        <w:t>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устойчивый интерес к общению и группо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так</w:t>
        <w:softHyphen/>
        <w:t>лях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е мнение о проблемах и яв</w:t>
        <w:softHyphen/>
        <w:t>лениях жизни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стно и письменно выражать впечатле</w:t>
        <w:softHyphen/>
        <w:t>ние от прочитанного (аннотация стра</w:t>
        <w:softHyphen/>
        <w:t>ничка читательского дневника)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самостоятельность в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Планируемые предметные результаты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tbl>
      <w:tblPr>
        <w:tblW w:w="149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48"/>
        <w:gridCol w:w="2408"/>
        <w:gridCol w:w="3232"/>
        <w:gridCol w:w="6520"/>
        <w:gridCol w:w="198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Тема. Названия произведен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Виды деятельност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b/>
                <w:b/>
                <w:bCs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Объяснитель</w:t>
              <w:softHyphen/>
              <w:t>ные» (этиоло</w:t>
              <w:softHyphen/>
              <w:t>гические) сказки разных народов: «Почему звери друг от друга отличаются» (нанайская сказк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4-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учебного текста и инфор</w:t>
              <w:softHyphen/>
              <w:t>мацию, предлагаемую учителем,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 xml:space="preserve">жание, оценивать характер текста. </w:t>
            </w:r>
            <w:r>
              <w:rPr>
                <w:rStyle w:val="1"/>
                <w:b/>
                <w:sz w:val="24"/>
                <w:szCs w:val="24"/>
              </w:rPr>
              <w:t>Определять жанровые особен</w:t>
              <w:softHyphen/>
              <w:t>ности произведения: построение сюжета, невозможность отне</w:t>
              <w:softHyphen/>
              <w:t xml:space="preserve">сения сказки ни к волшебным, ни к сказкам о животных. </w:t>
            </w: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Интегрировать детали, повест</w:t>
              <w:softHyphen/>
              <w:t>вующие о внешности, особеннос</w:t>
              <w:softHyphen/>
              <w:t>тях поведения, о повадках жи</w:t>
              <w:softHyphen/>
              <w:t>вотны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учебной информации на слух и при чте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жанровых осо</w:t>
              <w:softHyphen/>
              <w:t>бенностей произведения, на</w:t>
              <w:softHyphen/>
              <w:t>хождение и зачитывание час</w:t>
              <w:softHyphen/>
              <w:t>тей текста, подтверждающих или опровергающих сужде</w:t>
              <w:softHyphen/>
              <w:t>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сследо</w:t>
              <w:softHyphen/>
              <w:t>вательское задание, с. 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Объяснитель</w:t>
              <w:softHyphen/>
              <w:t>ные» (этиоло</w:t>
              <w:softHyphen/>
              <w:t>гические) сказки раз</w:t>
              <w:softHyphen/>
              <w:t>ных народов: «Отчего у зайца длин</w:t>
              <w:softHyphen/>
              <w:t>ные уши»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(мансийска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казк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6-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ообщения, подготовленные группой и (или) отдельными учениками. Осознанно воспринимать содер</w:t>
              <w:softHyphen/>
              <w:t>жание текста, оценивать его ха</w:t>
              <w:softHyphen/>
              <w:t xml:space="preserve">рактер, особенности, </w:t>
            </w:r>
            <w:r>
              <w:rPr>
                <w:rStyle w:val="1"/>
                <w:b/>
                <w:sz w:val="24"/>
                <w:szCs w:val="24"/>
              </w:rPr>
              <w:t>анализиро</w:t>
              <w:softHyphen/>
              <w:t>вать текст: определять принад</w:t>
              <w:softHyphen/>
              <w:t>лежность сказки к «объяснительным», а не к сказкам о жи</w:t>
              <w:softHyphen/>
              <w:t>вотных или к волшебным (с при</w:t>
              <w:softHyphen/>
              <w:t xml:space="preserve">ведением доказательств ). </w:t>
            </w: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читанного произведения. Работать со словом, различать слова, выражающие отношение между героями произведения. 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, к чтению по роля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ообщения.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, средств ху</w:t>
              <w:softHyphen/>
              <w:t>дожественной выразительно</w:t>
              <w:softHyphen/>
              <w:t>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черт различия между «объяснительными» сказками, сказками о живот</w:t>
              <w:softHyphen/>
              <w:t>ных и волшебны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Участие в диалоге. Выразительное чтение, чте</w:t>
              <w:softHyphen/>
              <w:t>ние по ро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для инсце</w:t>
              <w:softHyphen/>
              <w:t>нирования, с. 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Объяснитель</w:t>
              <w:softHyphen/>
              <w:t>ные» (этиоло</w:t>
              <w:softHyphen/>
              <w:t>гические) сказки разных народов: «Медведь и бурундук» (нивхская сказк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8-1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читанного произведения. 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интерпретировать прочи</w:t>
              <w:softHyphen/>
              <w:t>танное (интегрировать детали), устанавливать связи, не выска</w:t>
              <w:softHyphen/>
              <w:t>занные в тексте напрямую, фор</w:t>
              <w:softHyphen/>
              <w:t>мулировать простые выводы с опорой на содержа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ботать со словом, различать слова, выражающие отношения между героями произведения. Уметь сравнивать два варианта «объяснительной»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, к чтению по роля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а в исполнении учителя или ученик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, средств ху</w:t>
              <w:softHyphen/>
              <w:t>дожественной выразительно</w:t>
              <w:softHyphen/>
              <w:t>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черт различия между двумя вариантами «объяснительной» сказки. 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Участие в диалоге. Выразительное чтение, чте</w:t>
              <w:softHyphen/>
              <w:t>ние по ро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сследова</w:t>
              <w:softHyphen/>
              <w:t>тельское задание, с. 1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ношение к природе на</w:t>
              <w:softHyphen/>
              <w:t>ших предков в «объясни</w:t>
              <w:softHyphen/>
              <w:t>тельных» сказках. Стихотво</w:t>
              <w:softHyphen/>
              <w:t>рение П.Н. Барто «Зимние гости»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Сравнение научного описания, художест</w:t>
              <w:softHyphen/>
              <w:t>венного текста и «объ</w:t>
              <w:softHyphen/>
              <w:t>яснительного описания» народных сказок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1-1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ообщения, подготовленные группой и (или) отдельными учениками. Осознанно воспринимать содер</w:t>
              <w:softHyphen/>
              <w:t xml:space="preserve">жание учебного текста. </w:t>
            </w:r>
            <w:r>
              <w:rPr>
                <w:rStyle w:val="1"/>
                <w:b/>
                <w:sz w:val="24"/>
                <w:szCs w:val="24"/>
              </w:rPr>
              <w:t>Сравнивать научное описание и «объяснительное описание» на</w:t>
              <w:softHyphen/>
              <w:t>родных сказок (наличие или от</w:t>
              <w:softHyphen/>
              <w:t>сутствие терминов, образных выражений, отношения к описы</w:t>
              <w:softHyphen/>
              <w:t>ваемому )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анализируемых текстов. Осознанно воспринимать стихо</w:t>
              <w:softHyphen/>
              <w:t>творный текс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, к чтению по роля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26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ообщения.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Анализ текстов, сравнение цели их написания, исполь</w:t>
              <w:softHyphen/>
              <w:t>зованных средств художест</w:t>
              <w:softHyphen/>
              <w:t>венной выразительности. 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Участие в диалоге. Выразительное чтение сти</w:t>
              <w:softHyphen/>
              <w:t>хотво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тихотво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ен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изу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вторские произведе</w:t>
              <w:softHyphen/>
              <w:t>ния, стили</w:t>
              <w:softHyphen/>
              <w:t>зованные под «объяснитель</w:t>
              <w:softHyphen/>
              <w:t>ные» сказки. Сказка Р. Киплинга «Отчего у верблюда горб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4-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содержании, понимать сущность поведения ге</w:t>
              <w:softHyphen/>
              <w:t>рое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точки зрения:</w:t>
            </w:r>
          </w:p>
          <w:p>
            <w:pPr>
              <w:pStyle w:val="33"/>
              <w:widowControl w:val="false"/>
              <w:numPr>
                <w:ilvl w:val="0"/>
                <w:numId w:val="15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оответствия заголовка теме или основной мысли художест</w:t>
              <w:softHyphen/>
              <w:t>венного текста;</w:t>
            </w:r>
          </w:p>
          <w:p>
            <w:pPr>
              <w:pStyle w:val="33"/>
              <w:widowControl w:val="false"/>
              <w:numPr>
                <w:ilvl w:val="0"/>
                <w:numId w:val="15"/>
              </w:numPr>
              <w:shd w:val="clear" w:color="auto" w:fill="auto"/>
              <w:tabs>
                <w:tab w:val="clear" w:pos="708"/>
                <w:tab w:val="left" w:pos="298" w:leader="none"/>
              </w:tabs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композиции: найти вступле</w:t>
              <w:softHyphen/>
              <w:t>ние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заключение;</w:t>
            </w:r>
          </w:p>
          <w:p>
            <w:pPr>
              <w:pStyle w:val="33"/>
              <w:widowControl w:val="false"/>
              <w:numPr>
                <w:ilvl w:val="0"/>
                <w:numId w:val="15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ринадлежности к жанру и стилю (сказка или рассказ; «объ</w:t>
              <w:softHyphen/>
              <w:t>яснительная» сказка или поучи</w:t>
              <w:softHyphen/>
              <w:t>тельный рассказ; художествен</w:t>
              <w:softHyphen/>
              <w:t xml:space="preserve">ный или научный текст). </w:t>
            </w: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 или ученика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Ответы на вопросы по содер</w:t>
              <w:softHyphen/>
              <w:t>жанию произведения. Нахождение в авторском произведении черт «объясни</w:t>
              <w:softHyphen/>
              <w:t>тельной» сказки (принцип организации сюжета, сказоч</w:t>
              <w:softHyphen/>
              <w:t>ная форма обращения героя к персонажам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ение в тексте поучи</w:t>
              <w:softHyphen/>
              <w:t>тельного смысла, особеннос</w:t>
              <w:softHyphen/>
              <w:t>тей выразитель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читать текст, с. 14-19; сделать к нему ил</w:t>
              <w:softHyphen/>
              <w:t>люстра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вторские произведе</w:t>
              <w:softHyphen/>
              <w:t>ния, стили</w:t>
              <w:softHyphen/>
              <w:t>зованные под «объяснитель</w:t>
              <w:softHyphen/>
              <w:t>ные» сказки. Сказка Р. Киплинга «Отчего у верблюда горб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4-1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восстанавливать текст с по</w:t>
              <w:softHyphen/>
              <w:t>мощью подготовленных дома ил</w:t>
              <w:softHyphen/>
              <w:t>люстра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сопровождать иллюстра</w:t>
              <w:softHyphen/>
              <w:t>ции отрывком текста. Ориентироваться в содержании, понимать сущность поведения ге</w:t>
              <w:softHyphen/>
              <w:t>рое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блюдать особенности авторско</w:t>
              <w:softHyphen/>
              <w:t>го стиля: особое обращение к чи</w:t>
              <w:softHyphen/>
              <w:t>тателю, особенности средств вы</w:t>
              <w:softHyphen/>
              <w:t>разительности, в том числе эпите</w:t>
              <w:softHyphen/>
              <w:t>т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, к чтению по ролям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отнесение сюжета и ил</w:t>
              <w:softHyphen/>
              <w:t>люстра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становление текста по ил</w:t>
              <w:softHyphen/>
              <w:t>люстрация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частей текста, соответствующих иллюстра</w:t>
              <w:softHyphen/>
              <w:t>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rStyle w:val="Style16"/>
                <w:rFonts w:ascii="Calibri" w:hAnsi="Calibri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ение в тексте особенно</w:t>
              <w:softHyphen/>
              <w:t>стей авторских средств выра</w:t>
              <w:softHyphen/>
              <w:t>зитель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</w:t>
              <w:softHyphen/>
              <w:t>ста, с передачей собственно</w:t>
              <w:softHyphen/>
              <w:t>го отношения к происходя</w:t>
              <w:softHyphen/>
              <w:t>щем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по ро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ое задание, с. 2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едине с книгой. Сказки Р. Киплинга о животных. С. 20; материалы Хрестомати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риентироваться в книге по названию, иллюстрациям, целе</w:t>
              <w:softHyphen/>
              <w:t>направленно осуществлять выбор книги с выставки книг по задан</w:t>
              <w:softHyphen/>
              <w:t>ной тематик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чинять сказку по мотивам ска</w:t>
              <w:softHyphen/>
              <w:t>зок Киплинга (устно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истика книги: ана</w:t>
              <w:softHyphen/>
              <w:t>лиз обложки, иллюстрации, аннота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бор книги в библиотеке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нструирование монологи</w:t>
              <w:softHyphen/>
              <w:t>ческ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писать и оформить сказку (задание 5, с. 20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деса природы в авторских произведе</w:t>
              <w:softHyphen/>
              <w:t>ниях. Рассказ И.И. Аки</w:t>
              <w:softHyphen/>
              <w:t>мушкина «Обезьяньи нос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2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вою работу (подготовленные сказки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анализировать высказыва</w:t>
              <w:softHyphen/>
              <w:t>ние: внимание к деталям, точ</w:t>
              <w:softHyphen/>
              <w:t>ность в описании, подбор ярких и самобытных выразительных средст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высказывать оценочное суждение (в соответствии с прави</w:t>
              <w:softHyphen/>
              <w:t>лами речевого этикета). Воспринимать содержание худо</w:t>
              <w:softHyphen/>
              <w:t>жественн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ыявлять черты принадлежнос</w:t>
              <w:softHyphen/>
              <w:t>ти этого текста к научному или художественному стилю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уметь сформулировать вывод о том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что текст является научно- популярны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анализируемого текста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об</w:t>
              <w:softHyphen/>
              <w:t>ственного текста: подчерки</w:t>
              <w:softHyphen/>
              <w:t>вание с помощью темпа, ин</w:t>
              <w:softHyphen/>
              <w:t>тонации других средств вы</w:t>
              <w:softHyphen/>
              <w:t>разительности его деталей и особенносте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, выяснение цели его написания, исполь</w:t>
              <w:softHyphen/>
              <w:t>зованных средств вырази</w:t>
              <w:softHyphen/>
              <w:t>тель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йти в тексте признаки и научного, и художе</w:t>
              <w:softHyphen/>
              <w:t>ственного текс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деса природы в авторских произведе</w:t>
              <w:softHyphen/>
              <w:t>ниях. Рассказ И.И. Аки</w:t>
              <w:softHyphen/>
              <w:t>мушкина «Броне</w:t>
              <w:softHyphen/>
              <w:t>носцы»,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стихотворе</w:t>
              <w:softHyphen/>
              <w:t>ние Тима Собакина «Две коровы». С. 22-2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вать отличия научно-популярного текста от научного и ху</w:t>
              <w:softHyphen/>
              <w:t>дожественного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выделять признаки при</w:t>
              <w:softHyphen/>
              <w:t>надлежности текста к тому или иному стилю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, приводить аргументированные доводы для доказательства собственного суж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содержание худо</w:t>
              <w:softHyphen/>
              <w:t>жественного текста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анализируемого текста. </w:t>
            </w:r>
            <w:r>
              <w:rPr>
                <w:rStyle w:val="1"/>
                <w:b/>
                <w:sz w:val="24"/>
                <w:szCs w:val="24"/>
              </w:rPr>
              <w:t>Выявлять принадлежность это</w:t>
              <w:softHyphen/>
              <w:t>го текста к научному, научно- популярному или художествен</w:t>
              <w:softHyphen/>
              <w:t>ному стилю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формулировать особеннос</w:t>
              <w:softHyphen/>
              <w:t xml:space="preserve">ти научно-популярных текстов. </w:t>
            </w: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 xml:space="preserve">ми возможностями. </w:t>
            </w:r>
            <w:r>
              <w:rPr>
                <w:rStyle w:val="1"/>
                <w:b/>
                <w:sz w:val="24"/>
                <w:szCs w:val="24"/>
              </w:rPr>
              <w:t>Самостоятельно использовать разные разделы словаря, поме</w:t>
              <w:softHyphen/>
              <w:t>щенного в учебнике, словарей в библиотек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ыбирать словарь (раздел) в за</w:t>
              <w:softHyphen/>
              <w:t>висимости от цели поис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, выяснение цели его написания, исполь</w:t>
              <w:softHyphen/>
              <w:t>зованных средств вырази</w:t>
              <w:softHyphen/>
              <w:t>тель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</w:t>
              <w:softHyphen/>
              <w:t>хождение и выразительное чтение частей текста, дока</w:t>
              <w:softHyphen/>
              <w:t>зывающих высказанное суж</w:t>
              <w:softHyphen/>
              <w:t>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Участие в диалог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 w:before="0" w:after="6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ересказ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 w:before="60" w:after="0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ссказ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0 - 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бот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здан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казок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 рассказов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 мотивам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читанных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изве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24-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ботать в группе или индиви</w:t>
              <w:softHyphen/>
              <w:t>дуально по конструированию вы</w:t>
              <w:softHyphen/>
              <w:t>сказывания (на заданную тему): формулирование главной мысли, отбор доказательств или выра</w:t>
              <w:softHyphen/>
              <w:t>зительных средств, логичное и последовательное выстраивание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подготовлен</w:t>
              <w:softHyphen/>
              <w:t>ные высказывания (презентация). Уметь анализировать высказыва</w:t>
              <w:softHyphen/>
              <w:t>ния одноклассников: жанровая принадлежность, соответствие языка, стиля цели изложения, внимание к деталям, точность в описании, подбор средств выра</w:t>
              <w:softHyphen/>
              <w:t>зительности, креативность и ори</w:t>
              <w:softHyphen/>
              <w:t>гинальность иде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уществлять рефлексию относи</w:t>
              <w:softHyphen/>
              <w:t>тельно процесса деятельности. Уметь высказывать оценочные суждения (в соответствии с прави</w:t>
              <w:softHyphen/>
              <w:t>лами речевого этикета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об</w:t>
              <w:softHyphen/>
              <w:t>ственного текста, подчерки</w:t>
              <w:softHyphen/>
              <w:t>вание с помощью темпа, ин</w:t>
              <w:softHyphen/>
              <w:t>тонации, других средств вы</w:t>
              <w:softHyphen/>
              <w:t>разительности его деталей и особенностей. 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едение оценки результа</w:t>
              <w:softHyphen/>
              <w:t>та работы группы, оценка собственного вклада в общую рабо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вершить и оформить проектную работу, начатую на уроке. Требования к содержа</w:t>
              <w:softHyphen/>
              <w:t>нию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ектных работ соответ</w:t>
              <w:softHyphen/>
              <w:t>ствуют заданиям 1 и 2 на с. 4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уховно</w:t>
              <w:softHyphen/>
              <w:t>нравственные проблемы в тексте К.Г. Паустов</w:t>
              <w:softHyphen/>
              <w:t>ского «Сталь</w:t>
              <w:softHyphen/>
              <w:t>ное колечко». Рассказ или сказка?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26-2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16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ортрет Варюши, предположе</w:t>
              <w:softHyphen/>
              <w:t>ния о ее характере;</w:t>
            </w:r>
          </w:p>
          <w:p>
            <w:pPr>
              <w:pStyle w:val="33"/>
              <w:widowControl w:val="false"/>
              <w:numPr>
                <w:ilvl w:val="0"/>
                <w:numId w:val="16"/>
              </w:numPr>
              <w:shd w:val="clear" w:color="auto" w:fill="auto"/>
              <w:tabs>
                <w:tab w:val="clear" w:pos="708"/>
                <w:tab w:val="left" w:pos="182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воеобразие языка произведе</w:t>
              <w:softHyphen/>
              <w:t>ния: метафоры как способ созда</w:t>
              <w:softHyphen/>
              <w:t>ния портрета героини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жанровые особенности произве</w:t>
              <w:softHyphen/>
              <w:t>дения.</w:t>
            </w:r>
            <w:r>
              <w:rPr>
                <w:rStyle w:val="Style16"/>
                <w:b/>
                <w:sz w:val="24"/>
                <w:szCs w:val="24"/>
              </w:rPr>
              <w:t xml:space="preserve"> 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сширить представления о жан</w:t>
              <w:softHyphen/>
              <w:t>ровых особенностях сказки и рас</w:t>
              <w:softHyphen/>
              <w:t>сказа.</w:t>
            </w:r>
          </w:p>
          <w:p>
            <w:pPr>
              <w:pStyle w:val="33"/>
              <w:widowControl w:val="false"/>
              <w:numPr>
                <w:ilvl w:val="0"/>
                <w:numId w:val="16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нструировать продолжение про</w:t>
              <w:softHyphen/>
              <w:t>изведения в зависимости от пред</w:t>
              <w:softHyphen/>
              <w:t>положения его жанровой принад</w:t>
              <w:softHyphen/>
              <w:t>лежности: сказка или расска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збор общего содержания произведения: различение основного и второстепенного плана (действия, события, герои), предположение о ха</w:t>
              <w:softHyphen/>
              <w:t>рактере героини (по описа</w:t>
              <w:softHyphen/>
              <w:t>нию ее внешности, поступ</w:t>
              <w:softHyphen/>
              <w:t>ков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Анализ текста (сюжет, внеш</w:t>
              <w:softHyphen/>
              <w:t>ность, «речь» и поступки ге</w:t>
              <w:softHyphen/>
              <w:t>роев, средства выразитель</w:t>
              <w:softHyphen/>
              <w:t>ности, используемые в про</w:t>
              <w:softHyphen/>
              <w:t>изведении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</w:t>
              <w:softHyphen/>
              <w:t>хождение и выразительное чтение частей текста, дока</w:t>
              <w:softHyphen/>
              <w:t>зывающих высказанное суж</w:t>
              <w:softHyphen/>
              <w:t>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жанровой при</w:t>
              <w:softHyphen/>
              <w:t>надлежности произведения, его специф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для работы в группе, с. 2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.Г. Паус</w:t>
              <w:softHyphen/>
              <w:t>товский «Стальное колечко»: рассказ или сказка?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30-3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подготовлен</w:t>
              <w:softHyphen/>
              <w:t>ные продолжения произведения в соответствии с выбранным жан</w:t>
              <w:softHyphen/>
              <w:t>ро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анализировать представ</w:t>
              <w:softHyphen/>
              <w:t>ленные тексты: жанровая принад</w:t>
              <w:softHyphen/>
              <w:t>лежность, соответствие сюжет</w:t>
              <w:softHyphen/>
              <w:t>ных особенностей и языка жанру подготовленного продолжения, подбор выразительных средств, креативность и оригинальность иде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18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овый персонаж: воробей Си</w:t>
              <w:softHyphen/>
              <w:t>дор — волшебный помощник?;</w:t>
            </w:r>
          </w:p>
          <w:p>
            <w:pPr>
              <w:pStyle w:val="33"/>
              <w:widowControl w:val="false"/>
              <w:numPr>
                <w:ilvl w:val="0"/>
                <w:numId w:val="18"/>
              </w:numPr>
              <w:shd w:val="clear" w:color="auto" w:fill="auto"/>
              <w:tabs>
                <w:tab w:val="clear" w:pos="708"/>
                <w:tab w:val="left" w:pos="163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жанровые особенности произве</w:t>
              <w:softHyphen/>
              <w:t>дения: сказка или рассказ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интерпретировать прочи</w:t>
              <w:softHyphen/>
              <w:t>танное (интегрировать детали), устанавливать связи, не выска</w:t>
              <w:softHyphen/>
              <w:t>занные в тексте напрямую, фор</w:t>
              <w:softHyphen/>
              <w:t>мулировать простые выводы с опо</w:t>
              <w:softHyphen/>
              <w:t>рой на содержа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об</w:t>
              <w:softHyphen/>
              <w:t>ственного текста, подчер</w:t>
              <w:softHyphen/>
              <w:t>кивание с помощью темпа, интонации, других средств выразительности его деталей и особенностей. 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едение оценки результа</w:t>
              <w:softHyphen/>
              <w:t>та работы группы, оценки собственного вклада в общую работ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исание особенностей пове</w:t>
              <w:softHyphen/>
              <w:t>дения героини и персонажей произведения, перечисление событий, оценка их чудесно</w:t>
              <w:softHyphen/>
              <w:t>сти или реаль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прос 2 на с. 34, читать с. 30-3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ссказ о род</w:t>
              <w:softHyphen/>
              <w:t>ной стороне в произведе</w:t>
              <w:softHyphen/>
              <w:t>нии К.Г. Паус</w:t>
              <w:softHyphen/>
              <w:t>товского «Стальное колечко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34-3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— описа</w:t>
              <w:softHyphen/>
              <w:t>ние родной природы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поэтичес</w:t>
              <w:softHyphen/>
              <w:t>кие открытия в прозаическом тексте. Трепетное отношение к неброской красоте родной при</w:t>
              <w:softHyphen/>
              <w:t>роды, любовь к родному краю, любовь к Родин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ередавать в выразительном чте</w:t>
              <w:softHyphen/>
              <w:t>нии эмоциональное состояние героини, свои эмоции и чувства. Сознательно использовать раз</w:t>
              <w:softHyphen/>
              <w:t>личные средства выразительного чтения: изменение интонации, темпа, тембра, использование пау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, нахождение частей текста, доказывающих вы</w:t>
              <w:softHyphen/>
              <w:t>сказанное суждение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Анализ текста. Выразительное чтение текста с обоснованием использова</w:t>
              <w:softHyphen/>
              <w:t>ния разной интонации, пауз, темпа, логического у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изус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рывок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исани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ихода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есны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(задан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 с. 36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5 - 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ирода родного края в произведе</w:t>
              <w:softHyphen/>
              <w:t>ниях писате</w:t>
              <w:softHyphen/>
              <w:t>лей, худож</w:t>
              <w:softHyphen/>
              <w:t>ник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36-37; с. 179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роки можно посвятить:</w:t>
            </w:r>
          </w:p>
          <w:p>
            <w:pPr>
              <w:pStyle w:val="33"/>
              <w:widowControl w:val="false"/>
              <w:numPr>
                <w:ilvl w:val="0"/>
                <w:numId w:val="19"/>
              </w:numPr>
              <w:shd w:val="clear" w:color="auto" w:fill="auto"/>
              <w:tabs>
                <w:tab w:val="clear" w:pos="708"/>
                <w:tab w:val="left" w:pos="149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сширению читательского кругозора и знакомству детей с произведениями Г.А. Скребицкого, В.В. Бианки, К.Г. Паустов</w:t>
              <w:softHyphen/>
              <w:t>ского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библиотечный урок,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кончить и оформить работу, начатую на уроке. Задание 3 на с. 48 из рубрики «Проверь себя» (задание носит долго</w:t>
              <w:softHyphen/>
              <w:t>срочный характ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десные открытия, взгляд поэта и художника: стихотво</w:t>
              <w:softHyphen/>
              <w:t>рен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.А. Бунина «Родник» и картина</w:t>
            </w:r>
          </w:p>
          <w:p>
            <w:pPr>
              <w:pStyle w:val="33"/>
              <w:widowControl w:val="false"/>
              <w:numPr>
                <w:ilvl w:val="0"/>
                <w:numId w:val="20"/>
              </w:numPr>
              <w:shd w:val="clear" w:color="auto" w:fill="auto"/>
              <w:tabs>
                <w:tab w:val="clear" w:pos="708"/>
                <w:tab w:val="left" w:pos="364" w:leader="none"/>
              </w:tabs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ленова «Заросший пруд».</w:t>
            </w:r>
          </w:p>
          <w:p>
            <w:pPr>
              <w:pStyle w:val="33"/>
              <w:widowControl w:val="false"/>
              <w:numPr>
                <w:ilvl w:val="0"/>
                <w:numId w:val="20"/>
              </w:numPr>
              <w:shd w:val="clear" w:color="auto" w:fill="auto"/>
              <w:tabs>
                <w:tab w:val="clear" w:pos="708"/>
                <w:tab w:val="left" w:pos="259" w:leader="none"/>
              </w:tabs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38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80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отзыв (или сочинение), обсуждать представ</w:t>
              <w:softHyphen/>
              <w:t>ленные работ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ую ценность стихотворного текста, уметь высказывать собственное сужде</w:t>
              <w:softHyphen/>
              <w:t>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братить внимание на детали пейзажа, передающие торжест</w:t>
              <w:softHyphen/>
              <w:t>венность и одновременно уют</w:t>
              <w:softHyphen/>
              <w:t>ность, трогательность карти</w:t>
              <w:softHyphen/>
              <w:t xml:space="preserve">ны, созданной автором. Выявлять авторскую позицию. </w:t>
            </w:r>
            <w:r>
              <w:rPr>
                <w:rStyle w:val="Style16"/>
                <w:b/>
                <w:sz w:val="24"/>
                <w:szCs w:val="24"/>
              </w:rPr>
              <w:t>Уметь анализировать средства выразительности, использован</w:t>
              <w:softHyphen/>
              <w:t xml:space="preserve">ные в тексте: </w:t>
            </w:r>
            <w:r>
              <w:rPr>
                <w:rStyle w:val="1"/>
                <w:b/>
                <w:sz w:val="24"/>
                <w:szCs w:val="24"/>
              </w:rPr>
              <w:t>эпитеты, скрытые сравнения, олицетво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  <w:r>
              <w:rPr>
                <w:rStyle w:val="Style15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Воспринимать литературу как вид искусств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 xml:space="preserve">Сопоставлять виды искусства: </w:t>
            </w:r>
            <w:r>
              <w:rPr>
                <w:rStyle w:val="Style16"/>
                <w:b/>
                <w:sz w:val="24"/>
                <w:szCs w:val="24"/>
              </w:rPr>
              <w:t>рассматривать картину В. Поле</w:t>
              <w:softHyphen/>
              <w:t xml:space="preserve">нова «Заросший пруд», </w:t>
            </w:r>
            <w:r>
              <w:rPr>
                <w:rStyle w:val="1"/>
                <w:b/>
                <w:sz w:val="24"/>
                <w:szCs w:val="24"/>
              </w:rPr>
              <w:t>анали</w:t>
              <w:softHyphen/>
              <w:t>зировать способы, которыми ху</w:t>
              <w:softHyphen/>
              <w:t>дожник передает настроение картины, обращает внимание зрителей на детал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равнивать красоту стихотвор</w:t>
              <w:softHyphen/>
              <w:t>ного текста с настроением жи</w:t>
              <w:softHyphen/>
              <w:t>вописного полотн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создавать собственный текст на основе репродукции кар</w:t>
              <w:softHyphen/>
              <w:t>тины художн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затем при самостоятельном чтении. Определение настроения про</w:t>
              <w:softHyphen/>
              <w:t>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 для передачи его настроения, 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ва</w:t>
              <w:softHyphen/>
              <w:t>ния разных интонаций, пауз, темпа, логического удар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редств воздей</w:t>
              <w:softHyphen/>
              <w:t>ствия на слушателя и зрите</w:t>
              <w:softHyphen/>
              <w:t>ля разных видов искусства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Определение эмоционально</w:t>
              <w:softHyphen/>
              <w:t>го настроя живописного про</w:t>
              <w:softHyphen/>
              <w:t>изведения, описание живо</w:t>
              <w:softHyphen/>
              <w:t>писного полотна. Конструирование монологи</w:t>
              <w:softHyphen/>
              <w:t>ческого высказывания на за</w:t>
              <w:softHyphen/>
              <w:t>данную те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тихотво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ен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изусть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оработа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ни-сочи-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бый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згляд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Ю.И. Ковал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 природу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алой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одины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(по рассказам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Тузик»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Висячий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остик»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Тучка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 галки»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39-4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ировать стихотворение. Уметь представлять написанные сочинения,анализировать их. Высказывать оценочные сужде</w:t>
              <w:softHyphen/>
              <w:t>ния (в соответствии с правилами речевого этикет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содержание худо</w:t>
              <w:softHyphen/>
              <w:t>жественн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пределять жанр произве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дить следы фольклора в ав</w:t>
              <w:softHyphen/>
              <w:t>торском произведении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ация стихотворения. Выразительное чтение текста сочинения с осознанным ис</w:t>
              <w:softHyphen/>
              <w:t>пользованием разной инто</w:t>
              <w:softHyphen/>
              <w:t>нации, пауз, темпа, логичес</w:t>
              <w:softHyphen/>
              <w:t>кого ударения. 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ху</w:t>
              <w:softHyphen/>
              <w:t>дожественного произведения, нахождение отражения ав</w:t>
              <w:softHyphen/>
              <w:t>торского отношения к изоб</w:t>
              <w:softHyphen/>
              <w:t>ражаемом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Характеристика прочитан</w:t>
              <w:softHyphen/>
              <w:t>ного произведения: герой, особенности описания, вы</w:t>
              <w:softHyphen/>
              <w:t>сказывание предположений о личности автора на основа</w:t>
              <w:softHyphen/>
              <w:t>нии выделения авторской по</w:t>
              <w:softHyphen/>
              <w:t>зи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читать рассказ на с. 40-41, принести книги Ю.И. Кова</w:t>
              <w:softHyphen/>
              <w:t>л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ыт ценностно</w:t>
              <w:softHyphen/>
              <w:t>-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эстетического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яти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ра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площенный в рассказах Ю.И. Коваля («Тузик», «Висячий мостик», «Тучка и галки»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39-4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рассказ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нравственном содержании прочитанного, пони</w:t>
              <w:softHyphen/>
              <w:t>мать сущность поведения героя, уметь отвечать на вопросы по со</w:t>
              <w:softHyphen/>
              <w:t>держанию произведения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интерпретировать прочи</w:t>
              <w:softHyphen/>
              <w:t>танное (интегрировать детали), устанавливать связи, не выска</w:t>
              <w:softHyphen/>
              <w:t>занные в тексте напрямую, фор</w:t>
              <w:softHyphen/>
              <w:t>мулировать простые выводы с опо</w:t>
              <w:softHyphen/>
              <w:t xml:space="preserve">рой на содержание рассказа. </w:t>
            </w:r>
            <w:r>
              <w:rPr>
                <w:rStyle w:val="1"/>
                <w:b/>
                <w:sz w:val="24"/>
                <w:szCs w:val="24"/>
              </w:rPr>
              <w:t>Различать отношение автора к описываемому, выраженное в особой интонации рассказов, неспешности и теплом юморе, в отборе средств художествен</w:t>
              <w:softHyphen/>
              <w:t>ной выразитель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идеть совпадение позиции героя рассказов и автора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Формулировать простые выводы. Уметь определять особенности языка автор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ботать с выставкой книг писа</w:t>
              <w:softHyphen/>
              <w:t>тел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Целенаправленно осуществлять выбор книги с выста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истика особеннос</w:t>
              <w:softHyphen/>
              <w:t>тей прочитанного произведе</w:t>
              <w:softHyphen/>
              <w:t>ния, описание героя, особен</w:t>
              <w:softHyphen/>
              <w:t>ностей и причин его повед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диалоге. Определение настроения про</w:t>
              <w:softHyphen/>
              <w:t>изведения, нахождение в рас</w:t>
              <w:softHyphen/>
              <w:t>сказе отражения авторско</w:t>
              <w:softHyphen/>
              <w:t>го отношения к изображае</w:t>
              <w:softHyphen/>
              <w:t>мом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</w:t>
              <w:softHyphen/>
              <w:t>держанию литературн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ста с анализом и обоснованием использования разных инто</w:t>
              <w:softHyphen/>
              <w:t>наций, пауз, темпа, логичес</w:t>
              <w:softHyphen/>
              <w:t>кого ударения. Рассматривание и характе</w:t>
              <w:softHyphen/>
              <w:t>ристика книг, отобранных на урок учителем или учени</w:t>
              <w:softHyphen/>
              <w:t>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  <w:t>тельное чтение рассказа по выбору (задание на с. 42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десные открытия в стихотво</w:t>
              <w:softHyphen/>
              <w:t>рении А. А. Фета «Весенний дождь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4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тихо</w:t>
              <w:softHyphen/>
              <w:t>творный текс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вать красоту стихотворно</w:t>
              <w:softHyphen/>
              <w:t>го текста, средства выразитель</w:t>
              <w:softHyphen/>
              <w:t>ности, использованные в нем. Анализировать стихотворение:</w:t>
            </w:r>
          </w:p>
          <w:p>
            <w:pPr>
              <w:pStyle w:val="33"/>
              <w:widowControl w:val="false"/>
              <w:numPr>
                <w:ilvl w:val="0"/>
                <w:numId w:val="21"/>
              </w:numPr>
              <w:shd w:val="clear" w:color="auto" w:fill="auto"/>
              <w:tabs>
                <w:tab w:val="clear" w:pos="708"/>
                <w:tab w:val="left" w:pos="202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многозначность поэ</w:t>
              <w:softHyphen/>
              <w:t>тического слова;</w:t>
            </w:r>
          </w:p>
          <w:p>
            <w:pPr>
              <w:pStyle w:val="33"/>
              <w:widowControl w:val="false"/>
              <w:numPr>
                <w:ilvl w:val="0"/>
                <w:numId w:val="21"/>
              </w:numPr>
              <w:shd w:val="clear" w:color="auto" w:fill="auto"/>
              <w:tabs>
                <w:tab w:val="clear" w:pos="708"/>
                <w:tab w:val="left" w:pos="206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читываться в детали, под</w:t>
              <w:softHyphen/>
              <w:t>тверждающие, что автор описы</w:t>
              <w:softHyphen/>
              <w:t>вает весенний дождь;</w:t>
            </w:r>
          </w:p>
          <w:p>
            <w:pPr>
              <w:pStyle w:val="33"/>
              <w:widowControl w:val="false"/>
              <w:numPr>
                <w:ilvl w:val="0"/>
                <w:numId w:val="21"/>
              </w:numPr>
              <w:shd w:val="clear" w:color="auto" w:fill="auto"/>
              <w:tabs>
                <w:tab w:val="clear" w:pos="708"/>
                <w:tab w:val="left" w:pos="197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ять авторское отношение к изображаемом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Использовать термины «эпи</w:t>
              <w:softHyphen/>
              <w:t>тет», «метафора</w:t>
            </w:r>
            <w:r>
              <w:rPr>
                <w:rStyle w:val="Style16"/>
                <w:b/>
                <w:sz w:val="24"/>
                <w:szCs w:val="24"/>
              </w:rPr>
              <w:t xml:space="preserve">» </w:t>
            </w:r>
            <w:r>
              <w:rPr>
                <w:rStyle w:val="1"/>
                <w:b/>
                <w:sz w:val="24"/>
                <w:szCs w:val="24"/>
              </w:rPr>
              <w:t>при анализе стихотво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 - логических и психологических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затем при самостоятельном чтении. Ответы на вопросы по со</w:t>
              <w:softHyphen/>
              <w:t>держанию литературного тек</w:t>
              <w:softHyphen/>
              <w:t>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образов, созданных в стихотворении. Определение настроения поэ</w:t>
              <w:softHyphen/>
              <w:t>тического произведения, на</w:t>
              <w:softHyphen/>
              <w:t>хождение в тексте отраже</w:t>
              <w:softHyphen/>
              <w:t>ния авторского отношения к изображаемому. Объяснение выбора слов, ис</w:t>
              <w:softHyphen/>
              <w:t>пользуемых в произведении, для передачи его настроения, 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на выбор:</w:t>
            </w:r>
          </w:p>
          <w:p>
            <w:pPr>
              <w:pStyle w:val="33"/>
              <w:widowControl w:val="false"/>
              <w:numPr>
                <w:ilvl w:val="0"/>
                <w:numId w:val="22"/>
              </w:numPr>
              <w:shd w:val="clear" w:color="auto" w:fill="auto"/>
              <w:tabs>
                <w:tab w:val="clear" w:pos="708"/>
                <w:tab w:val="left" w:pos="342" w:leader="none"/>
              </w:tabs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 стихотво</w:t>
              <w:softHyphen/>
              <w:t>рение наизусть;</w:t>
            </w:r>
          </w:p>
          <w:p>
            <w:pPr>
              <w:pStyle w:val="33"/>
              <w:widowControl w:val="false"/>
              <w:numPr>
                <w:ilvl w:val="0"/>
                <w:numId w:val="22"/>
              </w:numPr>
              <w:shd w:val="clear" w:color="auto" w:fill="auto"/>
              <w:tabs>
                <w:tab w:val="clear" w:pos="708"/>
                <w:tab w:val="left" w:pos="332" w:leader="none"/>
              </w:tabs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ое задание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4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Особое зрение» искусства. Способность видеть чудеса, способность удивляться миру: стихо</w:t>
              <w:softHyphen/>
              <w:t>творение С.Я. Маршака «Ландыш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ировать стихотворение. Уметь выражать собственное от</w:t>
              <w:softHyphen/>
              <w:t>ношение к описываемому, поль</w:t>
              <w:softHyphen/>
              <w:t>зуясь выработанными критерия</w:t>
              <w:softHyphen/>
              <w:t>ми выразительного чтения (тон, темп, интонация, выражение эмо</w:t>
              <w:softHyphen/>
              <w:t>ционального подтекст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вою работу (описание слепого дождя, задание на с. 43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тихот</w:t>
              <w:softHyphen/>
              <w:t>ворный текс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ировать стихотворение:</w:t>
            </w:r>
          </w:p>
          <w:p>
            <w:pPr>
              <w:pStyle w:val="33"/>
              <w:widowControl w:val="false"/>
              <w:numPr>
                <w:ilvl w:val="0"/>
                <w:numId w:val="23"/>
              </w:numPr>
              <w:shd w:val="clear" w:color="auto" w:fill="auto"/>
              <w:tabs>
                <w:tab w:val="clear" w:pos="708"/>
                <w:tab w:val="left" w:pos="197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ять авторское отношение к описываемому;</w:t>
            </w:r>
          </w:p>
          <w:p>
            <w:pPr>
              <w:pStyle w:val="33"/>
              <w:widowControl w:val="false"/>
              <w:numPr>
                <w:ilvl w:val="0"/>
                <w:numId w:val="23"/>
              </w:numPr>
              <w:shd w:val="clear" w:color="auto" w:fill="auto"/>
              <w:tabs>
                <w:tab w:val="clear" w:pos="708"/>
                <w:tab w:val="left" w:pos="202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идеть способы создания поэти</w:t>
              <w:softHyphen/>
              <w:t>ческих образов: образ ландыша, образ леса;</w:t>
            </w:r>
          </w:p>
          <w:p>
            <w:pPr>
              <w:pStyle w:val="33"/>
              <w:widowControl w:val="false"/>
              <w:numPr>
                <w:ilvl w:val="0"/>
                <w:numId w:val="23"/>
              </w:numPr>
              <w:shd w:val="clear" w:color="auto" w:fill="auto"/>
              <w:tabs>
                <w:tab w:val="clear" w:pos="708"/>
                <w:tab w:val="left" w:pos="197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зличать средства художест</w:t>
              <w:softHyphen/>
              <w:t>венной выразительности;</w:t>
            </w:r>
          </w:p>
          <w:p>
            <w:pPr>
              <w:pStyle w:val="33"/>
              <w:widowControl w:val="false"/>
              <w:numPr>
                <w:ilvl w:val="0"/>
                <w:numId w:val="23"/>
              </w:numPr>
              <w:shd w:val="clear" w:color="auto" w:fill="auto"/>
              <w:tabs>
                <w:tab w:val="clear" w:pos="708"/>
                <w:tab w:val="left" w:pos="202" w:leader="none"/>
              </w:tabs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ние многозначности поэ</w:t>
              <w:softHyphen/>
              <w:t>тического слова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метки текста (определение ло</w:t>
              <w:softHyphen/>
              <w:t>гического ударения, слов для выделения голосом, пауз - логи</w:t>
              <w:softHyphen/>
              <w:t>ческих и психологических). Выразительно читать стихотво</w:t>
              <w:softHyphen/>
              <w:t>рени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ация стихотворения. Презентация классу собст</w:t>
              <w:softHyphen/>
              <w:t>венного текста. 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Формулирование вопросов по текст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на слух. Ответы на вопросы по содер</w:t>
              <w:softHyphen/>
              <w:t>жанию литературного текста. Анализ образа, созданного в стихотворении. 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 для передачи его настроения, для создания поэтических образов.</w:t>
            </w: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 стихотво</w:t>
              <w:softHyphen/>
              <w:t>рение наизусть, создать ил</w:t>
              <w:softHyphen/>
              <w:t>люстраци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Особое зрение» искусства. Способность видеть чудеса, способность удивляться миру: стихо</w:t>
              <w:softHyphen/>
              <w:t>творение С.Я. Маршака «Ландыш». Работа по картине И. Грабаря «Мартовский снег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44; с. 181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(Картинна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гале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ировать стихотворение. Уметь выражать собственное от</w:t>
              <w:softHyphen/>
              <w:t>ношение к описываемому, поль</w:t>
              <w:softHyphen/>
              <w:t>зуясь выработанными критерия</w:t>
              <w:softHyphen/>
              <w:t>ми выразительного чтения (тон, темп, интонация, выражение эмо</w:t>
              <w:softHyphen/>
              <w:t>ционального подтекст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озданные иллюстра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. Создавать сочинения-описа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ация стихотворения. Презентация классу иллюст</w:t>
              <w:softHyphen/>
              <w:t>ра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сказывание оценочных суждений (в соответствии с нормами речевого этикета). Определение настроения жи</w:t>
              <w:softHyphen/>
              <w:t>вописного произведения. Участие в диалоге при обсуж</w:t>
              <w:softHyphen/>
              <w:t>дении картин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здание устного текста (ана</w:t>
              <w:softHyphen/>
              <w:t>лиз репродукции карт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оработа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чинение-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Особое зрение» искусства. Способность видеть чудеса, способность удивляться миру: стихо</w:t>
              <w:softHyphen/>
              <w:t>творение Н.Н. Матвее</w:t>
              <w:softHyphen/>
              <w:t>вой «Солнеч</w:t>
              <w:softHyphen/>
              <w:t>ный зайчик». С. 4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вое сочине</w:t>
              <w:softHyphen/>
              <w:t>ние, обсуждать представленные работ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стихотворного текста, оценивать его характер. Участвовать в диалоге при обсуж</w:t>
              <w:softHyphen/>
              <w:t>дении прочитанного произвед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стихотворного текста, высказывать собст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смысливать предназначение че</w:t>
              <w:softHyphen/>
              <w:t>ловека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след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 xml:space="preserve">который может оставить человеческая жизнь. Творческое наследие С. Маршака. </w:t>
            </w:r>
            <w:r>
              <w:rPr>
                <w:rStyle w:val="Style16"/>
                <w:b/>
                <w:sz w:val="24"/>
                <w:szCs w:val="24"/>
              </w:rPr>
              <w:t>Анализировать средства вырази</w:t>
              <w:softHyphen/>
              <w:t>тельности, использованные в тек</w:t>
              <w:softHyphen/>
              <w:t xml:space="preserve">сте: </w:t>
            </w:r>
            <w:r>
              <w:rPr>
                <w:rStyle w:val="1"/>
                <w:b/>
                <w:sz w:val="24"/>
                <w:szCs w:val="24"/>
              </w:rPr>
              <w:t>эпитеты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скрытые сравне</w:t>
              <w:softHyphen/>
              <w:t>ния, олицетво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 - логических и психологических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</w:t>
              <w:softHyphen/>
              <w:t>полнении учителя и затем при самостоятельном чте</w:t>
              <w:softHyphen/>
              <w:t>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про</w:t>
              <w:softHyphen/>
              <w:t>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 для передачи его настроения, для создания поэтических образов, раскрытия нрав</w:t>
              <w:softHyphen/>
              <w:t>ственного содержания. 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 на основе эмоционального вос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</w:t>
              <w:softHyphen/>
              <w:t>ное чтение стихотво</w:t>
              <w:softHyphen/>
              <w:t>р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зображение пробуждаю</w:t>
              <w:softHyphen/>
              <w:t>щихс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эстетических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вств: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ссказ</w:t>
            </w:r>
          </w:p>
          <w:p>
            <w:pPr>
              <w:pStyle w:val="33"/>
              <w:widowControl w:val="false"/>
              <w:numPr>
                <w:ilvl w:val="0"/>
                <w:numId w:val="24"/>
              </w:numPr>
              <w:shd w:val="clear" w:color="auto" w:fill="auto"/>
              <w:tabs>
                <w:tab w:val="clear" w:pos="708"/>
                <w:tab w:val="left" w:pos="542" w:leader="none"/>
              </w:tabs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MicrosoftSansSerif2"/>
                <w:rFonts w:cs="Times New Roman"/>
                <w:b/>
                <w:sz w:val="24"/>
                <w:szCs w:val="24"/>
              </w:rPr>
              <w:t>Ю.</w:t>
            </w:r>
            <w:r>
              <w:rPr>
                <w:rStyle w:val="Style16"/>
                <w:b/>
                <w:sz w:val="24"/>
                <w:szCs w:val="24"/>
              </w:rPr>
              <w:tab/>
              <w:t>Драгун</w:t>
              <w:softHyphen/>
              <w:t>ского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 Красный шарик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 синем небе».</w:t>
            </w:r>
          </w:p>
          <w:p>
            <w:pPr>
              <w:pStyle w:val="33"/>
              <w:widowControl w:val="false"/>
              <w:numPr>
                <w:ilvl w:val="0"/>
                <w:numId w:val="24"/>
              </w:numPr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46-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авторского текста. Ориентироваться в нравственном содержании прочитанного, пони</w:t>
              <w:softHyphen/>
              <w:t>мать сущность поведения героев, уметь отвечать на вопросы по со</w:t>
              <w:softHyphen/>
              <w:t>держанию произведения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 рассказа. Понимать цели и назначение за</w:t>
              <w:softHyphen/>
              <w:t>главия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пределять особенности языка авто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на слух и при чтении про себ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ивание своих эмоцио</w:t>
              <w:softHyphen/>
              <w:t>наль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Участие в диалоге. Характеристика особеннос</w:t>
              <w:softHyphen/>
              <w:t>тей прочитанного произведе</w:t>
              <w:softHyphen/>
              <w:t>ния, описание героя, персо</w:t>
              <w:softHyphen/>
              <w:t>нажей, особенностей и при</w:t>
              <w:softHyphen/>
              <w:t>чин их поведения. Нахождение частей текста, которые подтверждают выс</w:t>
              <w:softHyphen/>
              <w:t>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части текста с изменением интонации, темпа чтения на основе вос</w:t>
              <w:softHyphen/>
              <w:t>приятия и для передачи ху</w:t>
              <w:softHyphen/>
              <w:t>дожественных особенностей текста, выражения эмоцио</w:t>
              <w:softHyphen/>
              <w:t>нального подтекста. Объяснение смысла и значе</w:t>
              <w:softHyphen/>
              <w:t>ния названия произведения. Описание переживаний лите</w:t>
              <w:softHyphen/>
              <w:t>ратурного геро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инести любимый рассказ В.Ю. Дра</w:t>
              <w:softHyphen/>
              <w:t>гунского, подготовить читатель</w:t>
              <w:softHyphen/>
              <w:t>ский отзыв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едине с книгой. Рассказы В.Ю. Драгун</w:t>
              <w:softHyphen/>
              <w:t>ского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Этот урок можно посвятить как рас</w:t>
              <w:softHyphen/>
              <w:t>ширению читательского кругозора и знакомству с другими рас</w:t>
              <w:softHyphen/>
              <w:t>сказами В.Ю. Драгунского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истика книги: ана</w:t>
              <w:softHyphen/>
              <w:t>лиз обложки, иллюстрации, аннота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бор книги в библиотеке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yle16"/>
                <w:b w:val="false"/>
                <w:bCs w:val="false"/>
                <w:i w:val="false"/>
                <w:iCs w:val="false"/>
                <w:sz w:val="24"/>
                <w:szCs w:val="24"/>
              </w:rPr>
              <w:t>Конструирование монологи</w:t>
              <w:softHyphen/>
              <w:t>ческого высказы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Провер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ебя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4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проекты в со</w:t>
              <w:softHyphen/>
              <w:t>ответствии с заданиями рубрики «Проверь себя», подготовленные в процессе работы над произведе</w:t>
              <w:softHyphen/>
              <w:t>ниями глав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ценивать результаты свое</w:t>
              <w:softHyphen/>
              <w:t>го творчества и творческих работ одноклассников (рефлексия). Работать с лентой време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ов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ивание оформления про</w:t>
              <w:softHyphen/>
              <w:t>ект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ов. Формулирование вопросов одноклассникам по содержа</w:t>
              <w:softHyphen/>
              <w:t>нию и построению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 xml:space="preserve">Глава 5 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Всмотрись  в мир своей души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( 16 часов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Style w:val="52ArialUnicodeMS"/>
          <w:rFonts w:ascii="Times New Roman" w:hAnsi="Times New Roman" w:cs="Microsoft Sans Serif"/>
          <w:b/>
          <w:b/>
          <w:bCs/>
        </w:rPr>
      </w:pPr>
      <w:r>
        <w:rPr>
          <w:rStyle w:val="52ArialUnicodeMS"/>
          <w:rFonts w:cs="Times New Roman" w:ascii="Times New Roman" w:hAnsi="Times New Roman"/>
          <w:b/>
          <w:bCs/>
        </w:rPr>
        <w:t>Планируемые результаты (универсальные учебные действия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чност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CenturySchoolbook"/>
          <w:sz w:val="24"/>
          <w:szCs w:val="24"/>
        </w:rPr>
        <w:t>У обучающих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миру чувств и мыслей челове</w:t>
        <w:softHyphen/>
        <w:t>ка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новы эмоционального сопереживания прочитанному или услышанному художест</w:t>
        <w:softHyphen/>
        <w:t>венному произведен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эмоциональное отношение к чертам харак</w:t>
        <w:softHyphen/>
        <w:t>тера и поступкам людей на примере героев литературных произведений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е моральных норм при оценке поступков героев литературных произведений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бщее представление о мире профессий, их значении и содержании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для формировани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б ответственности человека за себя и близких, о внимании, заботе, о высоком чувстве любв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любви к Родине, представления о героическом прошлом нашего народ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ответственности за мир при</w:t>
        <w:softHyphen/>
        <w:t xml:space="preserve">роды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чувство сопричастности к сохранению чистоты родного языка.                                                                 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воначальной ориентации в системе личностных смыслов;,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 дружбе, сотрудничестве в кол</w:t>
        <w:softHyphen/>
        <w:t>лективе, о взаимопомощи и поддержке.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360" w:hanging="0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 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</w:t>
        <w:softHyphen/>
        <w:t>собы  ее реш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его типа и стиля, работать с приложениям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работать с учебником, хрестоматией и дополнительной литературой во внеурочное врем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видеть ошибку и исправлять ее с помощью взрослого.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относить внешнюю оценку самооценку;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36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выделять и формулировать познавательную цель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контроль и самопро</w:t>
        <w:softHyphen/>
        <w:t>верку усвоения учебного материала каждо</w:t>
        <w:softHyphen/>
        <w:t>го раздела программ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оценку и адекватно оценивать действия окружающих.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тличать художественный текст от науч</w:t>
        <w:softHyphen/>
        <w:t xml:space="preserve">ного и научно-популярного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ден</w:t>
        <w:softHyphen/>
        <w:t>ную информацию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ть различать существенную и дополнительную информацию, выделять главно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.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близко к тексту неболь</w:t>
        <w:softHyphen/>
        <w:t>шие по объему и разные по жанру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ть структуру построения рас</w:t>
        <w:softHyphen/>
        <w:t>сужд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оспринимать целостную информацию благодаря интеграции с другими предме</w:t>
        <w:softHyphen/>
        <w:t>тами и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 пространстве Интернет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здавать художественные тексты разных жанров в устной и письменной форме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мен</w:t>
        <w:softHyphen/>
        <w:t>ной форме, в монологе и диалоге, использо</w:t>
        <w:softHyphen/>
        <w:t>вать доступные речевые средства в соответ</w:t>
        <w:softHyphen/>
        <w:t>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устойчивый интерес к общению и группо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так</w:t>
        <w:softHyphen/>
        <w:t>лях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е мнение о проблемах и яв</w:t>
        <w:softHyphen/>
        <w:t>лениях жизни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стно и письменно выражать впечатле</w:t>
        <w:softHyphen/>
        <w:t>ние от прочитанного (аннотация стра</w:t>
        <w:softHyphen/>
        <w:t>ничка читательского дневника)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самостоятельность в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Планируемые предметные результаты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tbl>
      <w:tblPr>
        <w:tblW w:w="149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48"/>
        <w:gridCol w:w="2408"/>
        <w:gridCol w:w="3232"/>
        <w:gridCol w:w="6520"/>
        <w:gridCol w:w="198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bCs/>
                <w:sz w:val="24"/>
                <w:szCs w:val="24"/>
              </w:rPr>
              <w:t>Тема. Названия произведен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jc w:val="center"/>
              <w:rPr>
                <w:rStyle w:val="CenturySchoolbook1"/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19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bCs/>
                <w:sz w:val="24"/>
                <w:szCs w:val="24"/>
              </w:rPr>
              <w:t>Предметные результа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bCs/>
                <w:sz w:val="24"/>
                <w:szCs w:val="24"/>
              </w:rPr>
              <w:t>Виды деятельност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rFonts w:ascii="Calibri" w:hAnsi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CenturySchoolbook1"/>
                <w:rFonts w:cs="Times New Roman"/>
                <w:b/>
                <w:bCs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фы разных народов о происхож</w:t>
              <w:softHyphen/>
              <w:t>дении челове</w:t>
              <w:softHyphen/>
              <w:t>ка и его душевных качест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50-5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учебный текст, осмысливать систему заданий, учебную информацию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отрывка из миф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чать на вопросы по прочи</w:t>
              <w:softHyphen/>
              <w:t>танному текст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риентироваться в специфике мифологических представлений древних о происхождении чело</w:t>
              <w:softHyphen/>
              <w:t>век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представление о единстве фольклора разных народов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ести самостоятельный поиск информации в соответствии с за</w:t>
              <w:softHyphen/>
              <w:t>данными критери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учебной информации на слух. Чтение вслух плавно, целы</w:t>
              <w:softHyphen/>
              <w:t>ми слов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Построение предположения. Зачитывание вслух тех час</w:t>
              <w:softHyphen/>
              <w:t>тей текста, которые под</w:t>
              <w:softHyphen/>
              <w:t>тверждают, обосновывают вы</w:t>
              <w:softHyphen/>
              <w:t>сказанное суждение. Сравнение мифологических представлений разных наро</w:t>
              <w:softHyphen/>
              <w:t>дов на основании информа</w:t>
              <w:softHyphen/>
              <w:t>ции учебника и информации, предоставленной учителем или ученик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йти ин</w:t>
              <w:softHyphen/>
              <w:t>формацию о том, как разные на</w:t>
              <w:softHyphen/>
              <w:t>роды пред</w:t>
              <w:softHyphen/>
              <w:t>ставляли себе проис</w:t>
              <w:softHyphen/>
              <w:t>хождение челове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гра с мифо</w:t>
              <w:softHyphen/>
              <w:t>логическими мотивами в авторском творчестве. Н.Н. Матвее</w:t>
              <w:softHyphen/>
              <w:t>ва «Девочка и пластилин» и картина</w:t>
            </w:r>
          </w:p>
          <w:p>
            <w:pPr>
              <w:pStyle w:val="33"/>
              <w:widowControl w:val="false"/>
              <w:numPr>
                <w:ilvl w:val="0"/>
                <w:numId w:val="25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андин</w:t>
              <w:softHyphen/>
              <w:t>ского «Два овала.».</w:t>
            </w:r>
          </w:p>
          <w:p>
            <w:pPr>
              <w:pStyle w:val="33"/>
              <w:widowControl w:val="false"/>
              <w:numPr>
                <w:ilvl w:val="0"/>
                <w:numId w:val="25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52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82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стихотворение, сюжет, средства выразительнос</w:t>
              <w:softHyphen/>
              <w:t xml:space="preserve">ти, использованные в нем. </w:t>
            </w:r>
            <w:r>
              <w:rPr>
                <w:rStyle w:val="1"/>
                <w:b/>
                <w:sz w:val="24"/>
                <w:szCs w:val="24"/>
              </w:rPr>
              <w:t>Рассмотреть образ героини сти</w:t>
              <w:softHyphen/>
              <w:t>хотворения — сначала каприз</w:t>
              <w:softHyphen/>
              <w:t>ного и неумелого, а потом доброго и умного создател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высказывать собст</w:t>
              <w:softHyphen/>
              <w:t>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 осмысливать живописное полотно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анализировать подробнос</w:t>
              <w:softHyphen/>
              <w:t>ти картины и средства передачи ее смысл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</w:t>
              <w:softHyphen/>
              <w:t>полнении учителя или уче</w:t>
              <w:softHyphen/>
              <w:t>ник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пределение настроения жи</w:t>
              <w:softHyphen/>
              <w:t>вописного произведения. Создание устно небольшого текста (анализ репродукции карт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  <w:t>тельное чтение стихотво</w:t>
              <w:softHyphen/>
              <w:t>рения, с. 5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накомство с жанром басни. Мораль в басн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.А. Крылов «Ворона и Лисиц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53-5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басни. 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ознакомиться с новым жанром литературы. Осознать его осо</w:t>
              <w:softHyphen/>
              <w:t>бен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Формулировать законы жанра: наличие морал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формулировать простые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Определять особенности </w:t>
            </w:r>
            <w:r>
              <w:rPr>
                <w:rStyle w:val="1"/>
                <w:b/>
                <w:sz w:val="24"/>
                <w:szCs w:val="24"/>
              </w:rPr>
              <w:t>языка жанр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вать характеры и челове</w:t>
              <w:softHyphen/>
              <w:t>ческие недостатки, представлен</w:t>
              <w:softHyphen/>
              <w:t>ные в басн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ссмотреть психологически раз</w:t>
              <w:softHyphen/>
              <w:t>работанные образы Вороны и Ли</w:t>
              <w:softHyphen/>
              <w:t>сиц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 читать произведе</w:t>
              <w:softHyphen/>
              <w:t xml:space="preserve">ние, </w:t>
            </w:r>
            <w:r>
              <w:rPr>
                <w:rStyle w:val="1"/>
                <w:b/>
                <w:sz w:val="24"/>
                <w:szCs w:val="24"/>
              </w:rPr>
              <w:t>передавать характеры пер</w:t>
              <w:softHyphen/>
              <w:t>сонаже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одготовиться к чтению (выде</w:t>
              <w:softHyphen/>
              <w:t>лить количество исполнителей, распределить слова, обсудить не</w:t>
              <w:softHyphen/>
              <w:t>обходимый способ исполнения) и читать басни по роля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на слух и при чтении про себ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Определение жанра, харак</w:t>
              <w:softHyphen/>
              <w:t>теристика жанровых особен</w:t>
              <w:softHyphen/>
              <w:t>ностей прослушанного про</w:t>
              <w:softHyphen/>
              <w:t>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смысла и значе</w:t>
              <w:softHyphen/>
              <w:t>ния морали басни. Нахождение частей текста, которые подтверждают вы</w:t>
              <w:softHyphen/>
              <w:t>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диалоге. Выразительное чтение текста с анализом и обоснованием использования разной инто</w:t>
              <w:softHyphen/>
              <w:t>нации, пауз, темпа, логичес</w:t>
              <w:softHyphen/>
              <w:t>кого уда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дгото</w:t>
              <w:softHyphen/>
              <w:t>вить выра</w:t>
              <w:softHyphen/>
              <w:t>зительное чтение басни, инсцени</w:t>
              <w:softHyphen/>
              <w:t>ров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итатель</w:t>
              <w:softHyphen/>
              <w:t>ное значение басн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.А. Крылов «Лисица и Виноград». Работа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 «Картинной галерее» с иллюстра</w:t>
              <w:softHyphen/>
              <w:t>циями</w:t>
            </w:r>
          </w:p>
          <w:p>
            <w:pPr>
              <w:pStyle w:val="33"/>
              <w:widowControl w:val="false"/>
              <w:numPr>
                <w:ilvl w:val="0"/>
                <w:numId w:val="26"/>
              </w:numPr>
              <w:shd w:val="clear" w:color="auto" w:fill="auto"/>
              <w:tabs>
                <w:tab w:val="clear" w:pos="708"/>
                <w:tab w:val="left" w:pos="364" w:leader="none"/>
              </w:tabs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ерова к басням.</w:t>
            </w:r>
          </w:p>
          <w:p>
            <w:pPr>
              <w:pStyle w:val="33"/>
              <w:widowControl w:val="false"/>
              <w:numPr>
                <w:ilvl w:val="0"/>
                <w:numId w:val="26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55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83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инсценировании басни, декламировать ее. Осознанно воспринимать содер</w:t>
              <w:softHyphen/>
              <w:t>жание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Формулировать законы жанра: наличие морали, </w:t>
            </w:r>
            <w:r>
              <w:rPr>
                <w:rStyle w:val="1"/>
                <w:b/>
                <w:sz w:val="24"/>
                <w:szCs w:val="24"/>
              </w:rPr>
              <w:t>сходство со сказкой о животных — действу</w:t>
              <w:softHyphen/>
              <w:t>ют животные, но они символизи</w:t>
              <w:softHyphen/>
              <w:t>руют определенные человеческие качеств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Конструировать высказывания (мораль к басне «Лисица и Вино</w:t>
              <w:softHyphen/>
              <w:t>град» 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ответствии с индивидуальны</w:t>
              <w:softHyphen/>
              <w:t xml:space="preserve">ми возможностями. </w:t>
            </w:r>
            <w:r>
              <w:rPr>
                <w:rStyle w:val="1"/>
                <w:b/>
                <w:sz w:val="24"/>
                <w:szCs w:val="24"/>
              </w:rPr>
              <w:t>Воспринимать и осмысливать иллюстрации В. Серова к басням И. А. Крылов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анализировать подробнос</w:t>
              <w:softHyphen/>
              <w:t>ти иллюстрации, точность в пе</w:t>
              <w:softHyphen/>
              <w:t>редаче движений животных и од</w:t>
              <w:softHyphen/>
              <w:t>новременно характера персона</w:t>
              <w:softHyphen/>
              <w:t>жей басн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екламация басн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инсценировании. Высказывание оценочных суж</w:t>
              <w:softHyphen/>
              <w:t>дений (в соответствии с нор</w:t>
              <w:softHyphen/>
              <w:t>мами речевого этикета). Упражнение в восприятии произведения на слух и при чтении про себ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</w:t>
              <w:softHyphen/>
              <w:t>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Характеристика жанровых особенностей прослушанного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Формулирование морали бас</w:t>
              <w:softHyphen/>
              <w:t>н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ста с анализом и обоснованием использования разной инто</w:t>
              <w:softHyphen/>
              <w:t>нации, пауз, темпа, логичес</w:t>
              <w:softHyphen/>
              <w:t>кого уда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иллю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басню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изу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Басня - древ</w:t>
              <w:softHyphen/>
              <w:t>ний жанр словесности (по басням Эзопа «Ворон и лисица», «Лисица и виноград»). Сравнитель</w:t>
              <w:softHyphen/>
              <w:t>ный анализ басен Эзопа и басен Крылова по разным основаниям: сюжет, ком</w:t>
              <w:softHyphen/>
              <w:t>позиция, эмо</w:t>
              <w:softHyphen/>
              <w:t>циональная окраска, смысл морали. С.56-5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басен. 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сознавать, что басня — древний жанр литературы, видеть связь басни с мифологическими пред</w:t>
              <w:softHyphen/>
              <w:t xml:space="preserve">ставлениями о мире и человеке. </w:t>
            </w:r>
            <w:r>
              <w:rPr>
                <w:rStyle w:val="Style16"/>
                <w:b/>
                <w:sz w:val="24"/>
                <w:szCs w:val="24"/>
              </w:rPr>
              <w:t>Проводить сравнительный анализ басен И.А. Крылова и Эзопа: от</w:t>
              <w:softHyphen/>
              <w:t>личие композиционного построе</w:t>
              <w:softHyphen/>
              <w:t>ния, мораль может меняться в со</w:t>
              <w:softHyphen/>
              <w:t>ответствии с требованиями эпохи (авторы делают разные выводы из одного сюжета), более разработан</w:t>
              <w:softHyphen/>
              <w:t>ные образы в баснях Крылова. Понимать законы жанра: наличие морали, сходство со сказками о животных, нравоучительный ха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на слух и при чтении про себ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Сравнение басен разных ав</w:t>
              <w:softHyphen/>
              <w:t>торов, написанных в разное время, для уточнения жанро</w:t>
              <w:softHyphen/>
              <w:t>вых особенностей басни. Нахождение частей текста, которые подтверждают вы</w:t>
              <w:softHyphen/>
              <w:t>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диалоге. Выразительное чтение текста с анализом и обоснованием использования разной инто</w:t>
              <w:softHyphen/>
              <w:t>нации, пауз, темпа, логичес</w:t>
              <w:softHyphen/>
              <w:t>кого уда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ое задание, с. 57; задание 1 из рубрики «Проверь себя», с. 82 (зада</w:t>
              <w:softHyphen/>
              <w:t>ние носит долговре</w:t>
              <w:softHyphen/>
              <w:t>менный характер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копление творческого опыта. Сочинение басни в проз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создавать собственный текс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представление о басне, ее построении, жанровых особен</w:t>
              <w:softHyphen/>
              <w:t>ностях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нструирование высказы</w:t>
              <w:softHyphen/>
              <w:t>вания на заданную тему: формулировка главной мыс</w:t>
              <w:softHyphen/>
              <w:t>ли, продумывание сюжета, логичное и последовательное построение текста, выбор средств вырази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оработать басню, по желанию создать для нее ил</w:t>
              <w:softHyphen/>
              <w:t>люстрации. Задание 2 из рубрики «Проверь себя», с. 82 (задание носит долговре</w:t>
              <w:softHyphen/>
              <w:t>менный, проектный характер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Библиотеч</w:t>
              <w:softHyphen/>
              <w:t>ный урок. Работа в Хрестома</w:t>
              <w:softHyphen/>
              <w:t>тии с баснями Л.Н. Толстого, Эзопа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.А. Крылов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вою работу (басню и иллюстрацию к ней), об</w:t>
              <w:softHyphen/>
              <w:t>суждать представленные работы. Осознанно воспринимать содер</w:t>
              <w:softHyphen/>
              <w:t>жание басен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одить сравнительный анализ басен, написанных разными авто</w:t>
              <w:softHyphen/>
              <w:t>рами в разное время. Анализировать средства вырази</w:t>
              <w:softHyphen/>
              <w:t>тель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бирать книги по рекоменда</w:t>
              <w:softHyphen/>
              <w:t>тельному списку или самостоя</w:t>
              <w:softHyphen/>
              <w:t>тельно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знакомиться с книгой по об</w:t>
              <w:softHyphen/>
              <w:t>ложке и внутритекстовой инфор</w:t>
              <w:softHyphen/>
              <w:t>мации (при самостоятельном вы</w:t>
              <w:softHyphen/>
              <w:t>бор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басни в исполнении учи</w:t>
              <w:softHyphen/>
              <w:t>теля или ученика и затем при самостоятельном чтении. Сравнение басен, написан</w:t>
              <w:softHyphen/>
              <w:t>ных в разное время, разными автор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нравственного содержания произведения. Выбор книги в библиот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1 и 2 из руб</w:t>
              <w:softHyphen/>
              <w:t>рики «Про</w:t>
              <w:softHyphen/>
              <w:t>верь себя», с. 82 (зада</w:t>
              <w:softHyphen/>
              <w:t>ния носят долговре</w:t>
              <w:softHyphen/>
              <w:t>менный, проектный характер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Жизнь жанра басни во вре</w:t>
              <w:softHyphen/>
              <w:t>мени. Стихотво</w:t>
              <w:softHyphen/>
              <w:t>рен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В. Михал</w:t>
              <w:softHyphen/>
              <w:t>кова «Бара</w:t>
              <w:softHyphen/>
              <w:t>н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5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стихотворного текста, оце</w:t>
              <w:softHyphen/>
              <w:t>нивать его ха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стихотворного текста, высказывать собст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ять поучительный харак</w:t>
              <w:softHyphen/>
              <w:t>тер стихотво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Иметь представление об исполь</w:t>
              <w:softHyphen/>
              <w:t>зовании автором мотивов басен. Иметь представление о совре</w:t>
              <w:softHyphen/>
              <w:t xml:space="preserve">менной басне в стихах. </w:t>
            </w:r>
            <w:r>
              <w:rPr>
                <w:rStyle w:val="Style16"/>
                <w:b/>
                <w:sz w:val="24"/>
                <w:szCs w:val="24"/>
              </w:rPr>
              <w:t>Анализировать средства вырази</w:t>
              <w:softHyphen/>
              <w:t>тельности, использованные в сти</w:t>
              <w:softHyphen/>
              <w:t>хотворе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на основе эмо</w:t>
              <w:softHyphen/>
              <w:t>ционального восприятия. 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затем при самостоятельном чтении. Объяснение нравственного содержания произведения. Определение настроения про</w:t>
              <w:softHyphen/>
              <w:t>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и для передачи его настроения. Сравнение басен разных ав</w:t>
              <w:softHyphen/>
              <w:t>тор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жанровой при</w:t>
              <w:softHyphen/>
              <w:t>надлежности стихотворения. Выразительное чтение сти</w:t>
              <w:softHyphen/>
              <w:t>хотворного текста на основе эмоционального вос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ельно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тихотво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е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казка, похо</w:t>
              <w:softHyphen/>
              <w:t>жая на басню. Народная сказка «У страха глаза велики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59-6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фольклорного текста. 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Актуализация знаний об этапах бытования сказки. </w:t>
            </w:r>
            <w:r>
              <w:rPr>
                <w:rStyle w:val="1"/>
                <w:b/>
                <w:sz w:val="24"/>
                <w:szCs w:val="24"/>
              </w:rPr>
              <w:t>Предположения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что появилось раньше: сама сказка или посло</w:t>
              <w:softHyphen/>
              <w:t>вица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ее заключающа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Уметь анализировать построение сказки, его традиционность. </w:t>
            </w:r>
            <w:r>
              <w:rPr>
                <w:rStyle w:val="1"/>
                <w:b/>
                <w:sz w:val="24"/>
                <w:szCs w:val="24"/>
              </w:rPr>
              <w:t>Распознавать черты фольклор</w:t>
              <w:softHyphen/>
              <w:t>ной сказки: принцип кумулятив</w:t>
              <w:softHyphen/>
              <w:t>ного построения — накопления ге</w:t>
              <w:softHyphen/>
              <w:t>роев и событ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пределять особенности языка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ересказывать близко к тексту с использованием языка сказки. Иметь навыки подготовки к чте</w:t>
              <w:softHyphen/>
              <w:t>нию по ролям: определение коли</w:t>
              <w:softHyphen/>
              <w:t>чества ролей, распределение слов каждой роли, представление о ха</w:t>
              <w:softHyphen/>
              <w:t xml:space="preserve">рактере персонажа, </w:t>
            </w:r>
            <w:r>
              <w:rPr>
                <w:rStyle w:val="1"/>
                <w:b/>
                <w:sz w:val="24"/>
                <w:szCs w:val="24"/>
              </w:rPr>
              <w:t>отражение характера средствами устной реч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по роля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инсценирова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на слух и при чтении про себ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Анализ построения и языка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истика жанровых особенностей прослушанного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пословицы и предположение о времени ее появления относительно са</w:t>
              <w:softHyphen/>
              <w:t>мой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частей текста, которые подтверждают выс</w:t>
              <w:softHyphen/>
              <w:t>казанное суждение. Определение количества ро</w:t>
              <w:softHyphen/>
              <w:t>лей для инсценирования. Определение слов и манеры исполн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нсценировка с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для груп</w:t>
              <w:softHyphen/>
              <w:t>повой рабо</w:t>
              <w:softHyphen/>
              <w:t>ты (с. 62) - вывод, сделанный группой записать в тетрад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учитель</w:t>
              <w:softHyphen/>
              <w:t>ный смысл сказки</w:t>
            </w:r>
          </w:p>
          <w:p>
            <w:pPr>
              <w:pStyle w:val="33"/>
              <w:widowControl w:val="false"/>
              <w:numPr>
                <w:ilvl w:val="0"/>
                <w:numId w:val="27"/>
              </w:numPr>
              <w:shd w:val="clear" w:color="auto" w:fill="auto"/>
              <w:tabs>
                <w:tab w:val="clear" w:pos="708"/>
                <w:tab w:val="left" w:pos="523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.</w:t>
              <w:tab/>
              <w:t>Гарши</w:t>
              <w:softHyphen/>
              <w:t>на «Лягушка- путешественница».</w:t>
            </w:r>
          </w:p>
          <w:p>
            <w:pPr>
              <w:pStyle w:val="33"/>
              <w:widowControl w:val="false"/>
              <w:numPr>
                <w:ilvl w:val="0"/>
                <w:numId w:val="27"/>
              </w:numPr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63-6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Анализировать текст с пози</w:t>
              <w:softHyphen/>
              <w:t>ций:</w:t>
            </w:r>
          </w:p>
          <w:p>
            <w:pPr>
              <w:pStyle w:val="33"/>
              <w:widowControl w:val="false"/>
              <w:numPr>
                <w:ilvl w:val="0"/>
                <w:numId w:val="28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характер лягушки (через ана</w:t>
              <w:softHyphen/>
              <w:t>лиз ее мыслей и поступков);</w:t>
            </w:r>
          </w:p>
          <w:p>
            <w:pPr>
              <w:pStyle w:val="33"/>
              <w:widowControl w:val="false"/>
              <w:numPr>
                <w:ilvl w:val="0"/>
                <w:numId w:val="28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тношение автора к лягушке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отражение этого отношения в вы</w:t>
              <w:softHyphen/>
              <w:t xml:space="preserve">боре выразительных средств. </w:t>
            </w:r>
            <w:r>
              <w:rPr>
                <w:rStyle w:val="Style16"/>
                <w:b/>
                <w:sz w:val="24"/>
                <w:szCs w:val="24"/>
              </w:rPr>
              <w:t>Понимать сущность поведения лягушки, самостоятельно де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амостоятельно интерпретиро</w:t>
              <w:softHyphen/>
              <w:t>вать прочитанное (интегрировать детали), устанавливать связи, не высказанные в тексте напря</w:t>
              <w:softHyphen/>
              <w:t>мую, формулировать простые вы</w:t>
              <w:softHyphen/>
              <w:t>воды с опорой на содержание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зличать самохарактеристи</w:t>
              <w:softHyphen/>
              <w:t>ку литературного героя и отно</w:t>
              <w:softHyphen/>
              <w:t>шение автора к нему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выражен</w:t>
              <w:softHyphen/>
              <w:t>ное в описании его внешности и поступк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Строить предположение, что бу</w:t>
              <w:softHyphen/>
              <w:t>дет происходить в сказке дальше, на основании все более глубоко</w:t>
              <w:softHyphen/>
              <w:t xml:space="preserve">го анализа поведения лягушки, уточнения черт ее характера. </w:t>
            </w:r>
            <w:r>
              <w:rPr>
                <w:rStyle w:val="1"/>
                <w:b/>
                <w:sz w:val="24"/>
                <w:szCs w:val="24"/>
              </w:rPr>
              <w:t>Выявлять способы и средства создания характера и изображе</w:t>
              <w:softHyphen/>
              <w:t>ния внутреннего мира героини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читывать цитаты из текста в подтверждение или опроверже</w:t>
              <w:softHyphen/>
              <w:t>ние высказанного суж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а на слух и при чтении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: внешность, «речь» и поступки персо</w:t>
              <w:softHyphen/>
              <w:t>нажей, авторское отноше</w:t>
              <w:softHyphen/>
              <w:t>ние к персонажам, средства художественной выразитель</w:t>
              <w:softHyphen/>
              <w:t>ности, используемые в про</w:t>
              <w:softHyphen/>
              <w:t>изведе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rStyle w:val="Style16"/>
                <w:rFonts w:ascii="Calibri" w:hAnsi="Calibri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дположение о продолже</w:t>
              <w:softHyphen/>
              <w:t>нии сказки с опорой на то, какие поступки может совер</w:t>
              <w:softHyphen/>
              <w:t>шить героиня с таким харак</w:t>
              <w:softHyphen/>
              <w:t>теро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и зачитывание цитат из текста в подтверж</w:t>
              <w:softHyphen/>
              <w:t>дение или опровержение вы</w:t>
              <w:softHyphen/>
              <w:t>сказанного суждения. 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с. 66-6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учитель</w:t>
              <w:softHyphen/>
              <w:t>ный смысл сказки</w:t>
            </w:r>
          </w:p>
          <w:p>
            <w:pPr>
              <w:pStyle w:val="33"/>
              <w:widowControl w:val="false"/>
              <w:numPr>
                <w:ilvl w:val="0"/>
                <w:numId w:val="29"/>
              </w:numPr>
              <w:shd w:val="clear" w:color="auto" w:fill="auto"/>
              <w:tabs>
                <w:tab w:val="clear" w:pos="708"/>
                <w:tab w:val="left" w:pos="518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.</w:t>
              <w:tab/>
              <w:t>Гарши</w:t>
              <w:softHyphen/>
              <w:t>на «Лягушка- путешественница».</w:t>
            </w:r>
          </w:p>
          <w:p>
            <w:pPr>
              <w:pStyle w:val="33"/>
              <w:widowControl w:val="false"/>
              <w:numPr>
                <w:ilvl w:val="0"/>
                <w:numId w:val="29"/>
              </w:numPr>
              <w:shd w:val="clear" w:color="auto" w:fill="auto"/>
              <w:tabs>
                <w:tab w:val="clear" w:pos="708"/>
                <w:tab w:val="left" w:pos="254" w:leader="none"/>
              </w:tabs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66-7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30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черты сходства со сказкой о животных;</w:t>
            </w:r>
          </w:p>
          <w:p>
            <w:pPr>
              <w:pStyle w:val="33"/>
              <w:widowControl w:val="false"/>
              <w:numPr>
                <w:ilvl w:val="0"/>
                <w:numId w:val="30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черты сходства с рассказом о природе;</w:t>
            </w:r>
          </w:p>
          <w:p>
            <w:pPr>
              <w:pStyle w:val="33"/>
              <w:widowControl w:val="false"/>
              <w:numPr>
                <w:ilvl w:val="0"/>
                <w:numId w:val="30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черты сходства с басней;</w:t>
            </w:r>
          </w:p>
          <w:p>
            <w:pPr>
              <w:pStyle w:val="33"/>
              <w:widowControl w:val="false"/>
              <w:numPr>
                <w:ilvl w:val="0"/>
                <w:numId w:val="30"/>
              </w:numPr>
              <w:shd w:val="clear" w:color="auto" w:fill="auto"/>
              <w:tabs>
                <w:tab w:val="clear" w:pos="708"/>
                <w:tab w:val="left" w:pos="144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спознавание позиции автора с доказательством цитатами из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ыявлять способы и средства создания характера и изображе</w:t>
              <w:softHyphen/>
              <w:t>ния внутреннего мира героини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оздавать собственный текст — мораль к сказк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Формулировать выводы о жанро</w:t>
              <w:softHyphen/>
              <w:t>вых особенностях авторской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ста с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 (сходство и различие сказки со сказ</w:t>
              <w:softHyphen/>
              <w:t>кой о животных, рассказом о природе, с басней; отраже</w:t>
              <w:softHyphen/>
              <w:t>ние позиции автора в выборе выразительных средств для описания внешности, по</w:t>
              <w:softHyphen/>
              <w:t>ступков, «речи» героини). Ответы на вопросы по содер</w:t>
              <w:softHyphen/>
              <w:t>жанию прочитанного, на</w:t>
              <w:softHyphen/>
              <w:t>хождение частей текста, до</w:t>
              <w:softHyphen/>
              <w:t>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нструирование собствен</w:t>
              <w:softHyphen/>
              <w:t>н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писать мораль к сказке, научиться вырази</w:t>
              <w:softHyphen/>
              <w:t>тельно читать отрывок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Басенная основа сказки (фрагмент из «Панчатантры»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71-7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амостоя</w:t>
              <w:softHyphen/>
              <w:t>тельно составленные тексты (ва</w:t>
              <w:softHyphen/>
              <w:t>рианты морали к сказке), вы</w:t>
              <w:softHyphen/>
              <w:t>бирать наилучш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батывать критерии отбора. Участвовать в конкурсе чтецов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равнивать сказку В.М. Гарши</w:t>
              <w:softHyphen/>
              <w:t>на и ее басенную основу — фраг</w:t>
              <w:softHyphen/>
              <w:t>мент из «Панчатантры»: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 xml:space="preserve">— </w:t>
            </w:r>
            <w:r>
              <w:rPr>
                <w:rStyle w:val="1"/>
                <w:b/>
                <w:sz w:val="24"/>
                <w:szCs w:val="24"/>
              </w:rPr>
              <w:t>психологическая проработан</w:t>
              <w:softHyphen/>
              <w:t>ность характера лягушки и уток, по сравнению с образами гусей и черепахи, проявившая</w:t>
              <w:softHyphen/>
              <w:t>ся в большом количестве дета</w:t>
              <w:softHyphen/>
              <w:t>лей, в подробном и красочном описании мыслей, чувств лягуш</w:t>
              <w:softHyphen/>
              <w:t>ки и уток;</w:t>
            </w:r>
            <w:r>
              <w:rPr>
                <w:rStyle w:val="Style15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разные причины и полета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и па</w:t>
              <w:softHyphen/>
              <w:t xml:space="preserve">дения лягушки и черепахи. </w:t>
            </w:r>
            <w:r>
              <w:rPr>
                <w:rStyle w:val="Style16"/>
                <w:b/>
                <w:sz w:val="24"/>
                <w:szCs w:val="24"/>
              </w:rPr>
              <w:t>Познакомиться с книгой Р.Э. Рас- пе «Приключения барона Мюн- хаузена», с понятием «аннота</w:t>
              <w:softHyphen/>
              <w:t>ция»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сказывание оценоч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 фрагмента и сравнение со сказкой Гар</w:t>
              <w:softHyphen/>
              <w:t>шина (сюжет, внешность, «речь» и поступки героев). Ответы на вопросы по содер</w:t>
              <w:softHyphen/>
              <w:t>жанию прочитанного, на</w:t>
              <w:softHyphen/>
              <w:t>хождение и чтение частей текста, доказывающих вы</w:t>
              <w:softHyphen/>
              <w:t>сказанное суждение. Сравнение своих ответов с от</w:t>
              <w:softHyphen/>
              <w:t>ветами однокласснико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Дополнение своего или чужо</w:t>
              <w:softHyphen/>
              <w:t>го высказывания. Упражнение в восприятии информации на слух. Рассмотрение книги, знаком</w:t>
              <w:softHyphen/>
              <w:t>ство с ней по обложке, анно</w:t>
              <w:softHyphen/>
              <w:t>тации и иллюстр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читать один из рассказов барона Мюнхаузе- на, подгото</w:t>
              <w:softHyphen/>
              <w:t>вить его пересказ близко к тексту. Задание 3 из рубрики «Проверь себя», с. 8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Юмористиче</w:t>
              <w:softHyphen/>
              <w:t>ская природа рассказа К.Г. Паустов</w:t>
              <w:softHyphen/>
              <w:t>ского «Кот Ворюг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73-7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дробно пересказывать текст, используя отобранные средства выразительности (конкурс на лучший рассказ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иметь представле</w:t>
              <w:softHyphen/>
              <w:t>ние о его юмористическом харак</w:t>
              <w:softHyphen/>
              <w:t>тер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бирать, различать средства вы</w:t>
              <w:softHyphen/>
              <w:t>разительности, создающие юмо</w:t>
              <w:softHyphen/>
              <w:t xml:space="preserve">ристический характер текста. </w:t>
            </w:r>
            <w:r>
              <w:rPr>
                <w:rStyle w:val="1"/>
                <w:b/>
                <w:sz w:val="24"/>
                <w:szCs w:val="24"/>
              </w:rPr>
              <w:t>Иметь представление о законах юмор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ересказ текста с исполь</w:t>
              <w:softHyphen/>
              <w:t>зованием средств художест</w:t>
              <w:softHyphen/>
              <w:t>венной выразительности ав</w:t>
              <w:softHyphen/>
              <w:t>торск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а произведения на слух и при самостоятельном чте</w:t>
              <w:softHyphen/>
              <w:t>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изведения. Нахождение в тексте средств художественной выразитель</w:t>
              <w:softHyphen/>
              <w:t>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Чтение с разной мотивацией для увеличения скорости чтения в соответствии с ин</w:t>
              <w:softHyphen/>
              <w:t>дивидуальными возможнос</w:t>
              <w:softHyphen/>
              <w:t>т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кончить работу по выделению авторских средств вырази</w:t>
              <w:softHyphen/>
              <w:t>тельности, создающих юмористи</w:t>
              <w:softHyphen/>
              <w:t>ческий характер текст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равоучи</w:t>
              <w:softHyphen/>
              <w:t>тельный смысл рассказа К.Г. Паустов</w:t>
              <w:softHyphen/>
              <w:t>ского «Кот Ворюг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73-7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содержании прочитанного, понимать сущ</w:t>
              <w:softHyphen/>
              <w:t>ность поведения героев. 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31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сходство и различие рассказа со сказками о животных;</w:t>
            </w:r>
          </w:p>
          <w:p>
            <w:pPr>
              <w:pStyle w:val="33"/>
              <w:widowControl w:val="false"/>
              <w:numPr>
                <w:ilvl w:val="0"/>
                <w:numId w:val="31"/>
              </w:numPr>
              <w:shd w:val="clear" w:color="auto" w:fill="auto"/>
              <w:tabs>
                <w:tab w:val="clear" w:pos="708"/>
                <w:tab w:val="left" w:pos="312" w:leader="none"/>
              </w:tabs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равоучительный смысл рас</w:t>
              <w:softHyphen/>
              <w:t>сказа не лежит на поверхности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но роднит рассказ с басней. Иметь представление о законах юмор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выра</w:t>
              <w:softHyphen/>
              <w:t>зительного чтения на основе эмо</w:t>
              <w:softHyphen/>
              <w:t>ционального восприятия текс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истика его особен</w:t>
              <w:softHyphen/>
              <w:t>носте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. Формулирование выводов. 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Выразительное чтение текста с передачей авторского и соб</w:t>
              <w:softHyphen/>
              <w:t>ственного отношения к опи</w:t>
              <w:softHyphen/>
              <w:t>сываемо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  <w:t>тельное чтение отрывка (задание на с. 78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rStyle w:val="Style16"/>
                <w:rFonts w:ascii="Calibri" w:hAnsi="Calibri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удожествен</w:t>
              <w:softHyphen/>
              <w:t>ные особен</w:t>
              <w:softHyphen/>
              <w:t>ности расска</w:t>
              <w:softHyphen/>
              <w:t>зов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И.М. Пивоваровой «Плохие сны»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. Голявкина «Был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е крайний случай».</w:t>
            </w:r>
          </w:p>
          <w:p>
            <w:pPr>
              <w:pStyle w:val="33"/>
              <w:widowControl w:val="false"/>
              <w:numPr>
                <w:ilvl w:val="0"/>
                <w:numId w:val="32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79-8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ов и оценивать их юмористический и поучительный ха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содержании прочитанного, понимать сущ</w:t>
              <w:softHyphen/>
              <w:t>ность поведения героев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ходить сходство ситуаций и нравоучительного смысла рас</w:t>
              <w:softHyphen/>
              <w:t>сказа с басенными сюжетами и моралью.</w:t>
            </w:r>
            <w:r>
              <w:rPr>
                <w:rStyle w:val="Style15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Иметь представление о законах юмор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left"/>
              <w:rPr>
                <w:rStyle w:val="1"/>
                <w:rFonts w:ascii="Calibri" w:hAnsi="Calibri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Расширять представление о рас</w:t>
              <w:softHyphen/>
              <w:t xml:space="preserve">сказах авторов 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left"/>
              <w:rPr>
                <w:rStyle w:val="1"/>
                <w:rFonts w:ascii="Calibri" w:hAnsi="Calibri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 xml:space="preserve">В.В. Голявкина, 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left"/>
              <w:rPr>
                <w:rStyle w:val="1"/>
                <w:rFonts w:ascii="Calibri" w:hAnsi="Calibri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 xml:space="preserve">И.М. Пивоваровой, 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left"/>
              <w:rPr>
                <w:rStyle w:val="1"/>
                <w:rFonts w:ascii="Calibri" w:hAnsi="Calibri"/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А.Б. Раскина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left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О.Ф. Кургузо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произведения в испол</w:t>
              <w:softHyphen/>
              <w:t>нении учителя или чтение вслух плавно, целыми слова</w:t>
              <w:softHyphen/>
              <w:t>ми с интонационным выделе</w:t>
              <w:softHyphen/>
              <w:t>нием особенностей текста, смысловых пауз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Высказывание предположе</w:t>
              <w:softHyphen/>
              <w:t>ния о дальнейшем развитии событий с опорой на харак</w:t>
              <w:softHyphen/>
              <w:t>тер и поступки героев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Характеристика особеннос</w:t>
              <w:softHyphen/>
              <w:t>тей прослушанного произве</w:t>
              <w:softHyphen/>
              <w:t>дения, описание героев. Нахождение частей текста, которые доказывают выска</w:t>
              <w:softHyphen/>
              <w:t>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дготовка к защите проектов по зада</w:t>
              <w:softHyphen/>
              <w:t>ниям рубрики «Проверь себя», с. 8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Провер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ебя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дставле</w:t>
              <w:softHyphen/>
              <w:t>ние детских творческих и проектных рабо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81-8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ценивать результаты свое</w:t>
              <w:softHyphen/>
              <w:t>го творчества и творческих работ одноклассников, в том числе под</w:t>
              <w:softHyphen/>
              <w:t>водить итоги работы с заданиями рубрики «Проверь себя» (реф</w:t>
              <w:softHyphen/>
              <w:t>лексия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ботать с лентой време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ов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ов. Рассмотрение и характерис</w:t>
              <w:softHyphen/>
              <w:t>тика составленных одно</w:t>
              <w:softHyphen/>
              <w:t>классниками сборников. Формулирование вопросов одноклассникам по содержа</w:t>
              <w:softHyphen/>
              <w:t>нию и построению проектов. Высказывание оценочных су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 xml:space="preserve">Глава 6 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Пересоздаем мир в творчестве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( 20 часов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Style w:val="52ArialUnicodeMS"/>
          <w:rFonts w:ascii="Times New Roman" w:hAnsi="Times New Roman" w:cs="Microsoft Sans Serif"/>
          <w:b/>
          <w:b/>
          <w:bCs/>
        </w:rPr>
      </w:pPr>
      <w:r>
        <w:rPr>
          <w:rStyle w:val="52ArialUnicodeMS"/>
          <w:rFonts w:cs="Times New Roman" w:ascii="Times New Roman" w:hAnsi="Times New Roman"/>
          <w:b/>
          <w:bCs/>
        </w:rPr>
        <w:t>Планируемые результаты (универсальные учебные действия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чност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CenturySchoolbook"/>
          <w:sz w:val="24"/>
          <w:szCs w:val="24"/>
        </w:rPr>
        <w:t>У обучающих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миру чувств и мыслей челове</w:t>
        <w:softHyphen/>
        <w:t>ка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новы эмоционального сопереживания прочитанному или услышанному художест</w:t>
        <w:softHyphen/>
        <w:t>венному произведен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эмоциональное отношение к чертам харак</w:t>
        <w:softHyphen/>
        <w:t>тера и поступкам людей на примере героев литературных произведений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своему народ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я моральных норм при оценке поступков героев литературных произве</w:t>
        <w:softHyphen/>
        <w:t>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бщее представление о мире разных профессий, их значении и содержан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CenturySchoolbook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для формирования:</w:t>
      </w:r>
      <w:r>
        <w:rPr>
          <w:rStyle w:val="CenturySchoolbook"/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е необходимости учения, важности чтения для современного челове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б ответственности человека за себя и близких, о внимании, заботе, о высоком чувстве любв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к сохранению чистоты родного язы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любви к Родине, представления о героическом прошлом нашего народ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ответственности за мир при</w:t>
        <w:softHyphen/>
        <w:t>р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воначальной ориентации в системе личностных смысл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 дружбе, сотрудничестве в кол</w:t>
        <w:softHyphen/>
        <w:t>лективе, о взаимопомощи и поддержке.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.                                                                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</w:t>
        <w:softHyphen/>
        <w:t>собы  ее реш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его типа и стиля, работать с приложениям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самостоятельно работать с учебником, хрестоматией и дополнительной литературой во внеурочное время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относить внешнюю оценку самооцен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идеть ошибку и исправлять ее с помощью взрослого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выделять и формулировать познавательную цель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контроль и самопро</w:t>
        <w:softHyphen/>
        <w:t>верку усвоения учебного материала каждо</w:t>
        <w:softHyphen/>
        <w:t>го раздела программ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ты;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тличать художественный текст от науч</w:t>
        <w:softHyphen/>
        <w:t xml:space="preserve">ного и научно-популярного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ден</w:t>
        <w:softHyphen/>
        <w:t>ную информацию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уметь различать существенную и дополнительную информацию, выделять главное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близко к тексту неболь</w:t>
        <w:softHyphen/>
        <w:t>шие по объему и разные по жанру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ть структуру построения рас</w:t>
        <w:softHyphen/>
        <w:t>сужд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оспринимать целостную информацию благодаря интеграции с другими предме</w:t>
        <w:softHyphen/>
        <w:t>тами и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 пространстве Интернет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здавать художественные тексты разных жанров в устной и письменной форме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мен</w:t>
        <w:softHyphen/>
        <w:t>ной форме, в монологе и диалоге, использо</w:t>
        <w:softHyphen/>
        <w:t>вать доступные речевые средства в соответ</w:t>
        <w:softHyphen/>
        <w:t>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устойчивый интерес к общению и группо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так</w:t>
        <w:softHyphen/>
        <w:t>лях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е мнение о проблемах и яв</w:t>
        <w:softHyphen/>
        <w:t>лениях жизни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стно и письменно выражать впечатле</w:t>
        <w:softHyphen/>
        <w:t>ние от прочитанного (аннотация стра</w:t>
        <w:softHyphen/>
        <w:t>ничка читательского дневника)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самостоятельность в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Планируемые предметные результаты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tbl>
      <w:tblPr>
        <w:tblW w:w="149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48"/>
        <w:gridCol w:w="2408"/>
        <w:gridCol w:w="3232"/>
        <w:gridCol w:w="6520"/>
        <w:gridCol w:w="198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Тема. Названия произведен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Виды деятельност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b/>
                <w:b/>
                <w:bCs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ечные ценности искусства и творчества. Миф о худож</w:t>
              <w:softHyphen/>
              <w:t>нике («Орфей и Эвридика»). С.84-8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Читать и </w:t>
            </w:r>
            <w:r>
              <w:rPr>
                <w:rStyle w:val="1"/>
                <w:b/>
                <w:sz w:val="24"/>
                <w:szCs w:val="24"/>
              </w:rPr>
              <w:t>толковать</w:t>
            </w:r>
            <w:r>
              <w:rPr>
                <w:rStyle w:val="Style16"/>
                <w:b/>
                <w:sz w:val="24"/>
                <w:szCs w:val="24"/>
              </w:rPr>
              <w:t xml:space="preserve"> эпиграф к раздел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учебный текст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учебн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гречес</w:t>
              <w:softHyphen/>
              <w:t>кий миф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читанного произвед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ознакомиться с мифологичес</w:t>
              <w:softHyphen/>
              <w:t>кими представлениями о всепо</w:t>
              <w:softHyphen/>
              <w:t xml:space="preserve">беждающей силе искусства. </w:t>
            </w:r>
            <w:r>
              <w:rPr>
                <w:rStyle w:val="Style16"/>
                <w:b/>
                <w:sz w:val="24"/>
                <w:szCs w:val="24"/>
              </w:rPr>
              <w:t>Ориентироваться в учебнике: уметь находить информацию в уже про</w:t>
              <w:softHyphen/>
              <w:t>читанных произведения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сравнивать сюжетные ли</w:t>
              <w:softHyphen/>
              <w:t>нии мифа с другими мифами, зна</w:t>
              <w:softHyphen/>
              <w:t>комство с которыми происходило ране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амостоятельно использовать раз</w:t>
              <w:softHyphen/>
              <w:t>ные разделы словаря, помещенно</w:t>
              <w:softHyphen/>
              <w:t>го в учебник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Упражнение в восприятии учебной информации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ятие текста мифа в ис</w:t>
              <w:softHyphen/>
              <w:t>полнении учителя или при самостоятельном чтении. Построение предположения о продолжении сюжета, роли героев или персонажей на основании сходства мифов и сказок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читывание вслух тех частей текста, которые подтвержда</w:t>
              <w:softHyphen/>
              <w:t>ют, обосновывают или опро</w:t>
              <w:softHyphen/>
              <w:t>вергают высказанное сужде</w:t>
              <w:softHyphen/>
              <w:t>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2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с. 84-8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зникно</w:t>
              <w:softHyphen/>
              <w:t>вение искусства. Миф о силе искусства («Орфей и Эвридика»). С.88-91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миф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содержании прочитанного, уметь отвечать на вопросы по содержанию произве</w:t>
              <w:softHyphen/>
              <w:t>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читанного произведения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учебный текст из учебника и учебную информацию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Иметь представление о сути и предназначении искусства. Рассматривать иллюстрации учебника: картину Камиля Коро «Орфей, ведущий Эвридику из царства теней», древнее изобра</w:t>
              <w:softHyphen/>
              <w:t>жение на стене пещер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а в исполнении учителя или учеников при самостоя</w:t>
              <w:softHyphen/>
              <w:t>тельном чте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. Зачитывание вслух тех частей текста, которые подтвержда</w:t>
              <w:softHyphen/>
              <w:t>ют, обосновывают высказан</w:t>
              <w:softHyphen/>
              <w:t>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Формулирование предполо</w:t>
              <w:softHyphen/>
              <w:t>жений и простых выводов. Рассмотрение и анализ ил</w:t>
              <w:softHyphen/>
              <w:t>люстраций учеб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дгото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и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роткий рассказ о любимом произведе</w:t>
              <w:softHyphen/>
              <w:t>нии искус</w:t>
              <w:softHyphen/>
              <w:t>ств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5 - 10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ятие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ра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удожником. Работа с про</w:t>
              <w:softHyphen/>
              <w:t>изведениями разных видов искусства: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.Я. Боро- дицкая «Художник», А. Герасимов « После дождя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92;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84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вой отзыв, обсуждать представленные ра</w:t>
              <w:softHyphen/>
              <w:t>бот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стихотворного текста, оце</w:t>
              <w:softHyphen/>
              <w:t>нивать его ха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ять способы, которыми ав</w:t>
              <w:softHyphen/>
              <w:t>тор подчеркивает, что художник меняет наш взгляд на мир. Высказывать собственное суждение. Иметь навыки подготовки к выра</w:t>
              <w:softHyphen/>
              <w:t>зительному чтению на основе эмо</w:t>
              <w:softHyphen/>
              <w:t>ционального восприятия прочи</w:t>
              <w:softHyphen/>
              <w:t>танного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. Создавать сочинения-описания по картине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своей работы одноклассникам, ответы на вопрос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 и затем при самостоятельном чтении. Определение настроения про</w:t>
              <w:softHyphen/>
              <w:t>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явление главной мысли стихотворения. Выразительное чтение сти</w:t>
              <w:softHyphen/>
              <w:t>хотворного текста с анализом и обоснованием использова</w:t>
              <w:softHyphen/>
              <w:t>ния разной интонации, пауз, темпа, логического ударе</w:t>
              <w:softHyphen/>
              <w:t>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жи</w:t>
              <w:softHyphen/>
              <w:t>вописного произведения. Создание устно небольшого текста (анализ репродукции картины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редств воздей</w:t>
              <w:softHyphen/>
              <w:t>ствия на слушателя и зрите</w:t>
              <w:softHyphen/>
              <w:t>ля разных видов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чинение- описание по картине А. Гераси</w:t>
              <w:softHyphen/>
              <w:t>мова « После дождя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удеса поэти</w:t>
              <w:softHyphen/>
              <w:t>ческих и живопис</w:t>
              <w:softHyphen/>
              <w:t>ных образов: Ю.И. Коваль «Соловьи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92-9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ировать созданные ра</w:t>
              <w:softHyphen/>
              <w:t>бот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 Анализировать рассказ, средства выразительности, использован</w:t>
              <w:softHyphen/>
              <w:t>ные в нем.</w:t>
            </w:r>
            <w:r>
              <w:rPr>
                <w:rStyle w:val="Style15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Различать слова и приемы, позво</w:t>
              <w:softHyphen/>
              <w:t>ляющие представить звучание пения птиц, употреблять тер</w:t>
              <w:softHyphen/>
              <w:t>мины, называющие их при анали</w:t>
              <w:softHyphen/>
              <w:t>зе: «звукоподражание», «необыч</w:t>
              <w:softHyphen/>
              <w:t>ные способы записи», «слова, изобретенные писателем», «по</w:t>
              <w:softHyphen/>
              <w:t>вторы» 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ую ценность художественного текста, выска</w:t>
              <w:softHyphen/>
              <w:t>зывать собственное суждение. Иметь навыки подготовки к выра</w:t>
              <w:softHyphen/>
              <w:t>зительному чтению на основе раз</w:t>
              <w:softHyphen/>
              <w:t>метки текста (определение логи</w:t>
              <w:softHyphen/>
              <w:t>ческого ударения, слов для выде</w:t>
              <w:softHyphen/>
              <w:t>ления голосом, пауз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рассказа в исполнении учител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 для передачи его настроения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ние и использование при анализе терминов: «зву</w:t>
              <w:softHyphen/>
              <w:t>коподражание», «необычные способы записи», «слова, изобретенные писателем», «повтор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</w:t>
              <w:softHyphen/>
              <w:t>лосом, пауз - логических и психологических. Выразительное чтение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ое задание, с. 9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Что такое стихи?»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(по стихо</w:t>
              <w:softHyphen/>
              <w:t>творению Б.В. Заходе- ра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бый взгляд поэта на мир (по стихотво</w:t>
              <w:softHyphen/>
              <w:t>рениям К.Д. Баль</w:t>
              <w:softHyphen/>
              <w:t>монта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Трудно фее», «Гномы»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96-98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стихотворного текста, оце</w:t>
              <w:softHyphen/>
              <w:t>нивать его характер и особенно</w:t>
              <w:softHyphen/>
              <w:t>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Анализировать стихотворения, </w:t>
            </w:r>
            <w:r>
              <w:rPr>
                <w:rStyle w:val="1"/>
                <w:b/>
                <w:sz w:val="24"/>
                <w:szCs w:val="24"/>
              </w:rPr>
              <w:t>поэтические образ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ходить мотивы народного творчеств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зличать настроение поэта, ви</w:t>
              <w:softHyphen/>
              <w:t>деть его смен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Анализировать средства вырази</w:t>
              <w:softHyphen/>
              <w:t>тельности каждого стихотворе</w:t>
              <w:softHyphen/>
              <w:t>ния: олицетворения, скрытые сравн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глублять представления об осо</w:t>
              <w:softHyphen/>
              <w:t xml:space="preserve">бенностях поэтического текста. </w:t>
            </w:r>
            <w:r>
              <w:rPr>
                <w:rStyle w:val="Style16"/>
                <w:b/>
                <w:sz w:val="24"/>
                <w:szCs w:val="24"/>
              </w:rPr>
              <w:t>Сравнивать стихотво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</w:t>
              <w:softHyphen/>
              <w:t>разительному чтению на основе разметки текста (определение ло</w:t>
              <w:softHyphen/>
              <w:t>гического ударения, слов для вы</w:t>
              <w:softHyphen/>
              <w:t>деления голосом, пауз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про</w:t>
              <w:softHyphen/>
              <w:t>изведений, нахождение в тек</w:t>
              <w:softHyphen/>
              <w:t>сте отражения авторской по</w:t>
              <w:softHyphen/>
              <w:t>зи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выбора слов, ис</w:t>
              <w:softHyphen/>
              <w:t>пользуемых в произведениях для передачи настроения, 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деление в текстах эпите</w:t>
              <w:softHyphen/>
              <w:t>тов, олицетворений, сравне</w:t>
              <w:softHyphen/>
              <w:t>ний, обращ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тихотворений. Проведение подготовки к вы</w:t>
              <w:softHyphen/>
              <w:t>разительному чтению на ос</w:t>
              <w:softHyphen/>
              <w:t>нове разметки текста: опре</w:t>
              <w:softHyphen/>
              <w:t>деление логического ударе</w:t>
              <w:softHyphen/>
              <w:t>ния, слов для выделения голосом, пауз - логических и психологических. Выразительное чтение сти</w:t>
              <w:softHyphen/>
              <w:t>хотворного текста с анализом и обоснованием использо</w:t>
              <w:softHyphen/>
              <w:t>вания разной интонации, пауз, темпа, логического уда</w:t>
              <w:softHyphen/>
              <w:t>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  <w:t>тельное чтение сти</w:t>
              <w:softHyphen/>
              <w:t>хотворения на выбор (по жела</w:t>
              <w:softHyphen/>
              <w:t>нию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учи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изусть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отив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маленького»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геро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 народных и авторских произведе</w:t>
              <w:softHyphen/>
              <w:t>ния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зыв о про</w:t>
              <w:softHyphen/>
              <w:t>изведе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9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знакомиться с выставкой книг. Осуществлять целенаправленный поиск книг по предложенной те</w:t>
              <w:softHyphen/>
              <w:t>матике и сборников произведе</w:t>
              <w:softHyphen/>
              <w:t>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нформацию о структуре и назначении отзы</w:t>
              <w:softHyphen/>
              <w:t>ва о произведен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истика книги. Нахождение книги по опре</w:t>
              <w:softHyphen/>
              <w:t>деленной тематике в школь</w:t>
              <w:softHyphen/>
              <w:t>ной библиотек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учебной информации на слу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читать выбранную книгу, написать отзыв (задание носит долгосроч</w:t>
              <w:softHyphen/>
              <w:t>ный харак</w:t>
              <w:softHyphen/>
              <w:t>тер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Знакомство с волшебной сказкой </w:t>
            </w:r>
            <w:r>
              <w:rPr>
                <w:rStyle w:val="MicrosoftSansSerif2"/>
                <w:rFonts w:cs="Times New Roman"/>
                <w:b/>
                <w:sz w:val="24"/>
                <w:szCs w:val="24"/>
              </w:rPr>
              <w:t xml:space="preserve">Г.Х. </w:t>
            </w:r>
            <w:r>
              <w:rPr>
                <w:rStyle w:val="Style16"/>
                <w:b/>
                <w:sz w:val="24"/>
                <w:szCs w:val="24"/>
              </w:rPr>
              <w:t>Андер</w:t>
              <w:softHyphen/>
              <w:t>сена «Дюймо</w:t>
              <w:softHyphen/>
              <w:t>вочк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00-10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троить предположение о даль</w:t>
              <w:softHyphen/>
              <w:t>нейшем развитии событий на ос</w:t>
              <w:softHyphen/>
              <w:t>нове осознания того, что сказка - волшебна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представление об особен</w:t>
              <w:softHyphen/>
              <w:t>ностях авторской сказки: угадать то, что случится дальше, трудно в отличие от народной сказки; ав</w:t>
              <w:softHyphen/>
              <w:t>тор отступает от традиционной для народной сказки компози</w:t>
              <w:softHyphen/>
              <w:t xml:space="preserve">ции, иначе изображает героев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33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портрет Дюймовочки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нежное трогательное ее описание; при</w:t>
              <w:softHyphen/>
              <w:t>меты волшебства в ее рождении;</w:t>
            </w:r>
          </w:p>
          <w:p>
            <w:pPr>
              <w:pStyle w:val="33"/>
              <w:widowControl w:val="false"/>
              <w:numPr>
                <w:ilvl w:val="0"/>
                <w:numId w:val="33"/>
              </w:numPr>
              <w:shd w:val="clear" w:color="auto" w:fill="auto"/>
              <w:tabs>
                <w:tab w:val="clear" w:pos="708"/>
                <w:tab w:val="left" w:pos="182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писание других персонажей: жабы и ее сыночка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отличие их описания от того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 xml:space="preserve">что могло бы встретиться в народной сказке. </w:t>
            </w:r>
            <w:r>
              <w:rPr>
                <w:rStyle w:val="Style16"/>
                <w:b/>
                <w:sz w:val="24"/>
                <w:szCs w:val="24"/>
              </w:rPr>
              <w:t>Объяснять секрет имени героини. Самостоятельно использовать раз</w:t>
              <w:softHyphen/>
              <w:t>ные разделы словаря, помещенно</w:t>
              <w:softHyphen/>
              <w:t>го в учебник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жанровой при</w:t>
              <w:softHyphen/>
              <w:t>надлежности произведения, его специфи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ние общего содержа</w:t>
              <w:softHyphen/>
              <w:t>ния произведения: главные герои и события, различение основного и второстепенного план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дположение о характе</w:t>
              <w:softHyphen/>
              <w:t>рах персонажей, дальней</w:t>
              <w:softHyphen/>
              <w:t>шем развитии сюжета с уче</w:t>
              <w:softHyphen/>
              <w:t>том жанра (авторская сказка). Анализ текста (сюжет, внеш</w:t>
              <w:softHyphen/>
              <w:t>ность, речь и поступки ге</w:t>
              <w:softHyphen/>
              <w:t>роев, средства художествен</w:t>
              <w:softHyphen/>
              <w:t>ной выразительности, ис</w:t>
              <w:softHyphen/>
              <w:t>пользуемые в произведении). Ответы на вопросы по содер</w:t>
              <w:softHyphen/>
              <w:t>жанию прочитанного, нахож</w:t>
              <w:softHyphen/>
              <w:t>дение частей текста, доказы</w:t>
              <w:softHyphen/>
              <w:t>вающих высказанное сужде</w:t>
              <w:softHyphen/>
              <w:t>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Вопрос </w:t>
            </w:r>
            <w:r>
              <w:rPr>
                <w:rStyle w:val="MicrosoftSansSerif2"/>
                <w:rFonts w:cs="Times New Roman"/>
                <w:b/>
                <w:sz w:val="24"/>
                <w:szCs w:val="24"/>
              </w:rPr>
              <w:t xml:space="preserve">1, </w:t>
            </w:r>
            <w:r>
              <w:rPr>
                <w:rStyle w:val="Style16"/>
                <w:b/>
                <w:sz w:val="24"/>
                <w:szCs w:val="24"/>
              </w:rPr>
              <w:t>с. 104: под</w:t>
              <w:softHyphen/>
              <w:t>черкнуть в текст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спытания, которые проходит героиня сказки для обрете</w:t>
              <w:softHyphen/>
              <w:t>ния счастья. С.105-1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34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точнение характера Дюймо</w:t>
              <w:softHyphen/>
              <w:t>вочки;</w:t>
            </w:r>
          </w:p>
          <w:p>
            <w:pPr>
              <w:pStyle w:val="33"/>
              <w:widowControl w:val="false"/>
              <w:numPr>
                <w:ilvl w:val="0"/>
                <w:numId w:val="34"/>
              </w:numPr>
              <w:shd w:val="clear" w:color="auto" w:fill="auto"/>
              <w:tabs>
                <w:tab w:val="clear" w:pos="708"/>
                <w:tab w:val="left" w:pos="192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 xml:space="preserve">жанровые особенности сказки </w:t>
            </w:r>
            <w:r>
              <w:rPr>
                <w:rStyle w:val="MicrosoftSansSerif1"/>
                <w:rFonts w:cs="Times New Roman"/>
                <w:b/>
                <w:sz w:val="24"/>
                <w:szCs w:val="24"/>
              </w:rPr>
              <w:t>(</w:t>
            </w:r>
            <w:r>
              <w:rPr>
                <w:rStyle w:val="1"/>
                <w:b/>
                <w:sz w:val="24"/>
                <w:szCs w:val="24"/>
              </w:rPr>
              <w:t>мотив отправления героини из дома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испытания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которые ее ждут в лесу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sz w:val="24"/>
                <w:szCs w:val="24"/>
              </w:rPr>
              <w:t>«несвобода» в выбо</w:t>
              <w:softHyphen/>
              <w:t xml:space="preserve">ре своего жизненного пути). </w:t>
            </w:r>
            <w:r>
              <w:rPr>
                <w:rStyle w:val="Style16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 рассказ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ставлять план событий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исание особенностей пове</w:t>
              <w:softHyphen/>
              <w:t>дения и характера героев. Анализ текста: сюжет, внеш</w:t>
              <w:softHyphen/>
              <w:t>ность, речь и поступки геро</w:t>
              <w:softHyphen/>
              <w:t>ев, средства художественной выразительности, используе</w:t>
              <w:softHyphen/>
              <w:t>мые в произведении, жан</w:t>
              <w:softHyphen/>
              <w:t>ровые особенности - родня</w:t>
              <w:softHyphen/>
              <w:t>щие произведение с народ</w:t>
              <w:softHyphen/>
              <w:t>ной сказкой и отличающие от не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хож</w:t>
              <w:softHyphen/>
              <w:t>дение частей текста, доказы</w:t>
              <w:softHyphen/>
              <w:t>вающих или опровергающих высказанное суждение. Сравнение своих ответов с от</w:t>
              <w:softHyphen/>
              <w:t>ветами одноклассников, учас</w:t>
              <w:softHyphen/>
              <w:t>тие в диалог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с</w:t>
              <w:softHyphen/>
              <w:t>тов с обоснованием использо</w:t>
              <w:softHyphen/>
              <w:t>вания разной интонации, пауз, темпа, логического уда</w:t>
              <w:softHyphen/>
              <w:t>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писать план собы</w:t>
              <w:softHyphen/>
              <w:t>тий про</w:t>
              <w:softHyphen/>
              <w:t>читанной части сказки, составить подробный пересказ по одному из пунктов план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 w:before="0" w:after="6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казочный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р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дерсен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репетна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расота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казочных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герое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04-11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сравнивать составленные планы, уточнять заголовки каж</w:t>
              <w:softHyphen/>
              <w:t>дой части, выбирать самый точ</w:t>
              <w:softHyphen/>
              <w:t>ны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оллективно пересказывать про</w:t>
              <w:softHyphen/>
              <w:t>читанную часть сказки (каждый ученик рассказывает только один пункт плана, подготовленный до</w:t>
              <w:softHyphen/>
              <w:t>ма, но следит, чтобы его часть бы</w:t>
              <w:softHyphen/>
              <w:t>ла логичным продолжением рас</w:t>
              <w:softHyphen/>
              <w:t>сказа предыдущего ученика). Уметь уточнять и дополнять отве</w:t>
              <w:softHyphen/>
              <w:t>ты одноклассник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35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главная героиня сказки — ее от</w:t>
              <w:softHyphen/>
              <w:t>личительные черты и черты сходства с героями других сказок (Золушка, Крошечка-Хаврошеч- ка, Мальчик-с-пальчик);</w:t>
            </w:r>
          </w:p>
          <w:p>
            <w:pPr>
              <w:pStyle w:val="33"/>
              <w:widowControl w:val="false"/>
              <w:numPr>
                <w:ilvl w:val="0"/>
                <w:numId w:val="35"/>
              </w:numPr>
              <w:shd w:val="clear" w:color="auto" w:fill="auto"/>
              <w:tabs>
                <w:tab w:val="clear" w:pos="708"/>
                <w:tab w:val="left" w:pos="17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финал сказки: сходство и раз</w:t>
              <w:softHyphen/>
              <w:t>личие с традиционным финалом народной сказ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ин</w:t>
              <w:softHyphen/>
              <w:t>сценированию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оставленных пла</w:t>
              <w:softHyphen/>
              <w:t>нов прочитанной части сказ</w:t>
              <w:softHyphen/>
              <w:t>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Логичное и последовательное построение текста (сконстру</w:t>
              <w:softHyphen/>
              <w:t>ированного дома), выбор вы</w:t>
              <w:softHyphen/>
              <w:t>разительных средств языка, изменение своего рассказа с учетом ответа предыдущего ученик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ятие и анализ ответов учеников, высказывание оце</w:t>
              <w:softHyphen/>
              <w:t>ночных суждений. 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исание особенностей пове</w:t>
              <w:softHyphen/>
              <w:t>дения и характера героев. Анализ текста (финал сказки с точки зрения его традици</w:t>
              <w:softHyphen/>
              <w:t>онности и особенностей). Ответы на вопросы по содер</w:t>
              <w:softHyphen/>
              <w:t>жанию прочитанного, нахож</w:t>
              <w:softHyphen/>
              <w:t>дение частей текста, доказы</w:t>
              <w:softHyphen/>
              <w:t>вающих высказанное сужде</w:t>
              <w:softHyphen/>
              <w:t>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с</w:t>
              <w:softHyphen/>
              <w:t>тов с обоснованием использо</w:t>
              <w:softHyphen/>
              <w:t>вания разной интонации, пауз, темпа, логического уда</w:t>
              <w:softHyphen/>
              <w:t>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спределение ролей и слов, подготовка к инсценирова</w:t>
              <w:softHyphen/>
              <w:t>нию сказ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дготовка к инсцени</w:t>
              <w:softHyphen/>
              <w:t>рованию сказк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зентация инсцениро</w:t>
              <w:softHyphen/>
              <w:t>ванных отрывков из сказки «Дюймо</w:t>
              <w:softHyphen/>
              <w:t>вочк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15-12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нсценировать художественное произведение (его часть): читать по ролям, участвовать в драмати</w:t>
              <w:softHyphen/>
              <w:t>за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ередавать особенности героев, используя различные средства выразительности, мизансцен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инсцениров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исполнения ролей учениками, высказывание оценочных су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прос 2, с. 120; индиви</w:t>
              <w:softHyphen/>
              <w:t>дуальное задание - подгото</w:t>
              <w:softHyphen/>
              <w:t>вить сооб</w:t>
              <w:softHyphen/>
              <w:t>щение о Сельме Лагерлёф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накомство с повестью- сказкой С. Лагерлёф «Чудесное путешествие Нильса с дикими гусями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21-12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учебный текст, учебную информацию в испол</w:t>
              <w:softHyphen/>
              <w:t>нении учителя или ученика, участвовать в диалоге при обсуж</w:t>
              <w:softHyphen/>
              <w:t>ден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Формировать умение ориентиро</w:t>
              <w:softHyphen/>
              <w:t>ваться в тексте большого объем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Осознавать сходство используе</w:t>
              <w:softHyphen/>
              <w:t>мых в тексте сюжетных линий с сюжетными линиями в других произведения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троить предположение о даль</w:t>
              <w:softHyphen/>
              <w:t>нейшем развитии событий на ос</w:t>
              <w:softHyphen/>
              <w:t>нове анализа сюжетных линий. Находить в тексте детали, рисую</w:t>
              <w:softHyphen/>
              <w:t>щие характер героя, уметь пред</w:t>
              <w:softHyphen/>
              <w:t>ставлять образ во всей полноте. Высказывать предположения о ха</w:t>
              <w:softHyphen/>
              <w:t>рактере героя, подтверждать суж</w:t>
              <w:softHyphen/>
              <w:t>дения цитатами из текста. 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учебной информации на слух. Упражнение в восприятии произведения в исполнении учителя, учащихся. Оценивание своих эмоцио</w:t>
              <w:softHyphen/>
              <w:t>нальных реакций. Определение жанровой при</w:t>
              <w:softHyphen/>
              <w:t>надлежности произведения, его специфики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Понимание общего содержа</w:t>
              <w:softHyphen/>
              <w:t>ния произведения: разли</w:t>
              <w:softHyphen/>
              <w:t>чение основного и второсте</w:t>
              <w:softHyphen/>
              <w:t>пенного план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строение предположения о характерах персонажей, дальнейшем развитии сюже</w:t>
              <w:softHyphen/>
              <w:t>та с опорой на принадлеж</w:t>
              <w:softHyphen/>
              <w:t>ность произведения к автор</w:t>
              <w:softHyphen/>
              <w:t>ской сказк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 (сюжет, внеш</w:t>
              <w:softHyphen/>
              <w:t>ность, речь и поступки Ниль</w:t>
              <w:softHyphen/>
              <w:t>са, отношение автора к ге</w:t>
              <w:softHyphen/>
              <w:t>рою, средства художестве</w:t>
              <w:softHyphen/>
              <w:t>нной выразительности, ис</w:t>
              <w:softHyphen/>
              <w:t>пользуемые в произведении). Нахождение частей текста, до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прос 1, с. 12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Характер главного героя и дру</w:t>
              <w:softHyphen/>
              <w:t>гих персона</w:t>
              <w:softHyphen/>
              <w:t>жей повести- сказки С. Лагерлёф «Чудесное путешествие Нильса с дикими гусями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26-13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рассказ о ха</w:t>
              <w:softHyphen/>
              <w:t>рактере Нильса (на основании прочитанной части сказки). 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Формировать умение ориентиро</w:t>
              <w:softHyphen/>
              <w:t>ваться в тексте большого объема. Осознавать сходство используе</w:t>
              <w:softHyphen/>
              <w:t>мых в тексте сюжетных линий с сюжетными линиями в других произведениях, актуализировать знания об этих произведениях. Строить предположение о даль</w:t>
              <w:softHyphen/>
              <w:t>нейшем развитии событий на ос</w:t>
              <w:softHyphen/>
              <w:t>нове анализа сюжетных линий, того, что происходило в других произведениях с похожими сю</w:t>
              <w:softHyphen/>
              <w:t>жетными лини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дить в тексте детали, рисую</w:t>
              <w:softHyphen/>
              <w:t>щие характер героя, уметь пред</w:t>
              <w:softHyphen/>
              <w:t>ставлять образ во всей полноте. Рассказывать о характере Ниль</w:t>
              <w:softHyphen/>
              <w:t>са, расширяя, дополняя выска</w:t>
              <w:softHyphen/>
              <w:t>занное ранее предположение. Подтверждать суждения цитата</w:t>
              <w:softHyphen/>
              <w:t>ми из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нтерпретировать прочитанное (интегрировать детали), устанав</w:t>
              <w:softHyphen/>
              <w:t>ливать связи, не высказанные в тексте напрямую, формулиро</w:t>
              <w:softHyphen/>
              <w:t>вать простые выводы с опорой на содержание рассказ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составлять план событий сказ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ответов учеников. Анализ ответов, высказывание оце</w:t>
              <w:softHyphen/>
              <w:t>ночных суждений. 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ние общего содержа</w:t>
              <w:softHyphen/>
              <w:t>ния произведения: разли</w:t>
              <w:softHyphen/>
              <w:t>чение основного и второсте</w:t>
              <w:softHyphen/>
              <w:t>пенного план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строение предположения о характерах персонажей, дальнейшем развитии сю</w:t>
              <w:softHyphen/>
              <w:t>же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 (сюжет, внеш</w:t>
              <w:softHyphen/>
              <w:t>ность, речь и поступки Ниль</w:t>
              <w:softHyphen/>
              <w:t>са, средства художественной выразительности, используе</w:t>
              <w:softHyphen/>
              <w:t>мые в произведении, отноше</w:t>
              <w:softHyphen/>
              <w:t>ние автора к герою). Нахождение частей текста, до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диалог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Выразительное чтение текс</w:t>
              <w:softHyphen/>
              <w:t>тов с обоснованием использо</w:t>
              <w:softHyphen/>
              <w:t>вания разной интонации, пауз, темпа, логического уда</w:t>
              <w:softHyphen/>
              <w:t>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1 из рубрики «Проверь себя», с. 136; вопрос 2, с. 13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6 -11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равственная проблематика текста С. Лагерлёф. Как трудно стать челове</w:t>
              <w:softHyphen/>
              <w:t>ко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атериалы хрестоматии или книг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сущность поведения ге</w:t>
              <w:softHyphen/>
              <w:t>роев, уметь самостоятельно де</w:t>
              <w:softHyphen/>
              <w:t>лать вывод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</w:t>
            </w:r>
            <w:r>
              <w:rPr>
                <w:rStyle w:val="1"/>
                <w:b/>
                <w:sz w:val="24"/>
                <w:szCs w:val="24"/>
              </w:rPr>
              <w:t>Анализировать текст с позиций:</w:t>
            </w:r>
          </w:p>
          <w:p>
            <w:pPr>
              <w:pStyle w:val="33"/>
              <w:widowControl w:val="false"/>
              <w:numPr>
                <w:ilvl w:val="0"/>
                <w:numId w:val="17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чувства и размышления Ниль</w:t>
              <w:softHyphen/>
              <w:t>са во время событий сказочной повести;</w:t>
            </w:r>
          </w:p>
          <w:p>
            <w:pPr>
              <w:pStyle w:val="33"/>
              <w:widowControl w:val="false"/>
              <w:numPr>
                <w:ilvl w:val="0"/>
                <w:numId w:val="17"/>
              </w:numPr>
              <w:shd w:val="clear" w:color="auto" w:fill="auto"/>
              <w:tabs>
                <w:tab w:val="clear" w:pos="708"/>
                <w:tab w:val="left" w:pos="182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изменение отношения стаи к Нильсу, причина этого измене</w:t>
              <w:softHyphen/>
              <w:t>ния;</w:t>
            </w:r>
          </w:p>
          <w:p>
            <w:pPr>
              <w:pStyle w:val="33"/>
              <w:widowControl w:val="false"/>
              <w:numPr>
                <w:ilvl w:val="0"/>
                <w:numId w:val="17"/>
              </w:numPr>
              <w:shd w:val="clear" w:color="auto" w:fill="auto"/>
              <w:tabs>
                <w:tab w:val="clear" w:pos="708"/>
                <w:tab w:val="left" w:pos="168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сознание развития характера героя;</w:t>
            </w:r>
          </w:p>
          <w:p>
            <w:pPr>
              <w:pStyle w:val="33"/>
              <w:widowControl w:val="false"/>
              <w:numPr>
                <w:ilvl w:val="0"/>
                <w:numId w:val="17"/>
              </w:numPr>
              <w:shd w:val="clear" w:color="auto" w:fill="auto"/>
              <w:tabs>
                <w:tab w:val="clear" w:pos="708"/>
                <w:tab w:val="left" w:pos="173" w:leader="none"/>
              </w:tabs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финал произведения: сходство и различие с традиционным фи</w:t>
              <w:softHyphen/>
              <w:t xml:space="preserve">налом народной сказки. </w:t>
            </w:r>
            <w:r>
              <w:rPr>
                <w:rStyle w:val="Style16"/>
                <w:b/>
                <w:sz w:val="24"/>
                <w:szCs w:val="24"/>
              </w:rPr>
              <w:t>Обсуждать нравственную пробле</w:t>
              <w:softHyphen/>
              <w:t>му, формулировать выводы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ка своих эмоциональ</w:t>
              <w:softHyphen/>
              <w:t>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ние общего содержа</w:t>
              <w:softHyphen/>
              <w:t>ния произведения: различе</w:t>
              <w:softHyphen/>
              <w:t>ние основного и второстепен</w:t>
              <w:softHyphen/>
              <w:t>ного план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слеживание развития ха</w:t>
              <w:softHyphen/>
              <w:t>рактеров героя и персона</w:t>
              <w:softHyphen/>
              <w:t>жей, дальнейшего развития сюже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а (сюжет, речь и поступки Нильса, средства художественной выразитель</w:t>
              <w:softHyphen/>
              <w:t>ности, используемые в про</w:t>
              <w:softHyphen/>
              <w:t>изведении, отношение авто</w:t>
              <w:softHyphen/>
              <w:t>ра к герою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частей текста, доказыв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ие в диалог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Выразительное чтение текс</w:t>
              <w:softHyphen/>
              <w:t>тов с обоснованием использо</w:t>
              <w:softHyphen/>
              <w:t>вания разной интонации, пауз, темпа, логического уда</w:t>
              <w:softHyphen/>
              <w:t>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сказочную повесть по частям. Подгото</w:t>
              <w:softHyphen/>
              <w:t>вить к пре</w:t>
              <w:softHyphen/>
              <w:t>зентации отзыв о произве</w:t>
              <w:softHyphen/>
              <w:t>дении (см. урок 109)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зыв о про</w:t>
              <w:softHyphen/>
              <w:t>изведении. С. 9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представлять свой отзыв. Понимать учебную информацию об аннотаци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сравнивать аннотацию с читательским отзыво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езентации отзывов, их ана</w:t>
              <w:softHyphen/>
              <w:t>лиз, высказывание оценоч</w:t>
              <w:softHyphen/>
              <w:t>ных су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дание 3 из рубрики «Проверь себя», с. 13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нимательное и бережное отношение поэта, худож</w:t>
              <w:softHyphen/>
              <w:t>ника к миру. М.М. Приш</w:t>
              <w:softHyphen/>
              <w:t>вин «Разговор деревьев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. Шишкин « Сныть-трава», А. Дюрер «Трав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33-134; с. 185-186 (Картинная гале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высказывать собст</w:t>
              <w:softHyphen/>
              <w:t>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анализировать средства выразительности, позволившие создать поэтические образы в про</w:t>
              <w:softHyphen/>
              <w:t>заическом тексте.</w:t>
            </w:r>
            <w:r>
              <w:rPr>
                <w:rStyle w:val="Style15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Выявление в тексте приема оли</w:t>
              <w:softHyphen/>
              <w:t>цетворения, использованного ав</w:t>
              <w:softHyphen/>
              <w:t>тором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литературу как вид искусства, наряду с живо</w:t>
              <w:softHyphen/>
              <w:t>писью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 осмысливать живописное полотно. 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произведения в испол</w:t>
              <w:softHyphen/>
              <w:t>нении учителя, учеников. 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 для передачи его настроения, 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ведение подготовки к вы</w:t>
              <w:softHyphen/>
              <w:t>разительному чтению на ос</w:t>
              <w:softHyphen/>
              <w:t>нове эмоционального вос</w:t>
              <w:softHyphen/>
              <w:t>прият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тек</w:t>
              <w:softHyphen/>
              <w:t>ста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Определение настроения жи</w:t>
              <w:softHyphen/>
              <w:t>вописного произведения, срав</w:t>
              <w:softHyphen/>
              <w:t>нение его с настроением ли</w:t>
              <w:softHyphen/>
              <w:t>тературного произведения. Создание устно небольшого текста (анализ репродукции карти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  <w:t>тельно чи</w:t>
              <w:softHyphen/>
              <w:t>тать текст М.М. Приш</w:t>
              <w:softHyphen/>
              <w:t>вина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33-13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.Я. Бородицкая « В гостях у лесника». С.134-13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высказывать собст</w:t>
              <w:softHyphen/>
              <w:t>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анализировать стихотворе</w:t>
              <w:softHyphen/>
              <w:t>ние, сюжет, средства выразитель</w:t>
              <w:softHyphen/>
              <w:t>ности, использованные в нем, вы</w:t>
              <w:softHyphen/>
              <w:t>являть прием олицетворения. Анализировать темп прочтения, который задает читателю стихо</w:t>
              <w:softHyphen/>
              <w:t>творение, форму записи (располо</w:t>
              <w:softHyphen/>
              <w:t>жение строчек), которая помогает понять настроение и интонацию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 читать стихотворе</w:t>
              <w:softHyphen/>
              <w:t>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создавать собственный текст по мотивам стихотворе</w:t>
              <w:softHyphen/>
              <w:t>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ис</w:t>
              <w:softHyphen/>
              <w:t>пользуемых в произведении для передачи его настроения, 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бъяснение причин исполь</w:t>
              <w:softHyphen/>
              <w:t>зования данной формы запи</w:t>
              <w:softHyphen/>
              <w:t>си стихотворения. Проведение подготовки к вы</w:t>
              <w:softHyphen/>
              <w:t>разительному чтению на ос</w:t>
              <w:softHyphen/>
              <w:t>нове эмоционального вос</w:t>
              <w:softHyphen/>
              <w:t>прият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ти</w:t>
              <w:softHyphen/>
              <w:t>хотворного тек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здание небольшого текста творческ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2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формить текст, созданный на урок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«Провер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ебя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едставле</w:t>
              <w:softHyphen/>
              <w:t>ние детских творческих и проектных рабо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3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ценивать результаты свое</w:t>
              <w:softHyphen/>
              <w:t>го творчества и творческие работы одноклассников, в том числе, под</w:t>
              <w:softHyphen/>
              <w:t>водить итоги работы с заданиями рубрики «Проверь себя» (реф</w:t>
              <w:softHyphen/>
              <w:t>лексия)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Работать с лентой времен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ов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нализ текстов. Формулирование вопросов одноклассникам по содержа</w:t>
              <w:softHyphen/>
              <w:t>нию и построению прое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Глава 7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Без тебя мир неполный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4"/>
          <w:szCs w:val="24"/>
        </w:rPr>
        <w:t>( 14 часов)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Style w:val="52ArialUnicodeMS"/>
          <w:rFonts w:ascii="Times New Roman" w:hAnsi="Times New Roman" w:cs="Microsoft Sans Serif"/>
          <w:b/>
          <w:b/>
          <w:bCs/>
        </w:rPr>
      </w:pPr>
      <w:r>
        <w:rPr>
          <w:rStyle w:val="52ArialUnicodeMS"/>
          <w:rFonts w:cs="Times New Roman" w:ascii="Times New Roman" w:hAnsi="Times New Roman"/>
          <w:b/>
          <w:bCs/>
        </w:rPr>
        <w:t>Планируемые результаты (универсальные учебные действия)</w:t>
      </w:r>
    </w:p>
    <w:p>
      <w:pPr>
        <w:pStyle w:val="521"/>
        <w:keepNext w:val="true"/>
        <w:keepLines/>
        <w:shd w:val="clear" w:color="auto" w:fill="auto"/>
        <w:spacing w:lineRule="auto" w:line="360" w:before="0" w:after="18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чност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4CenturySchoolbook"/>
          <w:sz w:val="24"/>
          <w:szCs w:val="24"/>
        </w:rPr>
        <w:t>У обучающихся будут сформированы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содержанию и форме художест</w:t>
        <w:softHyphen/>
        <w:t>вен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2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некоторым видам творческой деятельности на основе литературных про</w:t>
        <w:softHyphen/>
        <w:t>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нтерес к миру чувств и мыслей челове</w:t>
        <w:softHyphen/>
        <w:t>ка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новы эмоционального сопереживания прочитанному или услышанному художест</w:t>
        <w:softHyphen/>
        <w:t>венному произведению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эмоциональное отношение к чертам харак</w:t>
        <w:softHyphen/>
        <w:t>тера и поступкам людей на примере героев литературных произведений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своему народ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ния моральных норм при оценке поступков героев литературных произве</w:t>
        <w:softHyphen/>
        <w:t>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бщее представление о мире разных профессий, их значении и содержании;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CenturySchoolbook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для формирования:</w:t>
      </w:r>
      <w:r>
        <w:rPr>
          <w:rStyle w:val="CenturySchoolbook"/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понимание необходимости учения, важности чтения для современного человека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о сопричастности к сохранению чистоты родного язы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б ответственности человека за себя и близких, о внимании, заботе, о высоком чувстве любв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едставления о своей семейной и этни</w:t>
        <w:softHyphen/>
        <w:t>ческой идентичност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любви к Родине, представления о героическом прошлом нашего народ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чувства ответственности за мир при</w:t>
        <w:softHyphen/>
        <w:t>р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мения оценивать свои поступки на ос</w:t>
        <w:softHyphen/>
        <w:t>нове сопоставления с героями литератур</w:t>
        <w:softHyphen/>
        <w:t>ных произведе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воначальной ориентации в системе личностных смысл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ятия о дружбе, сотрудничестве в кол</w:t>
        <w:softHyphen/>
        <w:t>лективе, о взаимопомощи и поддержке.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sz w:val="24"/>
          <w:szCs w:val="24"/>
        </w:rPr>
        <w:t xml:space="preserve">.                                                                  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ебную задачу, отбирать спо</w:t>
        <w:softHyphen/>
        <w:t>собы  ее реш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работы с текстом в за</w:t>
        <w:softHyphen/>
        <w:t>висимости от его типа и стиля, работать с приложениями учебник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самостоятельно работать с учебником, хрестоматией и дополнительной литературой во внеурочное время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относить внешнюю оценку самооценк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идеть ошибку и исправлять ее с помощью взрослого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амостоятельно выделять и формулировать познавательную цель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планирование своей дея</w:t>
        <w:softHyphen/>
        <w:t>тельности на основе заданных целе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при ответе на вопросы и в выполнении заданий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существлять самоконтроль и самопро</w:t>
        <w:softHyphen/>
        <w:t>верку усвоения учебного материала каждо</w:t>
        <w:softHyphen/>
        <w:t>го раздела программ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свои действия в коллек</w:t>
        <w:softHyphen/>
        <w:t>тивн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контролировать и оценивать результаты;</w:t>
      </w:r>
    </w:p>
    <w:p>
      <w:pPr>
        <w:pStyle w:val="ListParagraph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отличать художественный текст от науч</w:t>
        <w:softHyphen/>
        <w:t xml:space="preserve">ного и научно-популярного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текст по плану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извольно строить устное и письменное высказывание с учетом учебной задач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труктурировать знания при сопоставле</w:t>
        <w:softHyphen/>
        <w:t>нии текстов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схемы, таблицы как способ представления, осмысления и обобщения информации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1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менять известные понятия к новому материалу, формулировать вывод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искать информацию, представлять найден</w:t>
        <w:softHyphen/>
        <w:t>ную информацию.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уметь различать существенную и дополнительную информацию, выделять главное; 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знать разные виды словарей, справочни</w:t>
        <w:softHyphen/>
        <w:t>ков, энциклопедий;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36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ересказывать близко к тексту неболь</w:t>
        <w:softHyphen/>
        <w:t>шие по объему и разные по жанру тексты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онимать структуру построения рас</w:t>
        <w:softHyphen/>
        <w:t>суждения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 xml:space="preserve"> </w:t>
      </w: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оспринимать целостную информацию благодаря интеграции с другими предме</w:t>
        <w:softHyphen/>
        <w:t>тами и видами искусств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инициативу в поиске допол</w:t>
        <w:softHyphen/>
        <w:t>нительной информации, ориентироваться в словарях и справочниках, контролируе</w:t>
        <w:softHyphen/>
        <w:t>мом пространстве Интернета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водить аналогии между изучаемым материалом и собственным опытом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создавать художественные тексты разных жанров в устной и письменной форме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ммуникативные универсальные учебные действия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научит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и мысли в устной и письмен</w:t>
        <w:softHyphen/>
        <w:t>ной форме, в монологе и диалоге, использо</w:t>
        <w:softHyphen/>
        <w:t>вать доступные речевые средства в соответ</w:t>
        <w:softHyphen/>
        <w:t>ствии с задачей высказывания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устойчивый интерес к общению и группо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197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частвовать в учебном диалог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16" w:leader="none"/>
        </w:tabs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инимать участие в коллективном вы</w:t>
        <w:softHyphen/>
        <w:t>полнении заданий, в т.ч. творческих; участ</w:t>
        <w:softHyphen/>
        <w:t>вовать в проектах, инсценировках, спектак</w:t>
        <w:softHyphen/>
        <w:t>лях.</w:t>
      </w:r>
    </w:p>
    <w:p>
      <w:pPr>
        <w:pStyle w:val="61"/>
        <w:keepNext w:val="true"/>
        <w:keepLines/>
        <w:shd w:val="clear" w:color="auto" w:fill="auto"/>
        <w:spacing w:lineRule="auto" w:line="360" w:before="0" w:after="0"/>
        <w:jc w:val="left"/>
        <w:rPr>
          <w:rStyle w:val="4CenturySchoolbook"/>
          <w:sz w:val="24"/>
          <w:szCs w:val="24"/>
        </w:rPr>
      </w:pPr>
      <w:r>
        <w:rPr>
          <w:rStyle w:val="4CenturySchoolbook"/>
          <w:sz w:val="24"/>
          <w:szCs w:val="24"/>
        </w:rPr>
        <w:t>Обучающийся получит возможность научиться: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ражать свое мнение о проблемах и яв</w:t>
        <w:softHyphen/>
        <w:t>лениях жизни, отраженных в литератур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устно и письменно выражать впечатле</w:t>
        <w:softHyphen/>
        <w:t>ние от прочитанного (аннотация стра</w:t>
        <w:softHyphen/>
        <w:t>ничка читательского дневника)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проявлять самостоятельность в группо</w:t>
        <w:softHyphen/>
        <w:t>вой работе;</w:t>
      </w:r>
    </w:p>
    <w:p>
      <w:pPr>
        <w:pStyle w:val="53"/>
        <w:numPr>
          <w:ilvl w:val="0"/>
          <w:numId w:val="1"/>
        </w:numPr>
        <w:shd w:val="clear" w:color="auto" w:fill="auto"/>
        <w:tabs>
          <w:tab w:val="clear" w:pos="708"/>
          <w:tab w:val="left" w:pos="202" w:leader="none"/>
        </w:tabs>
        <w:rPr>
          <w:rStyle w:val="CenturySchoolbook"/>
          <w:rFonts w:ascii="Calibri" w:hAnsi="Calibri" w:cs="Times New Roman"/>
          <w:b/>
          <w:b/>
          <w:bCs/>
          <w:sz w:val="24"/>
          <w:szCs w:val="24"/>
        </w:rPr>
      </w:pPr>
      <w:r>
        <w:rPr>
          <w:rStyle w:val="CenturySchoolbook"/>
          <w:rFonts w:cs="Times New Roman"/>
          <w:b/>
          <w:i w:val="false"/>
          <w:iCs w:val="false"/>
          <w:sz w:val="24"/>
          <w:szCs w:val="24"/>
        </w:rPr>
        <w:t>выбирать способы деятельности в кол</w:t>
        <w:softHyphen/>
        <w:t>лективной работе; осуществлять рефлек</w:t>
        <w:softHyphen/>
        <w:t>сию относительно процесса деятельности</w:t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02" w:leader="none"/>
        </w:tabs>
        <w:ind w:left="720" w:hanging="0"/>
        <w:rPr>
          <w:rStyle w:val="CenturySchoolbook"/>
          <w:rFonts w:ascii="Calibri" w:hAnsi="Calibri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/>
          <w:i w:val="false"/>
          <w:iCs w:val="false"/>
          <w:sz w:val="24"/>
          <w:szCs w:val="24"/>
        </w:rPr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CenturySchoolbook"/>
          <w:rFonts w:cs="Times New Roman"/>
          <w:b/>
          <w:bCs/>
          <w:i w:val="false"/>
          <w:iCs w:val="false"/>
          <w:sz w:val="28"/>
          <w:szCs w:val="28"/>
        </w:rPr>
        <w:t>Планируемые предметные результаты</w:t>
      </w:r>
    </w:p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center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bCs/>
          <w:i w:val="false"/>
          <w:iCs w:val="false"/>
          <w:sz w:val="28"/>
          <w:szCs w:val="28"/>
        </w:rPr>
      </w:r>
    </w:p>
    <w:tbl>
      <w:tblPr>
        <w:tblW w:w="1499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848"/>
        <w:gridCol w:w="2408"/>
        <w:gridCol w:w="3232"/>
        <w:gridCol w:w="6520"/>
        <w:gridCol w:w="1984"/>
      </w:tblGrid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i w:val="false"/>
                <w:iCs w:val="false"/>
                <w:sz w:val="24"/>
                <w:szCs w:val="24"/>
              </w:rPr>
              <w:t>урок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Тема. Названия произведен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Виды деятельности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spacing w:lineRule="exact" w:line="197"/>
              <w:jc w:val="center"/>
              <w:rPr>
                <w:rStyle w:val="CenturySchoolbook1"/>
                <w:b/>
                <w:b/>
                <w:bCs/>
                <w:sz w:val="24"/>
                <w:szCs w:val="24"/>
              </w:rPr>
            </w:pPr>
            <w:r>
              <w:rPr>
                <w:rStyle w:val="CenturySchoolbook1"/>
                <w:b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лед грозных природных явлений в мифоло</w:t>
              <w:softHyphen/>
              <w:t>гических сказаниях. «Девкалион и Пирра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38-14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учебный текст, понимать систему заданий, учеб</w:t>
              <w:softHyphen/>
              <w:t>ную информацию, воспринимать текст миф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текста мифа, отвечать на вопросы по тексту. </w:t>
            </w:r>
            <w:r>
              <w:rPr>
                <w:rStyle w:val="1"/>
                <w:b/>
                <w:sz w:val="24"/>
                <w:szCs w:val="24"/>
              </w:rPr>
              <w:t>Ориентироваться в специфике мифологических представлений древних о происхождении чело</w:t>
              <w:softHyphen/>
              <w:t>век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Находить черты мифологичес</w:t>
              <w:softHyphen/>
              <w:t>ких представлений, детали, ко</w:t>
              <w:softHyphen/>
              <w:t>торые затем перешли в сказки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rStyle w:val="Style16"/>
                <w:b/>
                <w:sz w:val="24"/>
                <w:szCs w:val="24"/>
              </w:rPr>
              <w:t>Иметь представление о единстве фольклора разных народов. Понимать нравственные ценности миф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высказывать собст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учебной информации на слу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мифологических представлений разных наро</w:t>
              <w:softHyphen/>
              <w:t>дов с опорой на информацию учебника и информацию, предоставленную учителем. Чтение вслух плавно, целы</w:t>
              <w:softHyphen/>
              <w:t>ми слов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Построение предположения, проведение аналогий. Зачитывание вслух тех частей текста, которые подтверж</w:t>
              <w:softHyphen/>
              <w:t>дают, обосновывают выска</w:t>
              <w:softHyphen/>
              <w:t>занное 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йти и принести в класс сказания разных народов о потопе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Библиотеч</w:t>
              <w:softHyphen/>
              <w:t>ный урок. Библейские сказания в пересказе Г.Я. Снеги</w:t>
              <w:softHyphen/>
              <w:t>рев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принимать текст мифов, пони</w:t>
              <w:softHyphen/>
              <w:t>мать учебную информацию. Участвовать в диалоге при обсуж</w:t>
              <w:softHyphen/>
              <w:t>дении отрывков из миф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твечать на вопросы по тексту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Ориентироваться в специфике мифологических представлений древних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представление о единстве фольклора разных народов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бирать книги по рекоменда</w:t>
              <w:softHyphen/>
              <w:t>тельному списку или самостоя</w:t>
              <w:softHyphen/>
              <w:t>тельно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текста мифов на слух и при самостоятельном чтении. Сравнение мифологических представлений разных наро</w:t>
              <w:softHyphen/>
              <w:t>дов с опорой на информацию, предоставленную учителем или ученик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учебного текста. Зачитывание вслух тех частей текста, которые подтверж</w:t>
              <w:softHyphen/>
              <w:t>дают, обосновывают выска</w:t>
              <w:softHyphen/>
              <w:t>занное суж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ересказы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а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читан</w:t>
              <w:softHyphen/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ый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 уроке текст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равствен</w:t>
              <w:softHyphen/>
              <w:t>ные уроки литературы. Н.А. Некра</w:t>
              <w:softHyphen/>
              <w:t>сов «Дедушка Мазай и зайц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41-14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нравственном содержании, понимать сущность поведения героя стихотворения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Иметь навыки подготовки к выра</w:t>
              <w:softHyphen/>
              <w:t>зительному чтению отрывка сти</w:t>
              <w:softHyphen/>
              <w:t>хотвор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на слух в ис</w:t>
              <w:softHyphen/>
              <w:t>полнении учителя или уче</w:t>
              <w:softHyphen/>
              <w:t>ник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изведения. Зачитывание цитат из текс</w:t>
              <w:softHyphen/>
              <w:t>та, подтверждающих или оп</w:t>
              <w:softHyphen/>
              <w:t>ровергающих высказа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ждение в тексте средств художественной выразитель</w:t>
              <w:softHyphen/>
              <w:t>ност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</w:t>
              <w:softHyphen/>
              <w:t>тельное чтение отрывка из стихо</w:t>
              <w:softHyphen/>
              <w:t>твор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. Ответствен</w:t>
              <w:softHyphen/>
              <w:t>ность челове</w:t>
              <w:softHyphen/>
              <w:t>ка за природу, способность замечать красоту природы. Ю.Н. Кушак «Подарок в день рож</w:t>
              <w:softHyphen/>
              <w:t>дения», картина А. Дюрера «Заяц»,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.Я. Бородицкая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Котенок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45-146; с. 187 (Кар</w:t>
              <w:softHyphen/>
              <w:t>тинная гале</w:t>
              <w:softHyphen/>
              <w:t>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 читать отрывок из стихотворения «Дедушка Мазай и зайцы» (конкурс чтецов). Осознанно воспринимать содер</w:t>
              <w:softHyphen/>
              <w:t>жание текста стихотворения Ю.Н. Кушака,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 xml:space="preserve">дении произведения. Анализировать стихотворение, </w:t>
            </w:r>
            <w:r>
              <w:rPr>
                <w:rStyle w:val="1"/>
                <w:b/>
                <w:sz w:val="24"/>
                <w:szCs w:val="24"/>
              </w:rPr>
              <w:t>средства художественной выра</w:t>
              <w:softHyphen/>
              <w:t>зительности (метафоры, эпите</w:t>
              <w:softHyphen/>
              <w:t>ты, скрытые сравнения), исполь</w:t>
              <w:softHyphen/>
              <w:t>зованные в нем, отсутствие рифм.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Понимать эстетические и нрав</w:t>
              <w:softHyphen/>
              <w:t>ственные ценности художествен</w:t>
              <w:softHyphen/>
              <w:t>ного текста, уметь высказывать собственное суж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 осмысливать живописное полотно.</w:t>
            </w:r>
            <w:r>
              <w:rPr>
                <w:rStyle w:val="Style15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b/>
                <w:sz w:val="24"/>
                <w:szCs w:val="24"/>
              </w:rPr>
              <w:t>Анализировать подробности кар</w:t>
              <w:softHyphen/>
              <w:t>тины и средства передачи ее смысл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ти</w:t>
              <w:softHyphen/>
              <w:t>хотвор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ивание достоинства вы</w:t>
              <w:softHyphen/>
              <w:t>разительного чтения учени</w:t>
              <w:softHyphen/>
              <w:t>к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стихотворения в испол</w:t>
              <w:softHyphen/>
              <w:t>нении учител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ценивание своих эмоцио</w:t>
              <w:softHyphen/>
              <w:t>нальных реакций. Определение настроения про</w:t>
              <w:softHyphen/>
              <w:t>изведения, нахождение в тек</w:t>
              <w:softHyphen/>
              <w:t>сте отражения авторского от</w:t>
              <w:softHyphen/>
              <w:t>ношения к изображаемому. Объяснение выбора слов, средств выразительности, ис</w:t>
              <w:softHyphen/>
              <w:t xml:space="preserve">пользуемых в произведении, для передачи его настроения,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для создания поэтических образов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е чтение сти</w:t>
              <w:softHyphen/>
              <w:t>хотворного текста с анализом и обоснованием использования разной интонации, пауз, темпа, логического ударения. Определение настроения жи</w:t>
              <w:softHyphen/>
              <w:t>вописного произведения, срав</w:t>
              <w:softHyphen/>
              <w:t>нение его с настроением ли</w:t>
              <w:softHyphen/>
              <w:t>тературного произведения</w:t>
            </w:r>
            <w:r>
              <w:rPr>
                <w:rStyle w:val="6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Style16"/>
                <w:b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учиться вырази</w:t>
              <w:softHyphen/>
              <w:t>тельно читать сти</w:t>
              <w:softHyphen/>
              <w:t>хотворение М.Я. Боро- дицкой «Котенок», с. 146; по желанию выучить его наизусть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 w:before="60" w:after="0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Яркие впе</w:t>
              <w:softHyphen/>
              <w:t>чатления и сильные переживания в прозаиче</w:t>
              <w:softHyphen/>
              <w:t>ском тексте И.С. Тургене</w:t>
              <w:softHyphen/>
              <w:t>ва «Воробей». С.146-14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ыразительно читать стихотворе</w:t>
              <w:softHyphen/>
              <w:t>ние М.Я. Бородицкой «Котенок». Осознанно воспринимать содер</w:t>
              <w:softHyphen/>
              <w:t>жание рассказа «Воробей» и оце</w:t>
              <w:softHyphen/>
              <w:t>нивать его ха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нимать главную мысль рас</w:t>
              <w:softHyphen/>
              <w:t xml:space="preserve">сказа -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утверждение силы любви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восхищение ее жертвенностью. Анализировать текст: жизнен</w:t>
              <w:softHyphen/>
              <w:t>ное переживание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сильное эмоцио</w:t>
              <w:softHyphen/>
              <w:t>нальное впечатление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описанное в прозаическом текст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пределять главную мысль рассказ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ходить слова, которые могли бы быть заголовком рассказа. 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ередавать в выразитель</w:t>
              <w:softHyphen/>
              <w:t>ном чтении эмоциональное со</w:t>
              <w:softHyphen/>
              <w:t>стояние героя, свои эмоции и чув</w:t>
              <w:softHyphen/>
              <w:t>ств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знательно использовать раз</w:t>
              <w:softHyphen/>
              <w:t>личные средства выразительного чтения: изменение интонации, темпа, тембра, использование пауз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оизведения в исполнении учителя, учащихся. Оценивание своих эмоцио</w:t>
              <w:softHyphen/>
              <w:t>нальных реакц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прочитанного, нахож</w:t>
              <w:softHyphen/>
              <w:t>дение частей текста, доказы</w:t>
              <w:softHyphen/>
              <w:t>вающих высказанное сужде</w:t>
              <w:softHyphen/>
              <w:t>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Анализ текста. Выразительное чтение текста с обоснованием использова</w:t>
              <w:softHyphen/>
              <w:t>ния разной интонации, пауз, темпа, логического уда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аучиться вырази</w:t>
              <w:softHyphen/>
              <w:t>тельно читать отрывок из рассказ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вествова</w:t>
              <w:softHyphen/>
              <w:t>ние о взрос</w:t>
              <w:softHyphen/>
              <w:t>лом поступке героя повести Н.Г. Гарина- Михайлов- ского «Детство Тем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48-15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троить предположение о даль</w:t>
              <w:softHyphen/>
              <w:t>нейшем развитии событий, о при</w:t>
              <w:softHyphen/>
              <w:t>чине поступков Темы. Ориентироваться в нравственном содержании прочитанного, пони</w:t>
              <w:softHyphen/>
              <w:t>мать сущность поведения героя. Высказывать предположения о ха</w:t>
              <w:softHyphen/>
              <w:t>рактере Темы, подтверждать суж</w:t>
              <w:softHyphen/>
              <w:t xml:space="preserve">дения цитатами из текста.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Формировать умение ориентиро</w:t>
              <w:softHyphen/>
              <w:t>ваться в тексте: находить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за</w:t>
              <w:softHyphen/>
              <w:t>читывать и пересказывать нуж</w:t>
              <w:softHyphen/>
              <w:t>ные моменты из текста</w:t>
            </w:r>
            <w:r>
              <w:rPr>
                <w:rStyle w:val="Style16"/>
                <w:b/>
                <w:sz w:val="24"/>
                <w:szCs w:val="24"/>
              </w:rPr>
              <w:t xml:space="preserve">,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состав</w:t>
              <w:softHyphen/>
              <w:t>лять свое мнение о чертах харак</w:t>
              <w:softHyphen/>
              <w:t>тера главного героя и подтверж</w:t>
              <w:softHyphen/>
              <w:t xml:space="preserve">дать свои выводы текстом. </w:t>
            </w: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величивать скорость чтения в со</w:t>
              <w:softHyphen/>
              <w:t>ответствии с индивидуальными возможностям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произведения в испол</w:t>
              <w:softHyphen/>
              <w:t>нении учителя или чтение вслух плавно, целыми слова</w:t>
              <w:softHyphen/>
              <w:t>ми с интонационным выделе</w:t>
              <w:softHyphen/>
              <w:t>нием особенностей текста, смысловых пауз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Характеристика особеннос</w:t>
              <w:softHyphen/>
              <w:t>тей прослушанного произве</w:t>
              <w:softHyphen/>
              <w:t>дения, описание героев. Нахождение и зачитывание частей текста, которые под</w:t>
              <w:softHyphen/>
              <w:t>тверждают высказанное суж</w:t>
              <w:softHyphen/>
              <w:t>дени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прос 3, с. 15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вествова</w:t>
              <w:softHyphen/>
              <w:t>ние о взрос</w:t>
              <w:softHyphen/>
              <w:t>лом поступке героя повести Н.Г. Гарина- Михайлов- ского «Детство Тем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52-155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, оценивать характер тек</w:t>
              <w:softHyphen/>
              <w:t>ст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нравственном содержании прочитанного, пони</w:t>
              <w:softHyphen/>
              <w:t>мать сущность поведения героев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Понимать связи между изобра</w:t>
              <w:softHyphen/>
              <w:t>жаемым пейзажем и внутрен</w:t>
              <w:softHyphen/>
              <w:t xml:space="preserve">ним состоянием героя. </w:t>
            </w: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Удерживать большой объем про</w:t>
              <w:softHyphen/>
              <w:t>читанного текста. Формулировать вывод о характе</w:t>
              <w:softHyphen/>
              <w:t>ре литературного геро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Характеристика особеннос</w:t>
              <w:softHyphen/>
              <w:t>тей прослушанного произве</w:t>
              <w:softHyphen/>
              <w:t>дения, описание героев. Нахождение частей текста, которые подтверждают вы</w:t>
              <w:softHyphen/>
              <w:t>сказанное суждение. Сравнение своих ответов с от</w:t>
              <w:softHyphen/>
              <w:t>ветами одноклассников. Участие в диалог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прос 3, с. 15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Активнос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обр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овесть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Н.Г. Гарина-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хайловского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Детство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емы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55-15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нравственном содержании прочитанного, пони</w:t>
              <w:softHyphen/>
              <w:t>мать сущность поведения героев. Уметь интерпретировать прочи</w:t>
              <w:softHyphen/>
              <w:t>танное (интегрировать детали), устанавливать связи, не высказан</w:t>
              <w:softHyphen/>
              <w:t>ные в тексте напрямую, форму</w:t>
              <w:softHyphen/>
              <w:t>лировать простые выводы с опо</w:t>
              <w:softHyphen/>
              <w:t>рой на содержание рассказа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оссоздавать по деталям внешний вид Жучки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 xml:space="preserve">го и выразительного чтения. </w:t>
            </w:r>
            <w:r>
              <w:rPr>
                <w:rStyle w:val="1"/>
                <w:b/>
                <w:bCs/>
                <w:i/>
                <w:iCs/>
                <w:sz w:val="24"/>
                <w:szCs w:val="24"/>
              </w:rPr>
              <w:t>Уточнять вывод о характере литературного геро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Характеристика особеннос</w:t>
              <w:softHyphen/>
              <w:t>тей прослушанного произве</w:t>
              <w:softHyphen/>
              <w:t>дения, описание героев. Нахождение частей текста, которые подтверждают вы</w:t>
              <w:softHyphen/>
              <w:t>сказанное суждение. Сравнение своих ответов с от</w:t>
              <w:softHyphen/>
              <w:t>ветами одноклассников. Участие в диалог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текст, ответить на вопрос 3, с. 15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исьмо герою повести Теме. Или рассуж</w:t>
              <w:softHyphen/>
              <w:t>дение на тему «О чем заставляет задуматься высказывание писателя»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 159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конструировать высказы</w:t>
              <w:softHyphen/>
              <w:t>вание (на заданную тему): форму</w:t>
              <w:softHyphen/>
              <w:t>лировать главную мысль, логично и последовательно строить текст, отбирать средства выразитель</w:t>
              <w:softHyphen/>
              <w:t>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оставление текста на задан</w:t>
              <w:softHyphen/>
              <w:t>ную тему с соблюдением пред</w:t>
              <w:softHyphen/>
              <w:t>ложенной формы - пись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кончить и оформить работу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rStyle w:val="Style16"/>
                <w:rFonts w:ascii="Calibri" w:hAnsi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обро как основная ценность жизни в стихотво</w:t>
              <w:softHyphen/>
              <w:t>рении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Э.Э. Мошковской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2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«Нужен он». С. 160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представлять созданные тексты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тихо</w:t>
              <w:softHyphen/>
              <w:t>творный текст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главной мысли стихотворе</w:t>
              <w:softHyphen/>
              <w:t>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презентации писем, их ана</w:t>
              <w:softHyphen/>
              <w:t>лиз, высказывание оценоч</w:t>
              <w:softHyphen/>
              <w:t>ных суждений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произведения в испол</w:t>
              <w:softHyphen/>
              <w:t>нении учителя или чтение вслух плавно, целыми слова</w:t>
              <w:softHyphen/>
              <w:t>ми с интонационным выделе</w:t>
              <w:softHyphen/>
              <w:t>нием особенностей текста, смысловых пауз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jc w:val="center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ое задание, с. 160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rStyle w:val="Style16"/>
                <w:rFonts w:ascii="Calibri" w:hAnsi="Calibri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Пробуждение чувств в душе юного героя (по рассказу</w:t>
            </w:r>
          </w:p>
          <w:p>
            <w:pPr>
              <w:pStyle w:val="33"/>
              <w:widowControl w:val="false"/>
              <w:numPr>
                <w:ilvl w:val="0"/>
                <w:numId w:val="36"/>
              </w:numPr>
              <w:shd w:val="clear" w:color="auto" w:fill="auto"/>
              <w:tabs>
                <w:tab w:val="clear" w:pos="708"/>
                <w:tab w:val="left" w:pos="25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рагунско</w:t>
              <w:softHyphen/>
              <w:t>го «Девочка на шаре»).</w:t>
            </w:r>
          </w:p>
          <w:p>
            <w:pPr>
              <w:pStyle w:val="33"/>
              <w:widowControl w:val="false"/>
              <w:numPr>
                <w:ilvl w:val="0"/>
                <w:numId w:val="36"/>
              </w:numPr>
              <w:shd w:val="clear" w:color="auto" w:fill="auto"/>
              <w:tabs>
                <w:tab w:val="clear" w:pos="708"/>
                <w:tab w:val="left" w:pos="264" w:leader="none"/>
              </w:tabs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61-166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 текста и оценивать его ха</w:t>
              <w:softHyphen/>
              <w:t>рактер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риентироваться в нравственном и эстетическом содержании про</w:t>
              <w:softHyphen/>
              <w:t>читанного, понимать сущность поведения героя, его чувства и пе</w:t>
              <w:softHyphen/>
              <w:t>реживания по деталям текста. 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, правильно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пражнение в восприятии на слух произведения в испол</w:t>
              <w:softHyphen/>
              <w:t>нении учителя или чтение вслух плавно, целыми слова</w:t>
              <w:softHyphen/>
              <w:t>ми с интонационным выделе</w:t>
              <w:softHyphen/>
              <w:t>нием особенностей текста, смысловых пауз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ind w:left="14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тветы на вопросы по содер</w:t>
              <w:softHyphen/>
              <w:t>жанию литературного текста. Характеристика особеннос</w:t>
              <w:softHyphen/>
              <w:t>тей прослушанного произве</w:t>
              <w:softHyphen/>
              <w:t>дения, описание героя. Нахождение частей текста, которые подтверждают вы</w:t>
              <w:softHyphen/>
              <w:t>сказанное суждение. 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текст, ответить на вопрос 2, с. 16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Мир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взрослых, мир детей (в рассказе</w:t>
            </w:r>
          </w:p>
          <w:p>
            <w:pPr>
              <w:pStyle w:val="33"/>
              <w:widowControl w:val="false"/>
              <w:numPr>
                <w:ilvl w:val="0"/>
                <w:numId w:val="37"/>
              </w:numPr>
              <w:shd w:val="clear" w:color="auto" w:fill="auto"/>
              <w:tabs>
                <w:tab w:val="clear" w:pos="708"/>
                <w:tab w:val="left" w:pos="259" w:leader="none"/>
              </w:tabs>
              <w:spacing w:lineRule="exact" w:line="206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Драгунско</w:t>
              <w:softHyphen/>
              <w:t>го «Девочка на шаре»).</w:t>
            </w:r>
          </w:p>
          <w:p>
            <w:pPr>
              <w:pStyle w:val="33"/>
              <w:widowControl w:val="false"/>
              <w:numPr>
                <w:ilvl w:val="0"/>
                <w:numId w:val="37"/>
              </w:numPr>
              <w:shd w:val="clear" w:color="auto" w:fill="auto"/>
              <w:spacing w:lineRule="exact" w:line="200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66-17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сознанно воспринимать содер</w:t>
              <w:softHyphen/>
              <w:t>жание, оценивать характер текста. Ориентироваться в нравственном содержании прочитанного, пони</w:t>
              <w:softHyphen/>
              <w:t>мать сущность поведения героев. Уметь интерпретировать прочи</w:t>
              <w:softHyphen/>
              <w:t>танное (интегрировать детали), устанавливать связи, не высказан</w:t>
              <w:softHyphen/>
              <w:t>ные в тексте напрямую. Формулировать простые выводы с опорой на содержание рассказа: о чувствах героя, об отношениях Дениски и отца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я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владевать навыками осознанно</w:t>
              <w:softHyphen/>
              <w:t>го и выразительно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тение вслух плавно, целы</w:t>
              <w:softHyphen/>
              <w:t>ми словами с интонацион</w:t>
              <w:softHyphen/>
              <w:t>ным выделением особеннос</w:t>
              <w:softHyphen/>
              <w:t>тей текста, смысловых пауз. Ответы на вопросы по содер</w:t>
              <w:softHyphen/>
              <w:t>жанию литературного текста. Характеристика особеннос</w:t>
              <w:softHyphen/>
              <w:t>тей прослушанного произве- дения, описание героев. Нахождение частей текста, которые подтверждают вы</w:t>
              <w:softHyphen/>
              <w:t>сказанное суждение. Сравнение своих ответов с от</w:t>
              <w:softHyphen/>
              <w:t>ветами одноклассников. Участие в диало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Читать текст, ответить на вопрос 2, с. 17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0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пособность художника обнаруживать необычное в окружаю</w:t>
              <w:softHyphen/>
              <w:t>щем нас мире и творить красоту (М. Шагал «Автопортрет с семью паль</w:t>
              <w:softHyphen/>
              <w:t>цами», «Часы»). С.172-173; с. 188-189 (Картинная галерея)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Воспринимать и осмысливать живописное полотно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1"/>
                <w:b/>
                <w:sz w:val="24"/>
                <w:szCs w:val="24"/>
              </w:rPr>
              <w:t>Уметь анализировать подробнос</w:t>
              <w:softHyphen/>
              <w:t>ти картины и средства передачи ее смысла</w:t>
            </w:r>
            <w:r>
              <w:rPr>
                <w:rStyle w:val="Style16"/>
                <w:b/>
                <w:sz w:val="24"/>
                <w:szCs w:val="24"/>
              </w:rPr>
              <w:t>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частвовать в диалоге при обсуж</w:t>
              <w:softHyphen/>
              <w:t>дении произведений искус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Определение настроения жи</w:t>
              <w:softHyphen/>
              <w:t>вописного произведения. Понимать, что хотел выра</w:t>
              <w:softHyphen/>
              <w:t>зить художник, используя необычные средства изобра</w:t>
              <w:softHyphen/>
              <w:t>зительного искусства. Сравнение средств воздей</w:t>
              <w:softHyphen/>
              <w:t>ствия на слушателя и зрите</w:t>
              <w:softHyphen/>
              <w:t>ля разных видов искус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06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Творческое задание с. 17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widowControl w:val="false"/>
              <w:shd w:val="clear" w:color="auto" w:fill="auto"/>
              <w:tabs>
                <w:tab w:val="clear" w:pos="708"/>
                <w:tab w:val="left" w:pos="246" w:leader="none"/>
              </w:tabs>
              <w:spacing w:lineRule="auto" w:line="36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3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2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аключитель</w:t>
              <w:softHyphen/>
              <w:t>ный урок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2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С.173-17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Уметь оценивать результаты свое</w:t>
              <w:softHyphen/>
              <w:t>го творчества и творческие работы одноклассников (рефлексия). Уметь строить предположение о том, как будет вестись работа в четвертом классе.</w:t>
            </w:r>
          </w:p>
          <w:p>
            <w:pPr>
              <w:pStyle w:val="33"/>
              <w:widowControl w:val="false"/>
              <w:shd w:val="clear" w:color="auto" w:fill="auto"/>
              <w:spacing w:lineRule="exact" w:line="211"/>
              <w:rPr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Знакомиться со списком книг для летнего чт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53"/>
        <w:shd w:val="clear" w:color="auto" w:fill="auto"/>
        <w:tabs>
          <w:tab w:val="clear" w:pos="708"/>
          <w:tab w:val="left" w:pos="211" w:leader="none"/>
        </w:tabs>
        <w:ind w:left="720" w:hanging="0"/>
        <w:jc w:val="left"/>
        <w:rPr>
          <w:rStyle w:val="CenturySchoolbook"/>
          <w:rFonts w:ascii="Calibri" w:hAnsi="Calibri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Microsoft Sans Serif">
    <w:charset w:val="01"/>
    <w:family w:val="roman"/>
    <w:pitch w:val="variable"/>
  </w:font>
  <w:font w:name="Franklin Gothic Demi">
    <w:charset w:val="01"/>
    <w:family w:val="roman"/>
    <w:pitch w:val="variable"/>
  </w:font>
  <w:font w:name="Arial Unicode MS">
    <w:charset w:val="01"/>
    <w:family w:val="roman"/>
    <w:pitch w:val="variable"/>
  </w:font>
  <w:font w:name="Franklin Gothic Medium">
    <w:charset w:val="01"/>
    <w:family w:val="roman"/>
    <w:pitch w:val="variable"/>
  </w:font>
  <w:font w:name="Century Gothic">
    <w:charset w:val="01"/>
    <w:family w:val="roman"/>
    <w:pitch w:val="variable"/>
  </w:font>
  <w:font w:name="Bookman Old Style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Century Schoolbook">
    <w:charset w:val="01"/>
    <w:family w:val="roman"/>
    <w:pitch w:val="default"/>
  </w:font>
  <w:font w:name="Times New Roman">
    <w:charset w:val="01"/>
    <w:family w:val="roman"/>
    <w:pitch w:val="default"/>
  </w:font>
  <w:font w:name="Microsoft Sans Serif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Century Schoolbook" w:hAnsi="Century Schoolbook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sz w:val="18"/>
        <w:spacing w:val="0"/>
        <w:i/>
        <w:u w:val="none"/>
        <w:b/>
        <w:szCs w:val="18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0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4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5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u w:val="none"/>
        <w:b/>
        <w:szCs w:val="17"/>
        <w:iCs w:val="false"/>
        <w:bCs/>
        <w:w w:val="100"/>
        <w:rFonts w:ascii="Microsoft Sans Serif" w:hAnsi="Microsoft Sans Serif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6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u w:val="none"/>
        <w:b/>
        <w:szCs w:val="17"/>
        <w:iCs w:val="false"/>
        <w:bCs/>
        <w:w w:val="100"/>
        <w:rFonts w:ascii="Microsoft Sans Serif" w:hAnsi="Microsoft Sans Serif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7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9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7"/>
        <w:spacing w:val="0"/>
        <w:i w:val="false"/>
        <w:u w:val="none"/>
        <w:b/>
        <w:szCs w:val="17"/>
        <w:iCs w:val="false"/>
        <w:bCs/>
        <w:w w:val="100"/>
        <w:rFonts w:ascii="Microsoft Sans Serif" w:hAnsi="Microsoft Sans Serif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0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3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sz w:val="8"/>
        <w:spacing w:val="0"/>
        <w:i/>
        <w:u w:val="none"/>
        <w:b w:val="false"/>
        <w:szCs w:val="8"/>
        <w:iCs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4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sz w:val="8"/>
        <w:spacing w:val="0"/>
        <w:i/>
        <w:u w:val="none"/>
        <w:b w:val="false"/>
        <w:szCs w:val="8"/>
        <w:iCs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5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0"/>
        <w:spacing w:val="0"/>
        <w:i/>
        <w:u w:val="none"/>
        <w:b/>
        <w:szCs w:val="20"/>
        <w:iCs/>
        <w:bCs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6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7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0"/>
        <w:spacing w:val="0"/>
        <w:i w:val="false"/>
        <w:u w:val="none"/>
        <w:b/>
        <w:szCs w:val="20"/>
        <w:iCs w:val="false"/>
        <w:bCs/>
        <w:w w:val="100"/>
        <w:rFonts w:ascii="Times New Roman" w:hAnsi="Times New Roman" w:eastAsia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val="bestFit" w:percent="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3f0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Основной текст (5)_"/>
    <w:basedOn w:val="DefaultParagraphFont"/>
    <w:link w:val="53"/>
    <w:uiPriority w:val="99"/>
    <w:qFormat/>
    <w:locked/>
    <w:rsid w:val="0055272c"/>
    <w:rPr>
      <w:rFonts w:ascii="Times New Roman" w:hAnsi="Times New Roman" w:cs="Times New Roman"/>
      <w:b/>
      <w:bCs/>
      <w:sz w:val="20"/>
      <w:szCs w:val="20"/>
      <w:shd w:fill="FFFFFF" w:val="clear"/>
    </w:rPr>
  </w:style>
  <w:style w:type="character" w:styleId="5CenturySchoolbook" w:customStyle="1">
    <w:name w:val="Основной текст (5) + Century Schoolbook"/>
    <w:basedOn w:val="5"/>
    <w:qFormat/>
    <w:rsid w:val="0055272c"/>
    <w:rPr>
      <w:rFonts w:ascii="Century Schoolbook" w:hAnsi="Century Schoolbook" w:eastAsia="Times New Roman" w:cs="Century Schoolbook"/>
      <w:color w:val="000000"/>
      <w:spacing w:val="0"/>
      <w:w w:val="100"/>
      <w:sz w:val="19"/>
      <w:szCs w:val="19"/>
      <w:lang w:val="ru-RU"/>
    </w:rPr>
  </w:style>
  <w:style w:type="character" w:styleId="Style14" w:customStyle="1">
    <w:name w:val="Основной текст_"/>
    <w:basedOn w:val="DefaultParagraphFont"/>
    <w:link w:val="21"/>
    <w:qFormat/>
    <w:locked/>
    <w:rsid w:val="00b912fe"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CenturySchoolbook" w:customStyle="1">
    <w:name w:val="Основной текст + Century Schoolbook"/>
    <w:basedOn w:val="Style14"/>
    <w:uiPriority w:val="99"/>
    <w:qFormat/>
    <w:rsid w:val="00b912fe"/>
    <w:rPr>
      <w:rFonts w:ascii="Century Schoolbook" w:hAnsi="Century Schoolbook" w:eastAsia="Times New Roman" w:cs="Century Schoolbook"/>
      <w:color w:val="000000"/>
      <w:spacing w:val="0"/>
      <w:w w:val="100"/>
      <w:sz w:val="18"/>
      <w:szCs w:val="18"/>
      <w:lang w:val="ru-RU"/>
    </w:rPr>
  </w:style>
  <w:style w:type="character" w:styleId="3" w:customStyle="1">
    <w:name w:val="Заголовок №3_"/>
    <w:basedOn w:val="DefaultParagraphFont"/>
    <w:link w:val="32"/>
    <w:uiPriority w:val="99"/>
    <w:qFormat/>
    <w:locked/>
    <w:rsid w:val="004d1887"/>
    <w:rPr>
      <w:rFonts w:ascii="Microsoft Sans Serif" w:hAnsi="Microsoft Sans Serif" w:eastAsia="Times New Roman" w:cs="Microsoft Sans Serif"/>
      <w:b/>
      <w:bCs/>
      <w:i/>
      <w:iCs/>
      <w:spacing w:val="-10"/>
      <w:shd w:fill="FFFFFF" w:val="clear"/>
    </w:rPr>
  </w:style>
  <w:style w:type="character" w:styleId="31" w:customStyle="1">
    <w:name w:val="Основной текст (3)_"/>
    <w:basedOn w:val="DefaultParagraphFont"/>
    <w:uiPriority w:val="99"/>
    <w:qFormat/>
    <w:rsid w:val="004d1887"/>
    <w:rPr>
      <w:rFonts w:ascii="Microsoft Sans Serif" w:hAnsi="Microsoft Sans Serif" w:eastAsia="Times New Roman" w:cs="Microsoft Sans Serif"/>
      <w:u w:val="none"/>
    </w:rPr>
  </w:style>
  <w:style w:type="character" w:styleId="CenturySchoolbook1" w:customStyle="1">
    <w:name w:val="Основной текст + Century Schoolbook1"/>
    <w:basedOn w:val="Style14"/>
    <w:uiPriority w:val="99"/>
    <w:qFormat/>
    <w:rsid w:val="00184e0a"/>
    <w:rPr>
      <w:rFonts w:ascii="Century Schoolbook" w:hAnsi="Century Schoolbook" w:eastAsia="Times New Roman" w:cs="Century Schoolbook"/>
      <w:color w:val="000000"/>
      <w:spacing w:val="0"/>
      <w:w w:val="100"/>
      <w:sz w:val="19"/>
      <w:szCs w:val="19"/>
      <w:lang w:val="ru-RU"/>
    </w:rPr>
  </w:style>
  <w:style w:type="character" w:styleId="2" w:customStyle="1">
    <w:name w:val="Заголовок №2_"/>
    <w:basedOn w:val="DefaultParagraphFont"/>
    <w:uiPriority w:val="99"/>
    <w:qFormat/>
    <w:rsid w:val="00184e0a"/>
    <w:rPr>
      <w:rFonts w:ascii="Franklin Gothic Demi" w:hAnsi="Franklin Gothic Demi" w:eastAsia="Times New Roman" w:cs="Franklin Gothic Demi"/>
      <w:i/>
      <w:iCs/>
      <w:sz w:val="30"/>
      <w:szCs w:val="30"/>
      <w:u w:val="none"/>
    </w:rPr>
  </w:style>
  <w:style w:type="character" w:styleId="MicrosoftSansSerif" w:customStyle="1">
    <w:name w:val="Основной текст + Microsoft Sans Serif"/>
    <w:basedOn w:val="Style14"/>
    <w:uiPriority w:val="99"/>
    <w:qFormat/>
    <w:rsid w:val="00073bd5"/>
    <w:rPr>
      <w:rFonts w:ascii="Microsoft Sans Serif" w:hAnsi="Microsoft Sans Serif" w:eastAsia="Times New Roman" w:cs="Microsoft Sans Serif"/>
      <w:color w:val="000000"/>
      <w:spacing w:val="0"/>
      <w:w w:val="100"/>
      <w:sz w:val="16"/>
      <w:szCs w:val="16"/>
      <w:lang w:val="ru-RU"/>
    </w:rPr>
  </w:style>
  <w:style w:type="character" w:styleId="Style15" w:customStyle="1">
    <w:name w:val="Основной текст + Не полужирный"/>
    <w:basedOn w:val="Style14"/>
    <w:uiPriority w:val="99"/>
    <w:qFormat/>
    <w:rsid w:val="00fc419f"/>
    <w:rPr>
      <w:color w:val="000000"/>
      <w:spacing w:val="0"/>
      <w:w w:val="100"/>
      <w:u w:val="none"/>
      <w:lang w:val="ru-RU"/>
    </w:rPr>
  </w:style>
  <w:style w:type="character" w:styleId="52" w:customStyle="1">
    <w:name w:val="Заголовок №5 (2)_"/>
    <w:basedOn w:val="DefaultParagraphFont"/>
    <w:link w:val="521"/>
    <w:uiPriority w:val="99"/>
    <w:qFormat/>
    <w:locked/>
    <w:rsid w:val="00fc419f"/>
    <w:rPr>
      <w:rFonts w:ascii="Microsoft Sans Serif" w:hAnsi="Microsoft Sans Serif" w:eastAsia="Times New Roman" w:cs="Microsoft Sans Serif"/>
      <w:shd w:fill="FFFFFF" w:val="clear"/>
    </w:rPr>
  </w:style>
  <w:style w:type="character" w:styleId="6" w:customStyle="1">
    <w:name w:val="Заголовок №6_"/>
    <w:basedOn w:val="DefaultParagraphFont"/>
    <w:link w:val="61"/>
    <w:uiPriority w:val="99"/>
    <w:qFormat/>
    <w:locked/>
    <w:rsid w:val="00fc419f"/>
    <w:rPr>
      <w:rFonts w:ascii="Franklin Gothic Demi" w:hAnsi="Franklin Gothic Demi" w:eastAsia="Times New Roman" w:cs="Franklin Gothic Demi"/>
      <w:i/>
      <w:iCs/>
      <w:shd w:fill="FFFFFF" w:val="clear"/>
    </w:rPr>
  </w:style>
  <w:style w:type="character" w:styleId="52ArialUnicodeMS" w:customStyle="1">
    <w:name w:val="Заголовок №5 (2) + Arial Unicode MS"/>
    <w:basedOn w:val="52"/>
    <w:uiPriority w:val="99"/>
    <w:qFormat/>
    <w:rsid w:val="00fc419f"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ru-RU"/>
    </w:rPr>
  </w:style>
  <w:style w:type="character" w:styleId="4" w:customStyle="1">
    <w:name w:val="Основной текст (4)_"/>
    <w:basedOn w:val="DefaultParagraphFont"/>
    <w:link w:val="42"/>
    <w:uiPriority w:val="99"/>
    <w:qFormat/>
    <w:locked/>
    <w:rsid w:val="00fc419f"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4CenturySchoolbook" w:customStyle="1">
    <w:name w:val="Основной текст (4) + Century Schoolbook"/>
    <w:basedOn w:val="4"/>
    <w:uiPriority w:val="99"/>
    <w:qFormat/>
    <w:rsid w:val="00fc419f"/>
    <w:rPr>
      <w:rFonts w:ascii="Century Schoolbook" w:hAnsi="Century Schoolbook" w:eastAsia="Times New Roman" w:cs="Century Schoolbook"/>
      <w:color w:val="000000"/>
      <w:spacing w:val="0"/>
      <w:w w:val="100"/>
      <w:sz w:val="19"/>
      <w:szCs w:val="19"/>
      <w:lang w:val="ru-RU"/>
    </w:rPr>
  </w:style>
  <w:style w:type="character" w:styleId="2FranklinGothicMedium" w:customStyle="1">
    <w:name w:val="Заголовок №2 + Franklin Gothic Medium"/>
    <w:basedOn w:val="DefaultParagraphFont"/>
    <w:uiPriority w:val="99"/>
    <w:qFormat/>
    <w:rsid w:val="00fc419f"/>
    <w:rPr>
      <w:rFonts w:ascii="Franklin Gothic Medium" w:hAnsi="Franklin Gothic Medium" w:eastAsia="Times New Roman" w:cs="Franklin Gothic Medium"/>
      <w:i/>
      <w:iCs/>
      <w:color w:val="000000"/>
      <w:spacing w:val="0"/>
      <w:w w:val="100"/>
      <w:sz w:val="25"/>
      <w:szCs w:val="25"/>
      <w:u w:val="none"/>
      <w:lang w:val="ru-RU"/>
    </w:rPr>
  </w:style>
  <w:style w:type="character" w:styleId="Style16" w:customStyle="1">
    <w:name w:val="Основной текст + Не курсив"/>
    <w:basedOn w:val="Style14"/>
    <w:uiPriority w:val="99"/>
    <w:qFormat/>
    <w:rsid w:val="009062f5"/>
    <w:rPr>
      <w:color w:val="000000"/>
      <w:spacing w:val="0"/>
      <w:w w:val="100"/>
      <w:lang w:val="ru-RU"/>
    </w:rPr>
  </w:style>
  <w:style w:type="character" w:styleId="1" w:customStyle="1">
    <w:name w:val="Основной текст1"/>
    <w:basedOn w:val="Style14"/>
    <w:uiPriority w:val="99"/>
    <w:qFormat/>
    <w:rsid w:val="009062f5"/>
    <w:rPr>
      <w:color w:val="000000"/>
      <w:spacing w:val="0"/>
      <w:w w:val="100"/>
      <w:lang w:val="ru-RU"/>
    </w:rPr>
  </w:style>
  <w:style w:type="character" w:styleId="5CenturySchoolbook1" w:customStyle="1">
    <w:name w:val="Основной текст (5) + Century Schoolbook1"/>
    <w:basedOn w:val="5"/>
    <w:uiPriority w:val="99"/>
    <w:qFormat/>
    <w:rsid w:val="009062f5"/>
    <w:rPr>
      <w:rFonts w:ascii="Century Schoolbook" w:hAnsi="Century Schoolbook" w:eastAsia="Times New Roman" w:cs="Century Schoolbook"/>
      <w:i/>
      <w:iCs/>
      <w:color w:val="000000"/>
      <w:spacing w:val="0"/>
      <w:w w:val="100"/>
      <w:sz w:val="18"/>
      <w:szCs w:val="18"/>
    </w:rPr>
  </w:style>
  <w:style w:type="character" w:styleId="MicrosoftSansSerif2" w:customStyle="1">
    <w:name w:val="Основной текст + Microsoft Sans Serif2"/>
    <w:basedOn w:val="Style14"/>
    <w:uiPriority w:val="99"/>
    <w:qFormat/>
    <w:rsid w:val="000b788a"/>
    <w:rPr>
      <w:rFonts w:ascii="Microsoft Sans Serif" w:hAnsi="Microsoft Sans Serif" w:eastAsia="Times New Roman" w:cs="Microsoft Sans Serif"/>
      <w:color w:val="000000"/>
      <w:spacing w:val="0"/>
      <w:w w:val="100"/>
      <w:sz w:val="17"/>
      <w:szCs w:val="17"/>
      <w:lang w:val="ru-RU"/>
    </w:rPr>
  </w:style>
  <w:style w:type="character" w:styleId="MicrosoftSansSerif1" w:customStyle="1">
    <w:name w:val="Основной текст + Microsoft Sans Serif1"/>
    <w:basedOn w:val="Style14"/>
    <w:uiPriority w:val="99"/>
    <w:qFormat/>
    <w:rsid w:val="000757a5"/>
    <w:rPr>
      <w:rFonts w:ascii="Microsoft Sans Serif" w:hAnsi="Microsoft Sans Serif" w:eastAsia="Times New Roman" w:cs="Microsoft Sans Serif"/>
      <w:color w:val="000000"/>
      <w:spacing w:val="0"/>
      <w:w w:val="100"/>
      <w:sz w:val="8"/>
      <w:szCs w:val="8"/>
    </w:rPr>
  </w:style>
  <w:style w:type="character" w:styleId="Strong">
    <w:name w:val="Strong"/>
    <w:basedOn w:val="DefaultParagraphFont"/>
    <w:uiPriority w:val="22"/>
    <w:qFormat/>
    <w:locked/>
    <w:rsid w:val="00d5148d"/>
    <w:rPr>
      <w:b/>
      <w:bCs/>
    </w:rPr>
  </w:style>
  <w:style w:type="character" w:styleId="Emphasis">
    <w:name w:val="Emphasis"/>
    <w:basedOn w:val="DefaultParagraphFont"/>
    <w:qFormat/>
    <w:locked/>
    <w:rsid w:val="00d5148d"/>
    <w:rPr>
      <w:i/>
      <w:iCs/>
    </w:rPr>
  </w:style>
  <w:style w:type="character" w:styleId="FontStyle221" w:customStyle="1">
    <w:name w:val="Font Style221"/>
    <w:qFormat/>
    <w:rsid w:val="000b4d7b"/>
    <w:rPr>
      <w:rFonts w:ascii="Times New Roman" w:hAnsi="Times New Roman" w:cs="Times New Roman"/>
      <w:sz w:val="18"/>
      <w:szCs w:val="18"/>
    </w:rPr>
  </w:style>
  <w:style w:type="character" w:styleId="FontStyle208" w:customStyle="1">
    <w:name w:val="Font Style208"/>
    <w:qFormat/>
    <w:rsid w:val="000b4d7b"/>
    <w:rPr>
      <w:rFonts w:ascii="Times New Roman" w:hAnsi="Times New Roman" w:cs="Times New Roman"/>
      <w:b/>
      <w:bCs/>
      <w:sz w:val="18"/>
      <w:szCs w:val="18"/>
    </w:rPr>
  </w:style>
  <w:style w:type="character" w:styleId="FontStyle225" w:customStyle="1">
    <w:name w:val="Font Style225"/>
    <w:qFormat/>
    <w:rsid w:val="000b4d7b"/>
    <w:rPr>
      <w:rFonts w:ascii="Century Gothic" w:hAnsi="Century Gothic" w:cs="Century Gothic"/>
      <w:b/>
      <w:bCs/>
      <w:sz w:val="16"/>
      <w:szCs w:val="16"/>
    </w:rPr>
  </w:style>
  <w:style w:type="character" w:styleId="FontStyle216" w:customStyle="1">
    <w:name w:val="Font Style216"/>
    <w:qFormat/>
    <w:rsid w:val="000b4d7b"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18" w:customStyle="1">
    <w:name w:val="Font Style218"/>
    <w:qFormat/>
    <w:rsid w:val="000b4d7b"/>
    <w:rPr>
      <w:rFonts w:ascii="Century Gothic" w:hAnsi="Century Gothic" w:cs="Century Gothic"/>
      <w:b/>
      <w:bCs/>
      <w:sz w:val="24"/>
      <w:szCs w:val="24"/>
    </w:rPr>
  </w:style>
  <w:style w:type="character" w:styleId="FontStyle206" w:customStyle="1">
    <w:name w:val="Font Style206"/>
    <w:qFormat/>
    <w:rsid w:val="000b4d7b"/>
    <w:rPr>
      <w:rFonts w:ascii="Bookman Old Style" w:hAnsi="Bookman Old Style" w:cs="Bookman Old Style"/>
      <w:sz w:val="14"/>
      <w:szCs w:val="14"/>
    </w:rPr>
  </w:style>
  <w:style w:type="character" w:styleId="FontStyle219" w:customStyle="1">
    <w:name w:val="Font Style219"/>
    <w:qFormat/>
    <w:rsid w:val="000b4d7b"/>
    <w:rPr>
      <w:rFonts w:ascii="Century Gothic" w:hAnsi="Century Gothic" w:cs="Century Gothic"/>
      <w:b/>
      <w:bCs/>
      <w:sz w:val="22"/>
      <w:szCs w:val="22"/>
    </w:rPr>
  </w:style>
  <w:style w:type="character" w:styleId="FontStyle224" w:customStyle="1">
    <w:name w:val="Font Style224"/>
    <w:qFormat/>
    <w:rsid w:val="000b4d7b"/>
    <w:rPr>
      <w:rFonts w:ascii="Century Gothic" w:hAnsi="Century Gothic" w:cs="Century Gothic"/>
      <w:b/>
      <w:bCs/>
      <w:i/>
      <w:iCs/>
      <w:sz w:val="22"/>
      <w:szCs w:val="22"/>
    </w:rPr>
  </w:style>
  <w:style w:type="character" w:styleId="FontStyle226" w:customStyle="1">
    <w:name w:val="Font Style226"/>
    <w:qFormat/>
    <w:rsid w:val="000b4d7b"/>
    <w:rPr>
      <w:rFonts w:ascii="Century Gothic" w:hAnsi="Century Gothic" w:cs="Century Gothic"/>
      <w:sz w:val="22"/>
      <w:szCs w:val="22"/>
    </w:rPr>
  </w:style>
  <w:style w:type="character" w:styleId="FontStyle210" w:customStyle="1">
    <w:name w:val="Font Style210"/>
    <w:qFormat/>
    <w:rsid w:val="000b4d7b"/>
    <w:rPr>
      <w:rFonts w:ascii="Bookman Old Style" w:hAnsi="Bookman Old Style" w:cs="Bookman Old Style"/>
      <w:i/>
      <w:iCs/>
      <w:sz w:val="14"/>
      <w:szCs w:val="14"/>
    </w:rPr>
  </w:style>
  <w:style w:type="character" w:styleId="FontStyle207" w:customStyle="1">
    <w:name w:val="Font Style207"/>
    <w:qFormat/>
    <w:rsid w:val="000b4d7b"/>
    <w:rPr>
      <w:rFonts w:ascii="Bookman Old Style" w:hAnsi="Bookman Old Style" w:cs="Bookman Old Style"/>
      <w:sz w:val="12"/>
      <w:szCs w:val="12"/>
    </w:rPr>
  </w:style>
  <w:style w:type="character" w:styleId="FontStyle262" w:customStyle="1">
    <w:name w:val="Font Style262"/>
    <w:qFormat/>
    <w:rsid w:val="000b4d7b"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FontStyle245" w:customStyle="1">
    <w:name w:val="Font Style245"/>
    <w:qFormat/>
    <w:rsid w:val="000b4d7b"/>
    <w:rPr>
      <w:rFonts w:ascii="Candara" w:hAnsi="Candara" w:cs="Candara"/>
      <w:b/>
      <w:bCs/>
      <w:i/>
      <w:iCs/>
      <w:spacing w:val="-10"/>
      <w:sz w:val="24"/>
      <w:szCs w:val="24"/>
    </w:rPr>
  </w:style>
  <w:style w:type="character" w:styleId="FontStyle248" w:customStyle="1">
    <w:name w:val="Font Style248"/>
    <w:qFormat/>
    <w:rsid w:val="000b4d7b"/>
    <w:rPr>
      <w:rFonts w:ascii="Times New Roman" w:hAnsi="Times New Roman" w:cs="Times New Roman"/>
      <w:i/>
      <w:iCs/>
      <w:sz w:val="18"/>
      <w:szCs w:val="18"/>
    </w:rPr>
  </w:style>
  <w:style w:type="character" w:styleId="FontStyle249" w:customStyle="1">
    <w:name w:val="Font Style249"/>
    <w:qFormat/>
    <w:rsid w:val="000b4d7b"/>
    <w:rPr>
      <w:rFonts w:ascii="Times New Roman" w:hAnsi="Times New Roman" w:cs="Times New Roman"/>
      <w:i/>
      <w:iCs/>
      <w:w w:val="60"/>
      <w:sz w:val="18"/>
      <w:szCs w:val="18"/>
    </w:rPr>
  </w:style>
  <w:style w:type="character" w:styleId="FontStyle260" w:customStyle="1">
    <w:name w:val="Font Style260"/>
    <w:qFormat/>
    <w:rsid w:val="000b4d7b"/>
    <w:rPr>
      <w:rFonts w:ascii="Times New Roman" w:hAnsi="Times New Roman" w:cs="Times New Roman"/>
      <w:b/>
      <w:bCs/>
      <w:smallCaps/>
      <w:sz w:val="18"/>
      <w:szCs w:val="18"/>
    </w:rPr>
  </w:style>
  <w:style w:type="character" w:styleId="51" w:customStyle="1">
    <w:name w:val="Заголовок №5"/>
    <w:qFormat/>
    <w:rsid w:val="000b4d7b"/>
    <w:rPr>
      <w:rFonts w:ascii="Franklin Gothic Medium" w:hAnsi="Franklin Gothic Medium" w:eastAsia="Franklin Gothic Medium" w:cs="Franklin Gothic Medium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effect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 w:customStyle="1">
    <w:name w:val="Основной текст (5)"/>
    <w:basedOn w:val="Normal"/>
    <w:link w:val="5"/>
    <w:uiPriority w:val="99"/>
    <w:qFormat/>
    <w:rsid w:val="0055272c"/>
    <w:pPr>
      <w:widowControl w:val="false"/>
      <w:shd w:val="clear" w:color="auto" w:fill="FFFFFF"/>
      <w:spacing w:lineRule="exact" w:line="235" w:before="0" w:after="0"/>
      <w:jc w:val="both"/>
    </w:pPr>
    <w:rPr>
      <w:rFonts w:cs="Times New Roman"/>
      <w:b/>
      <w:bCs/>
      <w:sz w:val="20"/>
      <w:szCs w:val="20"/>
    </w:rPr>
  </w:style>
  <w:style w:type="paragraph" w:styleId="21" w:customStyle="1">
    <w:name w:val="Основной текст2"/>
    <w:basedOn w:val="Normal"/>
    <w:link w:val="Style14"/>
    <w:uiPriority w:val="99"/>
    <w:qFormat/>
    <w:rsid w:val="00b912fe"/>
    <w:pPr>
      <w:widowControl w:val="false"/>
      <w:shd w:val="clear" w:color="auto" w:fill="FFFFFF"/>
      <w:spacing w:lineRule="exact" w:line="235" w:before="0" w:after="0"/>
      <w:jc w:val="both"/>
    </w:pPr>
    <w:rPr>
      <w:rFonts w:cs="Times New Roman"/>
      <w:b/>
      <w:bCs/>
      <w:i/>
      <w:iCs/>
      <w:sz w:val="20"/>
      <w:szCs w:val="20"/>
    </w:rPr>
  </w:style>
  <w:style w:type="paragraph" w:styleId="ListParagraph">
    <w:name w:val="List Paragraph"/>
    <w:basedOn w:val="Normal"/>
    <w:uiPriority w:val="99"/>
    <w:qFormat/>
    <w:rsid w:val="00b912fe"/>
    <w:pPr>
      <w:ind w:left="720" w:hanging="0"/>
    </w:pPr>
    <w:rPr/>
  </w:style>
  <w:style w:type="paragraph" w:styleId="32" w:customStyle="1">
    <w:name w:val="Заголовок №3"/>
    <w:basedOn w:val="Normal"/>
    <w:link w:val="3"/>
    <w:uiPriority w:val="99"/>
    <w:qFormat/>
    <w:rsid w:val="004d1887"/>
    <w:pPr>
      <w:widowControl w:val="false"/>
      <w:shd w:val="clear" w:color="auto" w:fill="FFFFFF"/>
      <w:spacing w:lineRule="atLeast" w:line="240" w:before="120" w:after="360"/>
      <w:jc w:val="center"/>
      <w:outlineLvl w:val="2"/>
    </w:pPr>
    <w:rPr>
      <w:rFonts w:ascii="Microsoft Sans Serif" w:hAnsi="Microsoft Sans Serif" w:cs="Microsoft Sans Serif"/>
      <w:b/>
      <w:bCs/>
      <w:i/>
      <w:iCs/>
      <w:spacing w:val="-10"/>
    </w:rPr>
  </w:style>
  <w:style w:type="paragraph" w:styleId="41" w:customStyle="1">
    <w:name w:val="Основной текст4"/>
    <w:basedOn w:val="Normal"/>
    <w:uiPriority w:val="99"/>
    <w:qFormat/>
    <w:rsid w:val="00fc419f"/>
    <w:pPr>
      <w:widowControl w:val="false"/>
      <w:shd w:val="clear" w:color="auto" w:fill="FFFFFF"/>
      <w:spacing w:lineRule="exact" w:line="235" w:before="0" w:after="0"/>
      <w:jc w:val="both"/>
    </w:pPr>
    <w:rPr>
      <w:rFonts w:cs="Times New Roman"/>
      <w:b/>
      <w:bCs/>
      <w:i/>
      <w:iCs/>
      <w:sz w:val="20"/>
      <w:szCs w:val="20"/>
    </w:rPr>
  </w:style>
  <w:style w:type="paragraph" w:styleId="521" w:customStyle="1">
    <w:name w:val="Заголовок №5 (2)"/>
    <w:basedOn w:val="Normal"/>
    <w:link w:val="52"/>
    <w:uiPriority w:val="99"/>
    <w:qFormat/>
    <w:rsid w:val="00fc419f"/>
    <w:pPr>
      <w:widowControl w:val="false"/>
      <w:shd w:val="clear" w:color="auto" w:fill="FFFFFF"/>
      <w:spacing w:lineRule="atLeast" w:line="240" w:before="360" w:after="240"/>
      <w:jc w:val="center"/>
      <w:outlineLvl w:val="4"/>
    </w:pPr>
    <w:rPr>
      <w:rFonts w:ascii="Microsoft Sans Serif" w:hAnsi="Microsoft Sans Serif" w:cs="Microsoft Sans Serif"/>
    </w:rPr>
  </w:style>
  <w:style w:type="paragraph" w:styleId="61" w:customStyle="1">
    <w:name w:val="Заголовок №6"/>
    <w:basedOn w:val="Normal"/>
    <w:link w:val="6"/>
    <w:uiPriority w:val="99"/>
    <w:qFormat/>
    <w:rsid w:val="00fc419f"/>
    <w:pPr>
      <w:widowControl w:val="false"/>
      <w:shd w:val="clear" w:color="auto" w:fill="FFFFFF"/>
      <w:spacing w:lineRule="atLeast" w:line="240" w:before="240" w:after="0"/>
      <w:jc w:val="center"/>
      <w:outlineLvl w:val="5"/>
    </w:pPr>
    <w:rPr>
      <w:rFonts w:ascii="Franklin Gothic Demi" w:hAnsi="Franklin Gothic Demi" w:cs="Franklin Gothic Demi"/>
      <w:i/>
      <w:iCs/>
    </w:rPr>
  </w:style>
  <w:style w:type="paragraph" w:styleId="42" w:customStyle="1">
    <w:name w:val="Основной текст (4)"/>
    <w:basedOn w:val="Normal"/>
    <w:link w:val="4"/>
    <w:uiPriority w:val="99"/>
    <w:qFormat/>
    <w:rsid w:val="00fc419f"/>
    <w:pPr>
      <w:widowControl w:val="false"/>
      <w:shd w:val="clear" w:color="auto" w:fill="FFFFFF"/>
      <w:spacing w:lineRule="exact" w:line="235" w:before="0" w:after="0"/>
      <w:jc w:val="both"/>
    </w:pPr>
    <w:rPr>
      <w:rFonts w:cs="Times New Roman"/>
      <w:b/>
      <w:bCs/>
      <w:i/>
      <w:iCs/>
      <w:sz w:val="20"/>
      <w:szCs w:val="20"/>
    </w:rPr>
  </w:style>
  <w:style w:type="paragraph" w:styleId="33" w:customStyle="1">
    <w:name w:val="Основной текст3"/>
    <w:basedOn w:val="Normal"/>
    <w:uiPriority w:val="99"/>
    <w:qFormat/>
    <w:rsid w:val="009062f5"/>
    <w:pPr>
      <w:widowControl w:val="false"/>
      <w:shd w:val="clear" w:color="auto" w:fill="FFFFFF"/>
      <w:spacing w:lineRule="exact" w:line="235" w:before="0" w:after="0"/>
      <w:jc w:val="both"/>
    </w:pPr>
    <w:rPr>
      <w:rFonts w:cs="Times New Roman"/>
      <w:b/>
      <w:bCs/>
      <w:i/>
      <w:iCs/>
      <w:sz w:val="20"/>
      <w:szCs w:val="20"/>
    </w:rPr>
  </w:style>
  <w:style w:type="paragraph" w:styleId="Default" w:customStyle="1">
    <w:name w:val="Default"/>
    <w:uiPriority w:val="99"/>
    <w:qFormat/>
    <w:rsid w:val="00d5148d"/>
    <w:pPr>
      <w:widowControl/>
      <w:bidi w:val="0"/>
      <w:spacing w:before="0" w:after="0"/>
      <w:jc w:val="left"/>
    </w:pPr>
    <w:rPr>
      <w:rFonts w:ascii="Calibri" w:hAnsi="Calibri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NormalWeb">
    <w:name w:val="Normal (Web)"/>
    <w:basedOn w:val="Normal"/>
    <w:uiPriority w:val="99"/>
    <w:qFormat/>
    <w:rsid w:val="00d5148d"/>
    <w:pPr>
      <w:spacing w:lineRule="auto" w:line="240" w:beforeAutospacing="1" w:afterAutospacing="1"/>
    </w:pPr>
    <w:rPr>
      <w:rFonts w:cs="Times New Roman"/>
      <w:sz w:val="24"/>
      <w:szCs w:val="24"/>
    </w:rPr>
  </w:style>
  <w:style w:type="paragraph" w:styleId="Style101" w:customStyle="1">
    <w:name w:val="Style10"/>
    <w:basedOn w:val="Normal"/>
    <w:qFormat/>
    <w:rsid w:val="000b4d7b"/>
    <w:pPr>
      <w:widowControl w:val="false"/>
      <w:spacing w:lineRule="exact" w:line="245" w:before="0" w:after="0"/>
      <w:ind w:hanging="571"/>
    </w:pPr>
    <w:rPr>
      <w:rFonts w:ascii="Times New Roman" w:hAnsi="Times New Roman" w:cs="Times New Roman"/>
      <w:sz w:val="24"/>
      <w:szCs w:val="24"/>
    </w:rPr>
  </w:style>
  <w:style w:type="paragraph" w:styleId="Style30" w:customStyle="1">
    <w:name w:val="Style30"/>
    <w:basedOn w:val="Normal"/>
    <w:qFormat/>
    <w:rsid w:val="000b4d7b"/>
    <w:pPr>
      <w:widowControl w:val="false"/>
      <w:spacing w:lineRule="exact" w:line="235" w:before="0" w:after="0"/>
      <w:ind w:firstLine="283"/>
      <w:jc w:val="both"/>
    </w:pPr>
    <w:rPr>
      <w:rFonts w:ascii="Times New Roman" w:hAnsi="Times New Roman" w:cs="Times New Roman"/>
      <w:sz w:val="24"/>
      <w:szCs w:val="24"/>
    </w:rPr>
  </w:style>
  <w:style w:type="paragraph" w:styleId="Style75" w:customStyle="1">
    <w:name w:val="Style75"/>
    <w:basedOn w:val="Normal"/>
    <w:qFormat/>
    <w:rsid w:val="000b4d7b"/>
    <w:pPr>
      <w:widowControl w:val="false"/>
      <w:spacing w:lineRule="exact" w:line="245" w:before="0" w:after="0"/>
      <w:ind w:firstLine="384"/>
      <w:jc w:val="both"/>
    </w:pPr>
    <w:rPr>
      <w:rFonts w:ascii="Times New Roman" w:hAnsi="Times New Roman" w:cs="Times New Roman"/>
      <w:sz w:val="24"/>
      <w:szCs w:val="24"/>
    </w:rPr>
  </w:style>
  <w:style w:type="paragraph" w:styleId="Style94" w:customStyle="1">
    <w:name w:val="Style94"/>
    <w:basedOn w:val="Normal"/>
    <w:qFormat/>
    <w:rsid w:val="000b4d7b"/>
    <w:pPr>
      <w:widowControl w:val="false"/>
      <w:spacing w:lineRule="exact" w:line="245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05" w:customStyle="1">
    <w:name w:val="Style105"/>
    <w:basedOn w:val="Normal"/>
    <w:qFormat/>
    <w:rsid w:val="000b4d7b"/>
    <w:pPr>
      <w:widowControl w:val="false"/>
      <w:spacing w:lineRule="exact" w:line="235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82" w:customStyle="1">
    <w:name w:val="Style82"/>
    <w:basedOn w:val="Normal"/>
    <w:qFormat/>
    <w:rsid w:val="000b4d7b"/>
    <w:pPr>
      <w:widowControl w:val="false"/>
      <w:spacing w:lineRule="exact" w:line="235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36" w:customStyle="1">
    <w:name w:val="Style36"/>
    <w:basedOn w:val="Normal"/>
    <w:qFormat/>
    <w:rsid w:val="000b4d7b"/>
    <w:pPr>
      <w:widowControl w:val="false"/>
      <w:spacing w:lineRule="exact" w:line="235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6" w:customStyle="1">
    <w:name w:val="Style46"/>
    <w:basedOn w:val="Normal"/>
    <w:qFormat/>
    <w:rsid w:val="000b4d7b"/>
    <w:pPr>
      <w:widowControl w:val="false"/>
      <w:spacing w:lineRule="exact" w:line="235" w:before="0" w:after="0"/>
      <w:ind w:firstLine="182"/>
      <w:jc w:val="both"/>
    </w:pPr>
    <w:rPr>
      <w:rFonts w:ascii="Times New Roman" w:hAnsi="Times New Roman" w:cs="Times New Roman"/>
      <w:sz w:val="24"/>
      <w:szCs w:val="24"/>
    </w:rPr>
  </w:style>
  <w:style w:type="paragraph" w:styleId="Style55" w:customStyle="1">
    <w:name w:val="Style55"/>
    <w:basedOn w:val="Normal"/>
    <w:qFormat/>
    <w:rsid w:val="000b4d7b"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78" w:customStyle="1">
    <w:name w:val="Style78"/>
    <w:basedOn w:val="Normal"/>
    <w:qFormat/>
    <w:rsid w:val="000b4d7b"/>
    <w:pPr>
      <w:widowControl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97" w:customStyle="1">
    <w:name w:val="Style97"/>
    <w:basedOn w:val="Normal"/>
    <w:qFormat/>
    <w:rsid w:val="000b4d7b"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 w:customStyle="1">
    <w:name w:val="Style9"/>
    <w:basedOn w:val="Normal"/>
    <w:qFormat/>
    <w:rsid w:val="000b4d7b"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4" w:customStyle="1">
    <w:name w:val="Style104"/>
    <w:basedOn w:val="Normal"/>
    <w:qFormat/>
    <w:rsid w:val="000b4d7b"/>
    <w:pPr>
      <w:widowControl w:val="false"/>
      <w:spacing w:lineRule="exact" w:line="192" w:before="0" w:after="0"/>
      <w:ind w:firstLine="178"/>
    </w:pPr>
    <w:rPr>
      <w:rFonts w:ascii="Times New Roman" w:hAnsi="Times New Roman" w:cs="Times New Roman"/>
      <w:sz w:val="24"/>
      <w:szCs w:val="24"/>
    </w:rPr>
  </w:style>
  <w:style w:type="paragraph" w:styleId="Style144" w:customStyle="1">
    <w:name w:val="Style144"/>
    <w:basedOn w:val="Normal"/>
    <w:qFormat/>
    <w:rsid w:val="000b4d7b"/>
    <w:pPr>
      <w:widowControl w:val="false"/>
      <w:spacing w:lineRule="exact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52" w:customStyle="1">
    <w:name w:val="Style152"/>
    <w:basedOn w:val="Normal"/>
    <w:qFormat/>
    <w:rsid w:val="000b4d7b"/>
    <w:pPr>
      <w:widowControl w:val="false"/>
      <w:spacing w:lineRule="exact" w:line="240" w:before="0" w:after="0"/>
      <w:ind w:firstLine="206"/>
    </w:pPr>
    <w:rPr>
      <w:rFonts w:ascii="Times New Roman" w:hAnsi="Times New Roman" w:cs="Times New Roman"/>
      <w:sz w:val="24"/>
      <w:szCs w:val="24"/>
    </w:rPr>
  </w:style>
  <w:style w:type="paragraph" w:styleId="Style156" w:customStyle="1">
    <w:name w:val="Style156"/>
    <w:basedOn w:val="Normal"/>
    <w:qFormat/>
    <w:rsid w:val="000b4d7b"/>
    <w:pPr>
      <w:widowControl w:val="false"/>
      <w:spacing w:lineRule="exact" w:line="202" w:before="0" w:after="0"/>
    </w:pPr>
    <w:rPr>
      <w:rFonts w:ascii="Times New Roman" w:hAnsi="Times New Roman" w:cs="Times New Roman"/>
      <w:sz w:val="24"/>
      <w:szCs w:val="24"/>
    </w:rPr>
  </w:style>
  <w:style w:type="paragraph" w:styleId="Style63" w:customStyle="1">
    <w:name w:val="Style63"/>
    <w:basedOn w:val="Normal"/>
    <w:qFormat/>
    <w:rsid w:val="000b4d7b"/>
    <w:pPr>
      <w:widowControl w:val="false"/>
      <w:spacing w:lineRule="exact" w:line="192" w:before="0" w:after="0"/>
    </w:pPr>
    <w:rPr>
      <w:rFonts w:ascii="Times New Roman" w:hAnsi="Times New Roman" w:cs="Times New Roman"/>
      <w:sz w:val="24"/>
      <w:szCs w:val="24"/>
    </w:rPr>
  </w:style>
  <w:style w:type="paragraph" w:styleId="Style124" w:customStyle="1">
    <w:name w:val="Style124"/>
    <w:basedOn w:val="Normal"/>
    <w:qFormat/>
    <w:rsid w:val="000b4d7b"/>
    <w:pPr>
      <w:widowControl w:val="false"/>
      <w:spacing w:lineRule="exact" w:line="187" w:before="0" w:after="0"/>
    </w:pPr>
    <w:rPr>
      <w:rFonts w:ascii="Times New Roman" w:hAnsi="Times New Roman" w:cs="Times New Roman"/>
      <w:sz w:val="24"/>
      <w:szCs w:val="24"/>
    </w:rPr>
  </w:style>
  <w:style w:type="paragraph" w:styleId="Style137" w:customStyle="1">
    <w:name w:val="Style137"/>
    <w:basedOn w:val="Normal"/>
    <w:qFormat/>
    <w:rsid w:val="000b4d7b"/>
    <w:pPr>
      <w:widowControl w:val="false"/>
      <w:spacing w:lineRule="exact" w:line="182" w:before="0" w:after="0"/>
    </w:pPr>
    <w:rPr>
      <w:rFonts w:ascii="Times New Roman" w:hAnsi="Times New Roman" w:cs="Times New Roman"/>
      <w:sz w:val="24"/>
      <w:szCs w:val="24"/>
    </w:rPr>
  </w:style>
  <w:style w:type="paragraph" w:styleId="Style128" w:customStyle="1">
    <w:name w:val="Style128"/>
    <w:basedOn w:val="Normal"/>
    <w:qFormat/>
    <w:rsid w:val="000b4d7b"/>
    <w:pPr>
      <w:widowControl w:val="false"/>
      <w:spacing w:lineRule="exact" w:line="192" w:before="0" w:after="0"/>
      <w:ind w:firstLine="154"/>
    </w:pPr>
    <w:rPr>
      <w:rFonts w:ascii="Times New Roman" w:hAnsi="Times New Roman" w:cs="Times New Roman"/>
      <w:sz w:val="24"/>
      <w:szCs w:val="24"/>
    </w:rPr>
  </w:style>
  <w:style w:type="paragraph" w:styleId="Style146" w:customStyle="1">
    <w:name w:val="Style146"/>
    <w:basedOn w:val="Normal"/>
    <w:qFormat/>
    <w:rsid w:val="000b4d7b"/>
    <w:pPr>
      <w:widowControl w:val="false"/>
      <w:spacing w:lineRule="exact" w:line="187" w:before="0" w:after="0"/>
    </w:pPr>
    <w:rPr>
      <w:rFonts w:ascii="Times New Roman" w:hAnsi="Times New Roman" w:cs="Times New Roman"/>
      <w:sz w:val="24"/>
      <w:szCs w:val="24"/>
    </w:rPr>
  </w:style>
  <w:style w:type="paragraph" w:styleId="Style116" w:customStyle="1">
    <w:name w:val="Style116"/>
    <w:basedOn w:val="Normal"/>
    <w:qFormat/>
    <w:rsid w:val="000b4d7b"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39" w:customStyle="1">
    <w:name w:val="Style139"/>
    <w:basedOn w:val="Normal"/>
    <w:qFormat/>
    <w:rsid w:val="000b4d7b"/>
    <w:pPr>
      <w:widowControl w:val="false"/>
      <w:spacing w:lineRule="exact" w:line="18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99"/>
    <w:rsid w:val="00184e0a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nkov.ru/files/_user/pdf/Met_LitChten/Plan_4/Plan_Lit4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36332</Words>
  <Characters>207098</Characters>
  <CharactersWithSpaces>242945</CharactersWithSpaces>
  <Paragraphs>485</Paragraphs>
  <Company>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8:54:00Z</dcterms:created>
  <dc:creator>comp3</dc:creator>
  <dc:description/>
  <dc:language>en-US</dc:language>
  <cp:lastModifiedBy>Татьяна</cp:lastModifiedBy>
  <dcterms:modified xsi:type="dcterms:W3CDTF">2015-10-08T10:56:00Z</dcterms:modified>
  <cp:revision>9</cp:revision>
  <dc:subject/>
  <dc:title>Муниципальное бюджетное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