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цкая средняя общеобразовательная школ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каловского района Нижегородской обла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149"/>
      </w:tblGrid>
      <w:tr>
        <w:trPr/>
        <w:tc>
          <w:tcPr>
            <w:tcW w:w="561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 Т.И.Свеженцева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июня  2015 г.                                                                                      </w:t>
            </w:r>
          </w:p>
          <w:p>
            <w:pPr>
              <w:pStyle w:val="Style15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от 31.08.2015 № 142-п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ицкой СОШ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Г.Нем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ая область – ФИЗИЧЕСКАЯ КУЛЬТУР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32"/>
          <w:szCs w:val="32"/>
        </w:rPr>
        <w:t>ФИЗИЧЕСКОЙ КУЛЬТУР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ЛЯ 2 КЛАСС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32"/>
          <w:szCs w:val="32"/>
        </w:rPr>
        <w:t>2015-2016</w:t>
      </w:r>
      <w:r>
        <w:rPr>
          <w:b/>
          <w:bCs/>
          <w:color w:val="000000"/>
          <w:sz w:val="28"/>
          <w:szCs w:val="28"/>
        </w:rPr>
        <w:t xml:space="preserve"> УЧЕБНЫЙ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Количество часов в год – 102                                                                                              Количество часов в неделю-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грамма: </w:t>
      </w:r>
      <w:r>
        <w:rPr>
          <w:sz w:val="28"/>
          <w:szCs w:val="28"/>
        </w:rPr>
        <w:t>Комплексная программа  физического воспитания учащихся 1-11 классов (под ред. В.И.Ляха).М.: Просвещение, 201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ик: </w:t>
      </w:r>
      <w:r>
        <w:rPr>
          <w:sz w:val="28"/>
          <w:szCs w:val="28"/>
        </w:rPr>
        <w:t>Лях В.И. Мой друг-физкультура. 1-4 кл. М.: Просвещение, 2011г.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аботчик программы</w:t>
      </w:r>
      <w:r>
        <w:rPr>
          <w:bCs/>
          <w:color w:val="000000"/>
          <w:sz w:val="28"/>
          <w:szCs w:val="28"/>
        </w:rPr>
        <w:t>: учитель физической культуры Балашов Александр Олегович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Сицкое –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физической культуре для учащихся 1-4 классов.</w:t>
      </w:r>
    </w:p>
    <w:p>
      <w:pPr>
        <w:pStyle w:val="Style21"/>
        <w:widowControl/>
        <w:spacing w:lineRule="exact" w:line="288" w:before="125" w:after="0"/>
        <w:ind w:left="10" w:right="5" w:firstLine="355"/>
        <w:rPr/>
      </w:pPr>
      <w:r>
        <w:rPr>
          <w:sz w:val="18"/>
          <w:szCs w:val="18"/>
        </w:rPr>
        <w:t xml:space="preserve">     </w:t>
      </w: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b w:val="false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color w:val="000000"/>
        </w:rPr>
        <w:t>Согласно учебному плану МБОУ Сицкой СОШ на 2015-2016 учебный год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8"/>
          <w:sz w:val="24"/>
          <w:szCs w:val="24"/>
        </w:rPr>
        <w:t xml:space="preserve"> учебный предмет «Физическая культура» вводится как обязательный предмет в начальной школе, на его преподавание отводится: </w:t>
      </w:r>
      <w:r>
        <w:rPr>
          <w:rStyle w:val="FontStyle22"/>
        </w:rPr>
        <w:t xml:space="preserve"> </w:t>
      </w:r>
      <w:r>
        <w:rPr>
          <w:rStyle w:val="FontStyle22"/>
          <w:b w:val="false"/>
        </w:rPr>
        <w:t>99 часов в 1 классе,</w:t>
      </w:r>
      <w:r>
        <w:rPr>
          <w:rStyle w:val="FontStyle22"/>
        </w:rPr>
        <w:t xml:space="preserve"> </w:t>
      </w:r>
      <w:r>
        <w:rPr>
          <w:rStyle w:val="FontStyle22"/>
          <w:b w:val="false"/>
        </w:rPr>
        <w:t>102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rStyle w:val="FontStyle22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b w:val="false"/>
        </w:rPr>
        <w:t>1-4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кл.: учеб. для общеобразоват. учреждений. </w:t>
      </w:r>
      <w:r>
        <w:rPr>
          <w:rStyle w:val="FontStyle22"/>
          <w:b w:val="false"/>
        </w:rPr>
        <w:t>М.: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b w:val="false"/>
        </w:rPr>
        <w:t>2010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rStyle w:val="FontStyle22"/>
          <w:b w:val="false"/>
          <w:b w:val="false"/>
          <w:bCs w:val="false"/>
          <w:color w:val="000000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>
          <w:rStyle w:val="FontStyle22"/>
          <w:b w:val="false"/>
          <w:b w:val="false"/>
          <w:bCs w:val="false"/>
          <w:color w:val="000000"/>
          <w:sz w:val="18"/>
          <w:szCs w:val="1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b/>
          <w:color w:val="000000"/>
        </w:rPr>
        <w:t xml:space="preserve">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1092"/>
        <w:gridCol w:w="1096"/>
        <w:gridCol w:w="1096"/>
        <w:gridCol w:w="1096"/>
      </w:tblGrid>
      <w:tr>
        <w:trPr>
          <w:trHeight w:val="3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Y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ная подгот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плавать, в том числе спортивными способ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держание курс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4"/>
        <w:gridCol w:w="4860"/>
        <w:gridCol w:w="3638"/>
        <w:gridCol w:w="696"/>
        <w:gridCol w:w="1615"/>
        <w:gridCol w:w="1016"/>
        <w:gridCol w:w="1017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ип и номер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\З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новидности ходьбы. Ходьба по разметкам. Ходьба с преодолением препятствий. Бег с ускорением (20м).  Игра «Пятнашки».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ал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 xml:space="preserve">  Дев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новидности ходьбы. Ходьба по разметкам. Бег с ускорением (30м).  Игра «Пятнашки». ОРУ. Челночный бег. Развитие скоростных и координационных способно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из виса леж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 .6    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Ходьба с преодолением препятствий. Бег с ускорением (30м). игра «Пустое место» ОРУ. 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ал.  4    Дев. 2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Бег с ускорением (60м). игра «Вызов номеров». ОРУ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с поворотом на 180 гр. Прыжок с места. ОРУ. Игра «К своим флажкам». Эстафеты. Челночный бег. Развитие скоростных и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25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ОРУ. Игра «К своим флажкам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с высоты (до 40см). ОРУ. Игра «Прыгающие воробушки». Эстафеты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горизонтальную цель (2*2м) с расстояния 4-5м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вертикальную цель (2*2м) с расстояния 4-5м. метание набивного мяча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4   Дев. 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в горизонтальную и вертикальную цель (2*2м) с расстояния 4-5м. метание набивного мяча. ОРУ. Эстафеты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18час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Б. на подвижных играх. ОРУ. Игра «К своим флажкам», «Два мороза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.Б.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7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4, 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рыгуны и пятнашки», «Невод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Гуси-лебеди», «Посадка картошки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Дев. 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6 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ерёвочка под ногами», «Вызов номеров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Западня», «Конники-спортсмены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тица в клетке»,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м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тица в клетке»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14  Дев. 2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8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кробатика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.Б. на гимнасти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 Название гимнастических снаря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Светофор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0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  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в колонне по одному по указанным ориентирам. Вис стоя и лёжа. ОРУ с гимнастической  палкой. Игра «Змейка»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      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в колонне по одному по указанным ориентирам. Вис стоя и лёжа. ОРУ с гимнастической  палкой. Игра «Слушай сигнал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ОРУ с предметами. Игра «Слушай сигнал». Развитие силовых способносте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Подтягивание в висе. ОРУ с предметами. Игра «Ветер, дождь, гром, молния». Развитие силовых спосо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висы, подтягивания в вис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  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        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 лёжа на животе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 Лазание по наклонной скамейке в упоре присев, в упоре стоя на коленях и лёжа на животе. Игра «Кто приходил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1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временным перехватом  и  перестановкой ног.  Перелезание через коня, бревно. Игра «Кто приходил?». Развитие координационн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шагивание через набивные мячи. Стойка на двух ногах и одной ноге на бревне. ОРУ в движении. Лазание по гимнастической стенке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и 21 ча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.Б. на уроках лыжной подготовке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ить умение надевать лыжи (подгонять крепление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ступающий шаг, скольжение без палок и пройти скользящим шагом до 1000м (медлен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 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ить ступающий шаг, скольжение без палок и пройти скользящим шагом до 100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 обеганием  флажков на дистанцию до 4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скользящего шага (без палок) и поставить несколько оценок (наиболее подготовленным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вороты переступанием на месте и после движения вокруг флажка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вать скоростные способности в эстафете, с поворотами между командами, на дистанцию до 5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зящий шаг без палок с широкой амплитудой работы рук. Два, три раза провести круговую эстафету с палками с этапом до 100м.  Развивать общую выносливость – пройти дистанцию до 1000м в среднем темп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ыжки  с мест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    Дев.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скользящего шага с палками.</w:t>
            </w:r>
          </w:p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обучение технике подъема ступающим шагом на склон до 30гр. с палками и спуска в низкой стойке.</w:t>
            </w:r>
          </w:p>
          <w:p>
            <w:pPr>
              <w:pStyle w:val="Normal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овая эстафета с этапом до 100м.  Пройти  средним темпом 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: совершенствовать технику скольжения с палками. Уделить внимание технике отталкивания палкой. Продолжить обучение подъемом и спуском и провести эстафету между двумя командами со спуском и подъемом на склон. 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учет умений по технике скольжения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умения в подъемах и спусках со склон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ростные качества и умения в эстафете с поворотами у подножия скл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спусков и подъемов без палок. (выборочно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 средним темпом дистанцию до 1000м.      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спусков и подъемов без палок. (выборочно)   Пройти  средним темпом дистанцию до 1000м.         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6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а спусков и подъемов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 средним темпом дистанцию до 150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8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35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11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зящий шаг с палками на учебном круге. Продолжить развитие скоростных качеств в эстафете с этапом до 15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в виде разминки эстафету с этапом до 150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-2раза).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18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 9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в виде разминки эстафету с этапом до 150м (1-2раза). 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0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2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 материала  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Ловля и передача в движении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2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  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Передал-садись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 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Мяч - среднем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. Броски в цель (мишень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 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 Мал. 145  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 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). ОРУ. Игра «Передача мяча в колоннах». Эстафеты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  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, щит, мишень). ОРУ. Игра «Передача мяча в колоннах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          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на месте правой (левой) рукой. Броски в цель (кольцо, щит, мишень). ОРУ. Игра «Мяч в корзину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0 сек.  Мал. 18    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 правой (левой) рукой в движении. Броски в цель (кольцо, щит, мишень). ОРУ. Игра «Мяч в корзину». 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  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Мяч в корзин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40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на месте и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  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в движении. Ведение правой (левой) рукой в движении. Броски в цель (кольцо, щит, мишень). ОРУ. Игра «Гонка мячей по круг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2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  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Разновидности ходьбы. Ходьба по разметкам. Бег с ускорением (30м). игра «Команда быстроногих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  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Ходьба с преодолением препятствий. Бег с ускорением (30м). игра «Вызов номеров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Прыжки с поворотом на 180 гр. Прыжок с места. ОРУ. Игра «Волк во рву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Прыжок в высоту с разбега в 4-5 шагов. ОРУ. Игра «Уд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в 3-5 шагов. Прыжок в высоту с разбега в 4-5 шагов. ОРУ. Игра «Резин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в горизонтальную мишень (2*2м) с расстояния в 4-5 м. ОРУ. Эстафеты. Подвижная игра «Кто дальше бросит»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вертикальную мишень (2*2м) с расстояния в 4-5 м. метание набивного мяча. ОРУ. Эстафеты. Игра «Кто дальше бросит»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        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на дальность отскока от пола и стены. Метание набивного мяча. ОРУ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 Мал. 13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довой план – график</w:t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6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 - </w:t>
            </w:r>
            <w:r>
              <w:rPr>
                <w:color w:val="000000"/>
                <w:sz w:val="22"/>
                <w:szCs w:val="22"/>
              </w:rPr>
              <w:t>4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– 11 (11 ч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93 – 102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30 - 47 (18ч)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48 (1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 - 68 (2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9 - 78 (1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9 – 92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12-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8 -29 (2 ч)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7920"/>
      </w:tblGrid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18:00Z</dcterms:created>
  <dc:creator>Admin</dc:creator>
  <dc:description/>
  <cp:keywords/>
  <dc:language>en-US</dc:language>
  <cp:lastModifiedBy>Татьяна</cp:lastModifiedBy>
  <cp:lastPrinted>2015-02-21T11:57:00Z</cp:lastPrinted>
  <dcterms:modified xsi:type="dcterms:W3CDTF">2015-10-08T10:45:00Z</dcterms:modified>
  <cp:revision>18</cp:revision>
  <dc:subject/>
  <dc:title>Рабочая программа начальной школы</dc:title>
</cp:coreProperties>
</file>