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</w:rPr>
        <w:t xml:space="preserve">Муниципальное бюджетное образовательное учреждение                                                                                                                                     Сицкая средняя </w:t>
      </w:r>
      <w:r>
        <w:rPr/>
        <w:t xml:space="preserve">общеобразовательная школа                                                                                                                                                                                                                                       Чкаловского района Нижегородской области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149"/>
      </w:tblGrid>
      <w:tr>
        <w:trPr/>
        <w:tc>
          <w:tcPr>
            <w:tcW w:w="561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 Т.И.Свеженц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июня  2015 г.                                                                                      </w:t>
            </w:r>
          </w:p>
          <w:p>
            <w:pPr>
              <w:pStyle w:val="Style2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9" w:type="dxa"/>
            <w:tcBorders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от 31.08.2015 № 142-п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ицкой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Г.Немце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МЕТНАЯ ОБЛАСТЬ - ФИЛОЛОГ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О АНГЛИЙСКОМУ ЯЗЫКУ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ДЛЯ 2  КЛАСС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НА 2015/2016 УЧЕБНЫЙ ГОД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о часов в год – 68ч.                                                                              Количество часов в неделю- 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ограмма: </w:t>
      </w:r>
      <w:r>
        <w:rPr>
          <w:color w:val="000000"/>
          <w:sz w:val="28"/>
          <w:szCs w:val="28"/>
        </w:rPr>
        <w:t>Программа для ОУ к УМК «Английский в фокусе» Н.И. Быковой, Дж. Дули, М.Д. Поспеловой и В. Эванс</w:t>
      </w:r>
      <w:r>
        <w:rPr>
          <w:sz w:val="28"/>
          <w:szCs w:val="28"/>
        </w:rPr>
        <w:t xml:space="preserve"> М.: ОАО Издательство «Просвещение», 2015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ик:</w:t>
      </w:r>
      <w:r>
        <w:rPr>
          <w:color w:val="000000"/>
          <w:sz w:val="28"/>
          <w:szCs w:val="28"/>
        </w:rPr>
        <w:t xml:space="preserve"> Быкова Н.И., Дули Д., Поспелова М.Д. и др. </w:t>
      </w:r>
      <w:r>
        <w:rPr>
          <w:sz w:val="28"/>
          <w:szCs w:val="28"/>
        </w:rPr>
        <w:t>Английский язык. 2 класс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М.: ОАО Издательство «Просвещение», 2015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аботчик программы</w:t>
      </w:r>
      <w:r>
        <w:rPr>
          <w:bCs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учитель английского языка Новожилов Владимир Борисович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Сицкое</w:t>
      </w:r>
    </w:p>
    <w:p>
      <w:pPr>
        <w:sectPr>
          <w:type w:val="nextPage"/>
          <w:pgSz w:orient="landscape" w:w="16838" w:h="11906"/>
          <w:pgMar w:left="1134" w:right="1134" w:gutter="0" w:header="0" w:top="1702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2015год</w:t>
      </w:r>
    </w:p>
    <w:p>
      <w:pPr>
        <w:pStyle w:val="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711"/>
        <w:shd w:fill="auto" w:val="clear"/>
        <w:spacing w:lineRule="exact" w:line="2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10"/>
      <w:r>
        <w:rPr>
          <w:rStyle w:val="71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1.</w:t>
      </w:r>
      <w:r>
        <w:rPr>
          <w:rStyle w:val="71"/>
          <w:rFonts w:cs="Times New Roman" w:ascii="Times New Roman" w:hAnsi="Times New Roman"/>
          <w:b/>
          <w:bCs w:val="false"/>
          <w:color w:val="000000"/>
          <w:sz w:val="28"/>
          <w:szCs w:val="28"/>
        </w:rPr>
        <w:t>Пояснительная записка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911"/>
        <w:shd w:fill="auto" w:val="clear"/>
        <w:spacing w:lineRule="exact" w:line="200" w:before="0" w:after="40"/>
        <w:ind w:left="20" w:hanging="0"/>
        <w:jc w:val="left"/>
        <w:rPr>
          <w:rStyle w:val="91"/>
          <w:bCs w:val="false"/>
          <w:color w:val="000000"/>
          <w:sz w:val="24"/>
          <w:szCs w:val="24"/>
          <w:lang w:val="ru-RU"/>
        </w:rPr>
      </w:pPr>
      <w:bookmarkStart w:id="1" w:name="bookmark11"/>
      <w:r>
        <w:rPr>
          <w:rStyle w:val="91"/>
          <w:b/>
          <w:bCs w:val="false"/>
          <w:color w:val="000000"/>
          <w:sz w:val="24"/>
          <w:szCs w:val="24"/>
        </w:rPr>
        <w:t>Общая характеристика программы</w:t>
      </w:r>
      <w:bookmarkEnd w:id="1"/>
    </w:p>
    <w:p>
      <w:pPr>
        <w:pStyle w:val="TextBody"/>
        <w:shd w:fill="auto" w:val="clear"/>
        <w:spacing w:before="0" w:after="0"/>
        <w:ind w:left="20" w:right="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редназначена для обучения английскому языку учащихся 2 классов общеобра</w:t>
        <w:softHyphen/>
        <w:t>зовательных учреждений. Программа составлена на основе требований Федерального государствен</w:t>
        <w:softHyphen/>
        <w:t>ного образовательного стандарта начального об</w:t>
        <w:softHyphen/>
        <w:t>щего образования, примерной программы началь</w:t>
        <w:softHyphen/>
        <w:t>ного общего образования по иностранному языку, авторской методической концепции линии УМК «Английский в фокусе» Н.И. Быковой, Дж. Дули, М.Д. Поспеловой и В. Эванс (Английский язык. 2 класс: Учебник для общеобразовательных учре</w:t>
        <w:softHyphen/>
        <w:t>ждений / Н.И. Быкова, Дж. Дули, М.Д. Поспелова, В. Эванс. М.: Просвещение) и ориентирована на до</w:t>
        <w:softHyphen/>
        <w:t>стижение планируемых результатов ФГОС.</w:t>
      </w:r>
    </w:p>
    <w:p>
      <w:pPr>
        <w:pStyle w:val="TextBody"/>
        <w:shd w:fill="auto" w:val="clear"/>
        <w:spacing w:before="0" w:after="0"/>
        <w:ind w:left="20" w:right="20"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На изучение предмета «Английский язык» во 2 классе общеобразовательных школ отводится 68 часов в год (2 часа в неделю). В конце изучения каждого модуля учащиеся выполняют контрольную работу. Всего предусмотрено 5 контрольных работ.</w:t>
      </w:r>
    </w:p>
    <w:p>
      <w:pPr>
        <w:pStyle w:val="TextBody"/>
        <w:shd w:fill="auto" w:val="clear"/>
        <w:spacing w:before="0" w:after="0"/>
        <w:ind w:left="20" w:right="20"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011"/>
        <w:shd w:fill="auto" w:val="clear"/>
        <w:ind w:left="580" w:hanging="200"/>
        <w:jc w:val="left"/>
        <w:rPr>
          <w:rStyle w:val="101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 xml:space="preserve">Цели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  <w:lang w:val="ru-RU"/>
        </w:rPr>
        <w:t>реализации программы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у учащихся первоначального представления о роли и значимости англий</w:t>
        <w:softHyphen/>
        <w:t>ского языка в жизни современного человека и поликультурного мира, приобретение на</w:t>
        <w:softHyphen/>
        <w:t>чального опыта использования английского языка как средства межкультурного общения, нового инструмента познания мира и культу</w:t>
        <w:softHyphen/>
        <w:t>ры других наро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умения общаться на английском языке на элементарном уровне с учетом рече</w:t>
        <w:softHyphen/>
        <w:t>вых возможностей и потребностей младших школьников в устной (аудирование и говоре</w:t>
        <w:softHyphen/>
        <w:t>ние) и письменной (чтение и письмо) форм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детским зарубеж</w:t>
        <w:softHyphen/>
        <w:t>ным фольклором; воспитание дружелюбного отношения к представителям других стра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речевых, интеллектуальных и по</w:t>
        <w:softHyphen/>
        <w:t>знавательных способностей младших школь</w:t>
        <w:softHyphen/>
        <w:t>ников, а также их общеучебных умений; раз</w:t>
        <w:softHyphen/>
        <w:t>витие мотивации к дальнейшему овладению английским язык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и разностороннее развитие уча</w:t>
        <w:softHyphen/>
        <w:t>щихся средствами английского языка.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0"/>
        <w:ind w:left="3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11"/>
        <w:shd w:fill="auto" w:val="clear"/>
        <w:ind w:left="580" w:hanging="200"/>
        <w:rPr>
          <w:rStyle w:val="101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 xml:space="preserve">Задачи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  <w:lang w:val="ru-RU"/>
        </w:rPr>
        <w:t>реализации программы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TextBody"/>
        <w:shd w:fill="auto" w:val="clear"/>
        <w:spacing w:before="0" w:after="0"/>
        <w:ind w:left="540" w:right="20" w:hanging="180"/>
        <w:jc w:val="both"/>
        <w:rPr>
          <w:sz w:val="24"/>
          <w:szCs w:val="24"/>
        </w:rPr>
      </w:pPr>
      <w:r>
        <w:rPr>
          <w:rStyle w:val="101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формирование представлений об английском языке как средстве общения, позволяющем добиваться взаимопонимания с людьми, го</w:t>
        <w:softHyphen/>
        <w:t>ворящими/пишущими на английском языке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знавать новое через звучащие и письменные текс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ширение лингвистического кругозора уча</w:t>
        <w:softHyphen/>
        <w:t>щихся, освоение элементарных лингвисти</w:t>
        <w:softHyphen/>
        <w:t>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ение коммуникативно-психологиче</w:t>
        <w:softHyphen/>
        <w:t>ской адаптации младших школьников к новому языковому миру для преодоления в дальней</w:t>
        <w:softHyphen/>
        <w:t>шем психологического барьера и использова</w:t>
        <w:softHyphen/>
        <w:t>ния английского языка как средства общ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личностных качеств младшего школьника, его внимания, мышления, памяти и воображения в процессе участия в модели</w:t>
        <w:softHyphen/>
        <w:t>руемых ситуациях общения, ролевых играх, в ходе овладения языковым материал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эмоциональной сферы детей в про</w:t>
        <w:softHyphen/>
        <w:t>цессе обучающих игр, учебных спектаклей с использованием английского язы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бщение младших школьников к новому социальному опыту путем исполнения на ан</w:t>
        <w:softHyphen/>
        <w:t>глийском языке различных ролей в игровых ситуациях, типичных для семейного, бытово</w:t>
        <w:softHyphen/>
        <w:t>го, учебного общ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before="0" w:after="144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познавательных способностей, овла</w:t>
        <w:softHyphen/>
        <w:t xml:space="preserve">дение умением координированной работы с разными компонентами </w:t>
      </w:r>
      <w:r>
        <w:rPr>
          <w:rStyle w:val="8"/>
          <w:color w:val="000000"/>
          <w:sz w:val="24"/>
          <w:szCs w:val="24"/>
        </w:rPr>
        <w:t xml:space="preserve">УМК </w:t>
      </w:r>
      <w:r>
        <w:rPr>
          <w:color w:val="000000"/>
          <w:sz w:val="24"/>
          <w:szCs w:val="24"/>
        </w:rPr>
        <w:t xml:space="preserve">(учебником, рабочей тетрадью, аудиоприложением </w:t>
      </w:r>
      <w:r>
        <w:rPr>
          <w:rStyle w:val="1"/>
          <w:color w:val="000000"/>
          <w:sz w:val="24"/>
          <w:szCs w:val="24"/>
          <w:lang w:val="ru-RU" w:eastAsia="ru-RU"/>
        </w:rPr>
        <w:t xml:space="preserve">и </w:t>
      </w:r>
      <w:r>
        <w:rPr>
          <w:color w:val="000000"/>
          <w:sz w:val="24"/>
          <w:szCs w:val="24"/>
        </w:rPr>
        <w:t>т. д.), умением работы в паре, в группе.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0"/>
        <w:ind w:left="380" w:right="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0"/>
        <w:ind w:left="380" w:right="23" w:hanging="0"/>
        <w:rPr/>
      </w:pPr>
      <w:r>
        <w:rPr>
          <w:b/>
          <w:color w:val="000000"/>
          <w:sz w:val="28"/>
          <w:szCs w:val="28"/>
          <w:lang w:val="ru-RU"/>
        </w:rPr>
        <w:t>2.Общая характеристика учебного предмета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„</w:t>
      </w:r>
      <w:r>
        <w:rPr>
          <w:color w:val="000000"/>
        </w:rPr>
        <w:t>Иностранный язык“ — один из важных учебных предметов в системе подготовки современного младшего школьника в условиях поликультурного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. Изучение английского языка в начальной школе носит активный, деятельностный характер, ч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Интегративная цель обучения английскому языку младших школьников предполагает развитие у учащихся начальной школы коммуникативной компетенции на элементарном уровне  в четырех основных видах речевой деятельности: аудировании, говорении, чтении и письме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Под э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ном для учащегося начальной школы уровне с носителями английского языка в устной и письменной форме в ограниченном круге типичных ситуаций и сфер общени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911"/>
        <w:shd w:fill="auto" w:val="clear"/>
        <w:spacing w:lineRule="exact" w:line="300" w:before="0" w:after="0"/>
        <w:ind w:left="578" w:hanging="198"/>
        <w:rPr/>
      </w:pPr>
      <w:r>
        <w:rPr>
          <w:rStyle w:val="92"/>
          <w:b/>
          <w:bCs/>
          <w:color w:val="000000"/>
          <w:sz w:val="28"/>
          <w:szCs w:val="28"/>
          <w:lang w:val="ru-RU"/>
        </w:rPr>
        <w:t>3.Место учебного предмета в учебном плане.</w:t>
      </w:r>
    </w:p>
    <w:p>
      <w:pPr>
        <w:pStyle w:val="TextBody"/>
        <w:shd w:fill="auto" w:val="clear"/>
        <w:spacing w:lineRule="exact" w:line="226" w:before="0" w:after="141"/>
        <w:ind w:left="40" w:right="40" w:firstLine="4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eastAsia="ru-RU"/>
        </w:rPr>
        <w:t>Согласно учебному плану МБОУ Сицкой СОШ на 2015-2016 учебный год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4"/>
          <w:szCs w:val="24"/>
          <w:lang w:val="ru-RU"/>
        </w:rPr>
        <w:t>н</w:t>
      </w:r>
      <w:r>
        <w:rPr>
          <w:color w:val="000000"/>
          <w:sz w:val="24"/>
          <w:szCs w:val="24"/>
        </w:rPr>
        <w:t>а изучение предмета отводится 68 часов в год (2 часа в неделю). В конце изучения каждого моду</w:t>
        <w:softHyphen/>
        <w:t>ля учащиеся выполняют контрольную работу. Всего предусмотрено 5 контрольных работ за год.</w:t>
      </w:r>
    </w:p>
    <w:p>
      <w:pPr>
        <w:pStyle w:val="TextBody"/>
        <w:shd w:fill="auto" w:val="clear"/>
        <w:tabs>
          <w:tab w:val="clear" w:pos="708"/>
          <w:tab w:val="left" w:pos="3677" w:leader="none"/>
        </w:tabs>
        <w:spacing w:lineRule="exact" w:line="226" w:before="0" w:after="141"/>
        <w:ind w:left="40" w:right="40" w:firstLine="420"/>
        <w:jc w:val="both"/>
        <w:rPr>
          <w:rStyle w:val="92"/>
          <w:b/>
          <w:b/>
          <w:bCs/>
          <w:color w:val="000000"/>
          <w:sz w:val="24"/>
          <w:szCs w:val="24"/>
          <w:lang w:val="ru-RU"/>
        </w:rPr>
      </w:pPr>
      <w:r>
        <w:rPr/>
        <w:tab/>
      </w:r>
      <w:bookmarkStart w:id="2" w:name="bookmark12"/>
    </w:p>
    <w:p>
      <w:pPr>
        <w:pStyle w:val="911"/>
        <w:shd w:fill="auto" w:val="clear"/>
        <w:spacing w:lineRule="exact" w:line="300" w:before="0" w:after="0"/>
        <w:ind w:left="578" w:hanging="198"/>
        <w:rPr>
          <w:rStyle w:val="92"/>
          <w:b/>
          <w:b/>
          <w:bCs/>
          <w:color w:val="000000"/>
          <w:sz w:val="28"/>
          <w:szCs w:val="28"/>
          <w:lang w:val="ru-RU"/>
        </w:rPr>
      </w:pPr>
      <w:r>
        <w:rPr>
          <w:rStyle w:val="92"/>
          <w:b/>
          <w:bCs/>
          <w:color w:val="000000"/>
          <w:sz w:val="28"/>
          <w:szCs w:val="28"/>
          <w:lang w:val="ru-RU"/>
        </w:rPr>
        <w:t>4.Описание ценностных ориентиров содержания учебного предмета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Ценностные ориентиры начального обще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19"/>
        <w:spacing w:lineRule="auto" w:line="240"/>
        <w:rPr/>
      </w:pPr>
      <w:bookmarkStart w:id="3" w:name="bookmark86"/>
      <w:r>
        <w:rPr>
          <w:b/>
          <w:i/>
          <w:sz w:val="24"/>
          <w:szCs w:val="24"/>
        </w:rPr>
        <w:t>• </w:t>
      </w:r>
      <w:r>
        <w:rPr>
          <w:b/>
          <w:i/>
          <w:sz w:val="24"/>
          <w:szCs w:val="24"/>
        </w:rPr>
        <w:t>формирование основ гражданской идентичности личности</w:t>
      </w:r>
      <w:r>
        <w:rPr>
          <w:sz w:val="24"/>
          <w:szCs w:val="24"/>
        </w:rPr>
        <w:t xml:space="preserve"> на основе:</w:t>
      </w:r>
      <w:bookmarkEnd w:id="3"/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19"/>
        <w:spacing w:lineRule="auto" w:line="240"/>
        <w:rPr/>
      </w:pPr>
      <w:bookmarkStart w:id="4" w:name="bookmark87"/>
      <w:r>
        <w:rPr>
          <w:b/>
          <w:i/>
          <w:sz w:val="24"/>
          <w:szCs w:val="24"/>
        </w:rPr>
        <w:t>• </w:t>
      </w:r>
      <w:r>
        <w:rPr>
          <w:b/>
          <w:i/>
          <w:sz w:val="24"/>
          <w:szCs w:val="24"/>
        </w:rPr>
        <w:t>формирование психологических условий развития общения, сотрудничества</w:t>
      </w:r>
      <w:r>
        <w:rPr>
          <w:sz w:val="24"/>
          <w:szCs w:val="24"/>
        </w:rPr>
        <w:t xml:space="preserve"> на основе:</w:t>
      </w:r>
      <w:bookmarkEnd w:id="4"/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• </w:t>
      </w:r>
      <w:r>
        <w:rPr>
          <w:b/>
          <w:i/>
          <w:sz w:val="24"/>
          <w:szCs w:val="24"/>
        </w:rPr>
        <w:t>развитие ценностно-смысловой сферы личности</w:t>
      </w:r>
      <w:r>
        <w:rPr>
          <w:sz w:val="24"/>
          <w:szCs w:val="24"/>
        </w:rPr>
        <w:t xml:space="preserve"> на основе общечеловеческих принципов нравственности и гуманизма: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19"/>
        <w:spacing w:lineRule="auto" w:line="240"/>
        <w:rPr/>
      </w:pPr>
      <w:r>
        <w:rPr>
          <w:b/>
          <w:i/>
          <w:sz w:val="24"/>
          <w:szCs w:val="24"/>
        </w:rPr>
        <w:t>• </w:t>
      </w:r>
      <w:r>
        <w:rPr>
          <w:b/>
          <w:i/>
          <w:sz w:val="24"/>
          <w:szCs w:val="24"/>
        </w:rPr>
        <w:t>развитие умения учиться</w:t>
      </w:r>
      <w:r>
        <w:rPr>
          <w:sz w:val="24"/>
          <w:szCs w:val="24"/>
        </w:rPr>
        <w:t xml:space="preserve"> как первого шага к самообразованию и самовоспитанию, а именно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19"/>
        <w:spacing w:lineRule="auto" w:line="240"/>
        <w:rPr/>
      </w:pPr>
      <w:bookmarkStart w:id="5" w:name="bookmark88"/>
      <w:r>
        <w:rPr>
          <w:b/>
          <w:i/>
          <w:sz w:val="24"/>
          <w:szCs w:val="24"/>
        </w:rPr>
        <w:t>• </w:t>
      </w:r>
      <w:r>
        <w:rPr>
          <w:b/>
          <w:i/>
          <w:sz w:val="24"/>
          <w:szCs w:val="24"/>
        </w:rPr>
        <w:t>развитие самостоятельности, инициативы и ответственности личности</w:t>
      </w:r>
      <w:r>
        <w:rPr>
          <w:sz w:val="24"/>
          <w:szCs w:val="24"/>
        </w:rPr>
        <w:t xml:space="preserve"> как условия её самоактуализации:</w:t>
      </w:r>
      <w:bookmarkEnd w:id="5"/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целеустремлённости и настойчивости в достижении целей, готовности к преодолению трудностей, жизненного оптимизм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911"/>
        <w:shd w:fill="auto" w:val="clear"/>
        <w:spacing w:lineRule="exact" w:line="300" w:before="0" w:after="0"/>
        <w:ind w:left="578" w:hanging="198"/>
        <w:rPr>
          <w:rStyle w:val="92"/>
          <w:b/>
          <w:b/>
          <w:bCs/>
          <w:color w:val="000000"/>
          <w:sz w:val="28"/>
          <w:szCs w:val="28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911"/>
        <w:shd w:fill="auto" w:val="clear"/>
        <w:spacing w:lineRule="exact" w:line="300" w:before="0" w:after="0"/>
        <w:ind w:left="578" w:hanging="198"/>
        <w:rPr>
          <w:rStyle w:val="92"/>
          <w:b/>
          <w:b/>
          <w:bCs/>
          <w:color w:val="000000"/>
          <w:sz w:val="28"/>
          <w:szCs w:val="28"/>
          <w:lang w:val="ru-RU"/>
        </w:rPr>
      </w:pPr>
      <w:r>
        <w:rPr>
          <w:rStyle w:val="92"/>
          <w:b/>
          <w:bCs/>
          <w:color w:val="000000"/>
          <w:sz w:val="28"/>
          <w:szCs w:val="28"/>
          <w:lang w:val="ru-RU"/>
        </w:rPr>
        <w:t>5.Личностные, метапредметные и предметные результаты освоения учебного предмета.</w:t>
      </w:r>
    </w:p>
    <w:p>
      <w:pPr>
        <w:pStyle w:val="911"/>
        <w:shd w:fill="auto" w:val="clear"/>
        <w:spacing w:lineRule="exact" w:line="300" w:before="0" w:after="0"/>
        <w:ind w:left="578" w:hanging="198"/>
        <w:rPr>
          <w:rStyle w:val="92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911"/>
        <w:shd w:fill="auto" w:val="clear"/>
        <w:spacing w:lineRule="exact" w:line="200" w:before="0" w:after="0"/>
        <w:ind w:left="580" w:hanging="200"/>
        <w:jc w:val="both"/>
        <w:rPr>
          <w:rStyle w:val="92"/>
          <w:b/>
          <w:b/>
          <w:bCs/>
          <w:color w:val="000000"/>
          <w:sz w:val="24"/>
          <w:szCs w:val="24"/>
          <w:lang w:val="ru-RU"/>
        </w:rPr>
      </w:pPr>
      <w:r>
        <w:rPr>
          <w:rStyle w:val="92"/>
          <w:b/>
          <w:bCs/>
          <w:color w:val="000000"/>
          <w:sz w:val="24"/>
          <w:szCs w:val="24"/>
        </w:rPr>
        <w:t>Требования к уровню подготовки учащихся</w:t>
      </w:r>
      <w:bookmarkEnd w:id="2"/>
    </w:p>
    <w:p>
      <w:pPr>
        <w:pStyle w:val="1111"/>
        <w:shd w:fill="auto" w:val="clear"/>
        <w:spacing w:before="0" w:after="0"/>
        <w:ind w:right="20" w:firstLine="380"/>
        <w:rPr>
          <w:sz w:val="24"/>
          <w:szCs w:val="24"/>
        </w:rPr>
      </w:pPr>
      <w:r>
        <w:rPr>
          <w:rStyle w:val="111"/>
          <w:b/>
          <w:bCs w:val="false"/>
          <w:i/>
          <w:color w:val="000000"/>
          <w:sz w:val="24"/>
          <w:szCs w:val="24"/>
        </w:rPr>
        <w:t>Личностным результатом</w:t>
      </w:r>
      <w:r>
        <w:rPr>
          <w:rStyle w:val="111"/>
          <w:b w:val="false"/>
          <w:bCs w:val="false"/>
          <w:color w:val="000000"/>
          <w:sz w:val="24"/>
          <w:szCs w:val="24"/>
        </w:rPr>
        <w:t xml:space="preserve"> изучения предмета яв</w:t>
        <w:softHyphen/>
        <w:t>ляется формирование следующих умений и качест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общего представления о мире как о многоязычном и поликультурном сооб</w:t>
        <w:softHyphen/>
        <w:t>ществ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языка, в том числе и английского, как основного средства общения между людь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комство с миром зарубежных сверстников с использованием средств изучаемого языка (через детский фольклор на английском язы</w:t>
        <w:softHyphen/>
        <w:t>ке, некоторые образцы детской художествен</w:t>
        <w:softHyphen/>
        <w:t>ной литературы, традиции).</w:t>
      </w:r>
    </w:p>
    <w:p>
      <w:pPr>
        <w:pStyle w:val="1111"/>
        <w:shd w:fill="auto" w:val="clear"/>
        <w:spacing w:before="0" w:after="0"/>
        <w:ind w:right="20" w:firstLine="380"/>
        <w:rPr>
          <w:sz w:val="24"/>
          <w:szCs w:val="24"/>
        </w:rPr>
      </w:pPr>
      <w:r>
        <w:rPr>
          <w:rStyle w:val="111"/>
          <w:b/>
          <w:bCs w:val="false"/>
          <w:i/>
          <w:color w:val="000000"/>
          <w:sz w:val="24"/>
          <w:szCs w:val="24"/>
        </w:rPr>
        <w:t>Метапредметным результатом</w:t>
      </w:r>
      <w:r>
        <w:rPr>
          <w:rStyle w:val="111"/>
          <w:b w:val="false"/>
          <w:bCs w:val="false"/>
          <w:color w:val="000000"/>
          <w:sz w:val="24"/>
          <w:szCs w:val="24"/>
        </w:rPr>
        <w:t xml:space="preserve"> изучения курса яв</w:t>
        <w:softHyphen/>
        <w:t>ляется формирование универсальных учебных дейст</w:t>
        <w:softHyphen/>
        <w:t xml:space="preserve">вий </w:t>
      </w:r>
      <w:r>
        <w:rPr>
          <w:rStyle w:val="112"/>
          <w:b w:val="false"/>
          <w:bCs w:val="false"/>
          <w:color w:val="000000"/>
          <w:sz w:val="24"/>
          <w:szCs w:val="24"/>
        </w:rPr>
        <w:t>(УУД)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before="0" w:after="0"/>
        <w:ind w:left="58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умения взаимодействовать с окру</w:t>
        <w:softHyphen/>
        <w:t>жающими, выполняя разные роли в пределах речевых потребностей и возможностей млад</w:t>
        <w:softHyphen/>
        <w:t>шего школьни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82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коммуникативных способностей младшего школьника, умения выбирать аде</w:t>
        <w:softHyphen/>
        <w:t>кватные языковые и речевые средства для успешного решения элементарной коммуни</w:t>
        <w:softHyphen/>
        <w:t>кативной задач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78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ширение общего лингвистического круго</w:t>
        <w:softHyphen/>
        <w:t>зора младшего школьни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78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познавательной, эмоциональной и волевой сфер младшего школьника; форми</w:t>
        <w:softHyphen/>
        <w:t>рование мотивации к изучению английского язы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владение умением координированной рабо</w:t>
        <w:softHyphen/>
        <w:t>ты с разными компонентами УМК (учебни</w:t>
        <w:softHyphen/>
        <w:t>ком, рабочей тетрадью, аудиодиском и т. д.).</w:t>
      </w:r>
    </w:p>
    <w:p>
      <w:pPr>
        <w:pStyle w:val="TextBody"/>
        <w:shd w:fill="auto" w:val="clear"/>
        <w:spacing w:lineRule="exact" w:line="235" w:before="0" w:after="0"/>
        <w:ind w:left="40" w:right="40" w:firstLine="360"/>
        <w:jc w:val="both"/>
        <w:rPr>
          <w:color w:val="000000"/>
          <w:sz w:val="24"/>
          <w:szCs w:val="24"/>
          <w:lang w:val="ru-RU"/>
        </w:rPr>
      </w:pPr>
      <w:r>
        <w:rPr>
          <w:rStyle w:val="89"/>
          <w:color w:val="000000"/>
          <w:sz w:val="24"/>
          <w:szCs w:val="24"/>
        </w:rPr>
        <w:t>Предметным результатом</w:t>
      </w:r>
      <w:r>
        <w:rPr>
          <w:rStyle w:val="8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учения курса явля</w:t>
        <w:softHyphen/>
        <w:t>ется сформированность следующих умений: владеть начальными представлениями о нормах английского языка (фонетических, лексических, грамматических); уметь (в объеме содержания курса) находить и сравни</w:t>
        <w:softHyphen/>
        <w:t>вать такие языковые единицы, как звук, буква, слово.</w:t>
      </w:r>
    </w:p>
    <w:p>
      <w:pPr>
        <w:pStyle w:val="1011"/>
        <w:shd w:fill="auto" w:val="clear"/>
        <w:tabs>
          <w:tab w:val="clear" w:pos="708"/>
          <w:tab w:val="left" w:pos="626" w:leader="none"/>
        </w:tabs>
        <w:spacing w:lineRule="exact" w:line="235"/>
        <w:ind w:left="600" w:hanging="200"/>
        <w:rPr>
          <w:sz w:val="24"/>
          <w:szCs w:val="24"/>
        </w:rPr>
      </w:pPr>
      <w:r>
        <w:rPr>
          <w:rStyle w:val="102"/>
          <w:b/>
          <w:bCs/>
          <w:i/>
          <w:iCs/>
          <w:color w:val="000000"/>
          <w:sz w:val="24"/>
          <w:szCs w:val="24"/>
        </w:rPr>
        <w:t>А.</w:t>
        <w:tab/>
      </w:r>
      <w:r>
        <w:rPr>
          <w:rStyle w:val="102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Style w:val="102"/>
          <w:b/>
          <w:bCs/>
          <w:i/>
          <w:iCs/>
          <w:color w:val="000000"/>
          <w:sz w:val="24"/>
          <w:szCs w:val="24"/>
        </w:rPr>
        <w:t>В коммуникативной сфере</w:t>
      </w:r>
    </w:p>
    <w:p>
      <w:pPr>
        <w:pStyle w:val="1111"/>
        <w:shd w:fill="auto" w:val="clear"/>
        <w:spacing w:lineRule="exact" w:line="235" w:before="0" w:after="0"/>
        <w:ind w:left="40" w:right="40" w:firstLine="360"/>
        <w:rPr>
          <w:sz w:val="24"/>
          <w:szCs w:val="24"/>
          <w:u w:val="single"/>
          <w:lang w:val="ru-RU"/>
        </w:rPr>
      </w:pPr>
      <w:r>
        <w:rPr>
          <w:rStyle w:val="111"/>
          <w:b w:val="false"/>
          <w:bCs w:val="false"/>
          <w:color w:val="000000"/>
          <w:sz w:val="24"/>
          <w:szCs w:val="24"/>
          <w:u w:val="single"/>
        </w:rPr>
        <w:t>Речевая компетенция в следующих видах речевой деятельности</w:t>
      </w:r>
      <w:r>
        <w:rPr>
          <w:rStyle w:val="111"/>
          <w:b w:val="false"/>
          <w:bCs w:val="false"/>
          <w:color w:val="000000"/>
          <w:sz w:val="24"/>
          <w:szCs w:val="24"/>
          <w:u w:val="single"/>
          <w:lang w:val="ru-RU"/>
        </w:rPr>
        <w:t>:</w:t>
      </w:r>
    </w:p>
    <w:p>
      <w:pPr>
        <w:pStyle w:val="1111"/>
        <w:numPr>
          <w:ilvl w:val="0"/>
          <w:numId w:val="2"/>
        </w:numPr>
        <w:shd w:fill="auto" w:val="clear"/>
        <w:tabs>
          <w:tab w:val="clear" w:pos="708"/>
          <w:tab w:val="left" w:pos="592" w:leader="none"/>
        </w:tabs>
        <w:spacing w:lineRule="exact" w:line="235" w:before="0" w:after="0"/>
        <w:ind w:left="600" w:hanging="0"/>
        <w:rPr>
          <w:sz w:val="24"/>
          <w:szCs w:val="24"/>
        </w:rPr>
      </w:pPr>
      <w:r>
        <w:rPr>
          <w:rStyle w:val="111"/>
          <w:b w:val="false"/>
          <w:bCs w:val="false"/>
          <w:i/>
          <w:color w:val="000000"/>
          <w:sz w:val="24"/>
          <w:szCs w:val="24"/>
        </w:rPr>
        <w:t>говорении</w:t>
      </w:r>
      <w:r>
        <w:rPr>
          <w:rStyle w:val="111"/>
          <w:b w:val="false"/>
          <w:bCs w:val="false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2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сти элементарный этикетный диалог в огра</w:t>
        <w:softHyphen/>
        <w:t>ниченном круге типичных ситуаций общения; диалог-расспрос и диалог-побуждение к дей</w:t>
        <w:softHyphen/>
        <w:t>стви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8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ть на элементарном уровне рассказывать о себе, семье, друге, описывать предмет, кар</w:t>
        <w:softHyphen/>
        <w:t>тинку, кратко охарактеризовать персонаж;</w:t>
      </w:r>
    </w:p>
    <w:p>
      <w:pPr>
        <w:pStyle w:val="111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exact" w:line="235" w:before="0" w:after="0"/>
        <w:ind w:left="600" w:hanging="0"/>
        <w:rPr>
          <w:sz w:val="24"/>
          <w:szCs w:val="24"/>
        </w:rPr>
      </w:pPr>
      <w:r>
        <w:rPr>
          <w:rStyle w:val="111"/>
          <w:b w:val="false"/>
          <w:bCs w:val="false"/>
          <w:i/>
          <w:color w:val="000000"/>
          <w:sz w:val="24"/>
          <w:szCs w:val="24"/>
        </w:rPr>
        <w:t>аудировании</w:t>
      </w:r>
      <w:r>
        <w:rPr>
          <w:rStyle w:val="111"/>
          <w:b w:val="false"/>
          <w:bCs w:val="false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имать на слух речь учителя и однокласс</w:t>
        <w:softHyphen/>
        <w:t>ников, основное содержание небольших до</w:t>
        <w:softHyphen/>
        <w:t>ступных текстов в аудиозаписи, построенных на изученном языковом материале;</w:t>
      </w:r>
    </w:p>
    <w:p>
      <w:pPr>
        <w:pStyle w:val="111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exact" w:line="235" w:before="0" w:after="0"/>
        <w:ind w:left="600" w:hanging="0"/>
        <w:rPr>
          <w:sz w:val="24"/>
          <w:szCs w:val="24"/>
        </w:rPr>
      </w:pPr>
      <w:r>
        <w:rPr>
          <w:rStyle w:val="111"/>
          <w:b w:val="false"/>
          <w:bCs w:val="false"/>
          <w:i/>
          <w:color w:val="000000"/>
          <w:sz w:val="24"/>
          <w:szCs w:val="24"/>
        </w:rPr>
        <w:t>чтении</w:t>
      </w:r>
      <w:r>
        <w:rPr>
          <w:rStyle w:val="111"/>
          <w:b w:val="false"/>
          <w:bCs w:val="false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8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тать про себя и понимать основное содержа</w:t>
        <w:softHyphen/>
        <w:t>ние текстов, включающих как изученный язы</w:t>
        <w:softHyphen/>
        <w:t>ковой материал, так и отдельные новые слова; находить в тексте нужную информацию;</w:t>
      </w:r>
    </w:p>
    <w:p>
      <w:pPr>
        <w:pStyle w:val="111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exact" w:line="235" w:before="0" w:after="0"/>
        <w:ind w:left="600" w:hanging="0"/>
        <w:rPr>
          <w:sz w:val="24"/>
          <w:szCs w:val="24"/>
        </w:rPr>
      </w:pPr>
      <w:r>
        <w:rPr>
          <w:rStyle w:val="111"/>
          <w:b w:val="false"/>
          <w:bCs w:val="false"/>
          <w:i/>
          <w:color w:val="000000"/>
          <w:sz w:val="24"/>
          <w:szCs w:val="24"/>
        </w:rPr>
        <w:t>письменной речи</w:t>
      </w:r>
      <w:r>
        <w:rPr>
          <w:rStyle w:val="111"/>
          <w:b w:val="false"/>
          <w:bCs w:val="false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exact" w:line="235" w:before="0" w:after="0"/>
        <w:ind w:left="6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адеть техникой письм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ать с опорой на образец поздравления с днем рождения и короткое письмо-пригла</w:t>
        <w:softHyphen/>
        <w:t>шение.</w:t>
      </w:r>
    </w:p>
    <w:p>
      <w:pPr>
        <w:pStyle w:val="1111"/>
        <w:shd w:fill="auto" w:val="clear"/>
        <w:spacing w:lineRule="exact" w:line="235" w:before="0" w:after="0"/>
        <w:ind w:left="40" w:right="40" w:firstLine="360"/>
        <w:rPr>
          <w:sz w:val="24"/>
          <w:szCs w:val="24"/>
          <w:u w:val="single"/>
        </w:rPr>
      </w:pPr>
      <w:r>
        <w:rPr>
          <w:rStyle w:val="111"/>
          <w:b w:val="false"/>
          <w:bCs w:val="false"/>
          <w:color w:val="000000"/>
          <w:sz w:val="24"/>
          <w:szCs w:val="24"/>
          <w:u w:val="single"/>
        </w:rPr>
        <w:t>Языковая компетенция (владение языковыми средствами)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exact" w:line="235" w:before="0" w:after="0"/>
        <w:ind w:left="60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екватно произносить и различать на слух все звуки английского языка, соблюдать правиль</w:t>
        <w:softHyphen/>
        <w:t>ное ударение в словах и фразах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35" w:before="0" w:after="0"/>
        <w:ind w:left="54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ать особенности интонации основных типов предложений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35" w:before="0" w:after="0"/>
        <w:ind w:left="54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ть основные правила чтения и орфо</w:t>
        <w:softHyphen/>
        <w:t>графии, изученные в данном курсе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35" w:before="0" w:after="0"/>
        <w:ind w:left="54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знавать и употреблять в речи изученные в данном курсе лексические единицы (слова, словосочетания, оценочная лексика, речевые клише) и грамматические явления.</w:t>
      </w:r>
    </w:p>
    <w:p>
      <w:pPr>
        <w:pStyle w:val="1111"/>
        <w:shd w:fill="auto" w:val="clear"/>
        <w:spacing w:lineRule="exact" w:line="235" w:before="0" w:after="0"/>
        <w:ind w:left="540" w:hanging="200"/>
        <w:rPr>
          <w:sz w:val="24"/>
          <w:szCs w:val="24"/>
          <w:u w:val="single"/>
        </w:rPr>
      </w:pPr>
      <w:r>
        <w:rPr>
          <w:rStyle w:val="1121"/>
          <w:bCs/>
          <w:color w:val="000000"/>
          <w:sz w:val="24"/>
          <w:szCs w:val="24"/>
          <w:lang w:val="ru-RU"/>
        </w:rPr>
        <w:t xml:space="preserve">    </w:t>
      </w:r>
      <w:r>
        <w:rPr>
          <w:rStyle w:val="1121"/>
          <w:bCs/>
          <w:color w:val="000000"/>
          <w:sz w:val="24"/>
          <w:szCs w:val="24"/>
          <w:u w:val="single"/>
        </w:rPr>
        <w:t>Социокультурная осведомленность: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35" w:before="0" w:after="0"/>
        <w:ind w:left="54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ть некоторые названия стран изучаемого языка, отдельные литературные персонажи известных детских произведений, сюжеты некоторых популярных сказок, написанных на английском языке, небольшие произведе</w:t>
        <w:softHyphen/>
        <w:t>ния детского фольклора (стихи, песни); знать элементарные нормы речевого и неречевого поведения, принятые в стране изучаемого языка.</w:t>
      </w:r>
    </w:p>
    <w:p>
      <w:pPr>
        <w:pStyle w:val="1011"/>
        <w:shd w:fill="auto" w:val="clear"/>
        <w:spacing w:lineRule="exact" w:line="235"/>
        <w:ind w:left="280" w:hanging="200"/>
        <w:rPr>
          <w:sz w:val="24"/>
          <w:szCs w:val="24"/>
        </w:rPr>
      </w:pPr>
      <w:r>
        <w:rPr>
          <w:rStyle w:val="101"/>
          <w:b/>
          <w:bCs w:val="false"/>
          <w:iCs w:val="false"/>
          <w:color w:val="000000"/>
          <w:sz w:val="24"/>
          <w:szCs w:val="24"/>
        </w:rPr>
        <w:t>Б. В познавательной сфере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ть сравнивать языковые явления родного и английского языков на уровне отдельных звуков, букв, слов словосочетаний, простых предлож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ть действовать по образцу при выполне</w:t>
        <w:softHyphen/>
        <w:t>нии упражнений и составлении собственных высказываний в пределах тематики данного курс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ствовать приемы работы с текстом с опорой на умения, приобретенные на уроках родного языка (списывать текст, выписывать отдельные слова и предложения из текста ит. д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8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ть пользоваться справочным материалом, представленным в доступном данному возра</w:t>
        <w:softHyphen/>
        <w:t>сту виде (правила, таблицы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ть осуществлять самонаблюдение и са</w:t>
        <w:softHyphen/>
        <w:t>мооценку в доступных младшему школьнику пределах.</w:t>
      </w:r>
    </w:p>
    <w:p>
      <w:pPr>
        <w:pStyle w:val="1011"/>
        <w:shd w:fill="auto" w:val="clear"/>
        <w:tabs>
          <w:tab w:val="clear" w:pos="708"/>
          <w:tab w:val="left" w:pos="315" w:leader="none"/>
        </w:tabs>
        <w:spacing w:lineRule="exact" w:line="235"/>
        <w:ind w:left="280" w:hanging="200"/>
        <w:rPr>
          <w:sz w:val="24"/>
          <w:szCs w:val="24"/>
        </w:rPr>
      </w:pP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>В.</w:t>
        <w:tab/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>В ценностно-ориентационной сфере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ять английский язык как средство выражения мыслей, чувств, эмо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бщиться к культурным ценностям дру</w:t>
        <w:softHyphen/>
        <w:t>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1011"/>
        <w:shd w:fill="auto" w:val="clear"/>
        <w:spacing w:lineRule="exact" w:line="235"/>
        <w:ind w:left="280" w:hanging="200"/>
        <w:rPr>
          <w:sz w:val="24"/>
          <w:szCs w:val="24"/>
        </w:rPr>
      </w:pP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 xml:space="preserve">Г.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>В эстетической сфере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адеть элементарными средствами выраже</w:t>
        <w:softHyphen/>
        <w:t>ния чувств и эмоций на английском язык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8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вать чувства прекрасного в процессе знакомства с образцами доступной детской литературы.</w:t>
      </w:r>
    </w:p>
    <w:p>
      <w:pPr>
        <w:pStyle w:val="1011"/>
        <w:shd w:fill="auto" w:val="clear"/>
        <w:spacing w:lineRule="exact" w:line="235"/>
        <w:ind w:left="280" w:hanging="200"/>
        <w:rPr>
          <w:sz w:val="24"/>
          <w:szCs w:val="24"/>
        </w:rPr>
      </w:pP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 xml:space="preserve">Д.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>В трудовой сфере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spacing w:lineRule="exact" w:line="235" w:before="0" w:after="0"/>
        <w:ind w:left="2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ть следовать намеченному плану в своем учебном труде.</w:t>
      </w:r>
    </w:p>
    <w:p>
      <w:pPr>
        <w:pStyle w:val="TextBody"/>
        <w:shd w:fill="auto" w:val="clear"/>
        <w:tabs>
          <w:tab w:val="clear" w:pos="708"/>
          <w:tab w:val="left" w:pos="267" w:leader="none"/>
        </w:tabs>
        <w:spacing w:lineRule="exact" w:line="235" w:before="0" w:after="0"/>
        <w:ind w:left="8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911"/>
        <w:shd w:fill="auto" w:val="clear"/>
        <w:spacing w:lineRule="exact" w:line="221" w:before="0" w:after="176"/>
        <w:ind w:left="640" w:right="720" w:hanging="0"/>
        <w:jc w:val="left"/>
        <w:rPr>
          <w:rStyle w:val="92"/>
          <w:b/>
          <w:b/>
          <w:bCs/>
          <w:color w:val="000000"/>
          <w:sz w:val="24"/>
          <w:szCs w:val="24"/>
          <w:lang w:val="ru-RU"/>
        </w:rPr>
      </w:pPr>
      <w:bookmarkStart w:id="6" w:name="bookmark14"/>
      <w:r>
        <w:rPr>
          <w:rStyle w:val="92"/>
          <w:b/>
          <w:bCs/>
          <w:color w:val="000000"/>
          <w:sz w:val="24"/>
          <w:szCs w:val="24"/>
        </w:rPr>
        <w:t>Коммуникативные умения по видам речевой деятельности</w:t>
      </w:r>
      <w:bookmarkEnd w:id="6"/>
    </w:p>
    <w:p>
      <w:pPr>
        <w:pStyle w:val="1111"/>
        <w:shd w:fill="auto" w:val="clear"/>
        <w:spacing w:lineRule="exact" w:line="226" w:before="0" w:after="0"/>
        <w:ind w:left="100" w:hanging="0"/>
        <w:rPr>
          <w:i/>
          <w:i/>
          <w:sz w:val="24"/>
          <w:szCs w:val="24"/>
          <w:lang w:val="ru-RU"/>
        </w:rPr>
      </w:pPr>
      <w:r>
        <w:rPr>
          <w:rStyle w:val="111"/>
          <w:b/>
          <w:bCs w:val="false"/>
          <w:i/>
          <w:color w:val="000000"/>
          <w:sz w:val="24"/>
          <w:szCs w:val="24"/>
        </w:rPr>
        <w:t>В русле говорения</w:t>
      </w:r>
      <w:r>
        <w:rPr>
          <w:rStyle w:val="111"/>
          <w:b/>
          <w:bCs w:val="false"/>
          <w:i/>
          <w:color w:val="000000"/>
          <w:sz w:val="24"/>
          <w:szCs w:val="24"/>
          <w:lang w:val="ru-RU"/>
        </w:rPr>
        <w:t>:</w:t>
      </w:r>
    </w:p>
    <w:p>
      <w:pPr>
        <w:pStyle w:val="1011"/>
        <w:numPr>
          <w:ilvl w:val="0"/>
          <w:numId w:val="3"/>
        </w:numPr>
        <w:shd w:fill="auto" w:val="clear"/>
        <w:tabs>
          <w:tab w:val="clear" w:pos="708"/>
          <w:tab w:val="left" w:pos="292" w:leader="none"/>
        </w:tabs>
        <w:spacing w:lineRule="exact" w:line="226"/>
        <w:ind w:left="100" w:hanging="0"/>
        <w:rPr>
          <w:sz w:val="24"/>
          <w:szCs w:val="24"/>
        </w:rPr>
      </w:pPr>
      <w:r>
        <w:rPr>
          <w:rStyle w:val="102"/>
          <w:bCs/>
          <w:i/>
          <w:iCs/>
          <w:color w:val="000000"/>
          <w:sz w:val="24"/>
          <w:szCs w:val="24"/>
        </w:rPr>
        <w:t>Диалогическая форма</w:t>
      </w:r>
    </w:p>
    <w:p>
      <w:pPr>
        <w:pStyle w:val="TextBody"/>
        <w:shd w:fill="auto" w:val="clear"/>
        <w:spacing w:lineRule="exact" w:line="226" w:before="0" w:after="0"/>
        <w:ind w:left="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ть вест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7" w:leader="none"/>
        </w:tabs>
        <w:spacing w:lineRule="exact" w:line="226" w:before="0" w:after="0"/>
        <w:ind w:left="10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кетные диалоги в типичных ситуациях бы</w:t>
        <w:softHyphen/>
        <w:t>тового, учебно-трудового и межкультурного общ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exact" w:line="226" w:before="0" w:after="0"/>
        <w:ind w:left="10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алог-расспрос (запрос информации и ответ на него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exact" w:line="226" w:before="0" w:after="0"/>
        <w:ind w:left="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алог-побуждение к действию.</w:t>
      </w:r>
    </w:p>
    <w:p>
      <w:pPr>
        <w:pStyle w:val="1011"/>
        <w:numPr>
          <w:ilvl w:val="0"/>
          <w:numId w:val="3"/>
        </w:numPr>
        <w:shd w:fill="auto" w:val="clear"/>
        <w:tabs>
          <w:tab w:val="clear" w:pos="708"/>
          <w:tab w:val="left" w:pos="330" w:leader="none"/>
        </w:tabs>
        <w:spacing w:lineRule="exact" w:line="226"/>
        <w:ind w:left="100" w:hanging="0"/>
        <w:rPr>
          <w:sz w:val="24"/>
          <w:szCs w:val="24"/>
        </w:rPr>
      </w:pPr>
      <w:r>
        <w:rPr>
          <w:rStyle w:val="102"/>
          <w:bCs/>
          <w:i/>
          <w:iCs/>
          <w:color w:val="000000"/>
          <w:sz w:val="24"/>
          <w:szCs w:val="24"/>
        </w:rPr>
        <w:t>Монологическая форма</w:t>
      </w:r>
    </w:p>
    <w:p>
      <w:pPr>
        <w:pStyle w:val="TextBody"/>
        <w:shd w:fill="auto" w:val="clear"/>
        <w:spacing w:lineRule="exact" w:line="226" w:before="0" w:after="0"/>
        <w:ind w:left="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ть пользовать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exact" w:line="226" w:before="0" w:after="0"/>
        <w:ind w:left="10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коммуникативными типами речи: описание, сообщение, мини-рассказ.</w:t>
      </w:r>
    </w:p>
    <w:p>
      <w:pPr>
        <w:pStyle w:val="TextBody"/>
        <w:shd w:fill="auto" w:val="clear"/>
        <w:tabs>
          <w:tab w:val="clear" w:pos="708"/>
          <w:tab w:val="left" w:pos="282" w:leader="none"/>
        </w:tabs>
        <w:spacing w:lineRule="exact" w:line="226" w:before="0" w:after="0"/>
        <w:ind w:left="10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1"/>
        <w:shd w:fill="auto" w:val="clear"/>
        <w:spacing w:lineRule="exact" w:line="226" w:before="0" w:after="0"/>
        <w:ind w:left="100" w:hanging="0"/>
        <w:rPr>
          <w:i/>
          <w:i/>
          <w:sz w:val="24"/>
          <w:szCs w:val="24"/>
        </w:rPr>
      </w:pPr>
      <w:r>
        <w:rPr>
          <w:rStyle w:val="111"/>
          <w:b/>
          <w:bCs w:val="false"/>
          <w:i/>
          <w:color w:val="000000"/>
          <w:sz w:val="24"/>
          <w:szCs w:val="24"/>
        </w:rPr>
        <w:t>В русле аудирования</w:t>
      </w:r>
    </w:p>
    <w:p>
      <w:pPr>
        <w:pStyle w:val="TextBody"/>
        <w:shd w:fill="auto" w:val="clear"/>
        <w:spacing w:lineRule="exact" w:line="226" w:before="0" w:after="0"/>
        <w:ind w:left="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ринимать на слух и понима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exact" w:line="226" w:before="0" w:after="0"/>
        <w:ind w:left="10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чь учителя и одноклассников в процессе общения на урок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exact" w:line="226" w:before="0" w:after="0"/>
        <w:ind w:left="10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большие доступные тексты в аудиозаписи, по</w:t>
        <w:softHyphen/>
        <w:t>строенные на изученном языковом материале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111"/>
        <w:shd w:fill="auto" w:val="clear"/>
        <w:spacing w:lineRule="exact" w:line="226" w:before="0" w:after="0"/>
        <w:ind w:left="40" w:hanging="40"/>
        <w:rPr>
          <w:i/>
          <w:i/>
          <w:sz w:val="24"/>
          <w:szCs w:val="24"/>
        </w:rPr>
      </w:pPr>
      <w:r>
        <w:rPr>
          <w:rStyle w:val="111"/>
          <w:b/>
          <w:bCs w:val="false"/>
          <w:i/>
          <w:color w:val="000000"/>
          <w:sz w:val="24"/>
          <w:szCs w:val="24"/>
        </w:rPr>
        <w:t>В русле чтения</w:t>
      </w:r>
    </w:p>
    <w:p>
      <w:pPr>
        <w:pStyle w:val="TextBody"/>
        <w:shd w:fill="auto" w:val="clear"/>
        <w:spacing w:lineRule="exact" w:line="226" w:before="0" w:after="0"/>
        <w:ind w:left="40" w:hanging="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та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7" w:leader="none"/>
        </w:tabs>
        <w:spacing w:lineRule="exact" w:line="226" w:before="0" w:after="0"/>
        <w:ind w:left="460" w:right="20" w:hanging="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лух небольшие тексты, построенные на из</w:t>
        <w:softHyphen/>
        <w:t>ученном языковом материал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7" w:leader="none"/>
        </w:tabs>
        <w:spacing w:lineRule="exact" w:line="226" w:before="0" w:after="0"/>
        <w:ind w:left="460" w:right="20" w:hanging="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 себя и понимать тексты, содержащие как изученный языковой материал, так и отдель</w:t>
        <w:softHyphen/>
        <w:t>ные новые слова, находить в тексте необхо</w:t>
        <w:softHyphen/>
        <w:t>димую информацию (имена персонажей, где происходит действие и т. д.).</w:t>
      </w:r>
    </w:p>
    <w:p>
      <w:pPr>
        <w:pStyle w:val="1111"/>
        <w:shd w:fill="auto" w:val="clear"/>
        <w:spacing w:lineRule="exact" w:line="226" w:before="0" w:after="0"/>
        <w:ind w:left="40" w:hanging="40"/>
        <w:rPr>
          <w:i/>
          <w:i/>
          <w:sz w:val="24"/>
          <w:szCs w:val="24"/>
        </w:rPr>
      </w:pPr>
      <w:r>
        <w:rPr>
          <w:rStyle w:val="111"/>
          <w:b/>
          <w:bCs w:val="false"/>
          <w:i/>
          <w:color w:val="000000"/>
          <w:sz w:val="24"/>
          <w:szCs w:val="24"/>
        </w:rPr>
        <w:t>В русле письма</w:t>
      </w:r>
    </w:p>
    <w:p>
      <w:pPr>
        <w:pStyle w:val="TextBody"/>
        <w:shd w:fill="auto" w:val="clear"/>
        <w:spacing w:lineRule="exact" w:line="226" w:before="0" w:after="0"/>
        <w:ind w:left="40" w:hanging="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аде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2" w:leader="none"/>
        </w:tabs>
        <w:spacing w:lineRule="exact" w:line="226" w:before="0" w:after="0"/>
        <w:ind w:left="460" w:right="20" w:hanging="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кой письма (графикой, каллиграфией, орфографией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7" w:leader="none"/>
        </w:tabs>
        <w:spacing w:lineRule="exact" w:line="226" w:before="0" w:after="141"/>
        <w:ind w:left="460" w:right="20" w:hanging="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ми письменной речи: писать с опорой на образец поздравления с праздником, ко</w:t>
        <w:softHyphen/>
        <w:t>роткое личное письмо.</w:t>
      </w:r>
    </w:p>
    <w:p>
      <w:pPr>
        <w:pStyle w:val="911"/>
        <w:shd w:fill="auto" w:val="clear"/>
        <w:spacing w:lineRule="exact" w:line="200" w:before="0" w:after="49"/>
        <w:ind w:left="40" w:hanging="40"/>
        <w:jc w:val="left"/>
        <w:rPr>
          <w:rStyle w:val="92"/>
          <w:b/>
          <w:b/>
          <w:bCs/>
          <w:color w:val="000000"/>
          <w:sz w:val="24"/>
          <w:szCs w:val="24"/>
          <w:lang w:val="ru-RU"/>
        </w:rPr>
      </w:pPr>
      <w:bookmarkStart w:id="7" w:name="bookmark15"/>
      <w:r>
        <w:rPr>
          <w:rStyle w:val="92"/>
          <w:b/>
          <w:bCs/>
          <w:color w:val="000000"/>
          <w:sz w:val="24"/>
          <w:szCs w:val="24"/>
        </w:rPr>
        <w:t>Языковые средства и навыки пользования ими</w:t>
      </w:r>
      <w:bookmarkEnd w:id="7"/>
    </w:p>
    <w:p>
      <w:pPr>
        <w:pStyle w:val="TextBody"/>
        <w:shd w:fill="auto" w:val="clear"/>
        <w:spacing w:before="0" w:after="0"/>
        <w:ind w:left="40" w:righ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 w:eastAsia="ru-RU"/>
        </w:rPr>
        <w:t xml:space="preserve">Графика, каллиграфия, орфография. </w:t>
      </w:r>
      <w:r>
        <w:rPr>
          <w:color w:val="000000"/>
          <w:sz w:val="24"/>
          <w:szCs w:val="24"/>
        </w:rPr>
        <w:t>Все буквы английского алфавита. Основные буквосочетания. Звуко-буквенные соответствия. Знаки транскрип</w:t>
        <w:softHyphen/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ции. Апостроф. Основные правила чтения и орфо</w:t>
        <w:softHyphen/>
        <w:t>графии. Написание наиболее употребительных слов, вошедших в активный словарь.</w:t>
      </w:r>
    </w:p>
    <w:p>
      <w:pPr>
        <w:pStyle w:val="TextBody"/>
        <w:shd w:fill="auto" w:val="clear"/>
        <w:spacing w:before="0" w:after="0"/>
        <w:ind w:left="20" w:right="20" w:firstLine="34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 w:eastAsia="ru-RU"/>
        </w:rPr>
        <w:t xml:space="preserve">Фонетическая сторона речи. </w:t>
      </w:r>
      <w:r>
        <w:rPr>
          <w:color w:val="000000"/>
          <w:sz w:val="24"/>
          <w:szCs w:val="24"/>
        </w:rPr>
        <w:t>Адекватное произно</w:t>
        <w:softHyphen/>
        <w:t>шение и различение на слух всех звуков английского языка. Соблюдение правильного ударения в словах и фразах, интонации в целом. Соблюдение норм произношения звуков английского языка в чтении вслух и устной речи и корректное произношение предложений с точки зрения их ритмико-интона</w:t>
        <w:softHyphen/>
        <w:t>ционных особенностей.</w:t>
      </w:r>
    </w:p>
    <w:p>
      <w:pPr>
        <w:pStyle w:val="TextBody"/>
        <w:shd w:fill="auto" w:val="clear"/>
        <w:spacing w:before="0" w:after="0"/>
        <w:ind w:left="20" w:right="20" w:firstLine="34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 w:eastAsia="ru-RU"/>
        </w:rPr>
        <w:t xml:space="preserve">Лексическая сторона речи. </w:t>
      </w:r>
      <w:r>
        <w:rPr>
          <w:color w:val="000000"/>
          <w:sz w:val="24"/>
          <w:szCs w:val="24"/>
        </w:rPr>
        <w:t>Лексические едини</w:t>
        <w:softHyphen/>
        <w:t>цы, обслуживающие ситуации общения в пределах тематики данного курса, в объеме 500 лексических единиц для двустороннего (рецептивного и продук</w:t>
        <w:softHyphen/>
        <w:t>тивного) усвоения, простейшие устойчивые слово</w:t>
        <w:softHyphen/>
        <w:t xml:space="preserve">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</w:t>
      </w:r>
      <w:r>
        <w:rPr>
          <w:rStyle w:val="1"/>
          <w:color w:val="000000"/>
          <w:sz w:val="24"/>
          <w:szCs w:val="24"/>
        </w:rPr>
        <w:t>radio, ballerina).</w:t>
      </w:r>
    </w:p>
    <w:p>
      <w:pPr>
        <w:pStyle w:val="TextBody"/>
        <w:shd w:fill="auto" w:val="clear"/>
        <w:spacing w:before="0" w:after="0"/>
        <w:ind w:left="20" w:right="20" w:firstLine="34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 w:eastAsia="ru-RU"/>
        </w:rPr>
        <w:t xml:space="preserve">Грамматическая сторона речи. </w:t>
      </w:r>
      <w:r>
        <w:rPr>
          <w:color w:val="000000"/>
          <w:sz w:val="24"/>
          <w:szCs w:val="24"/>
        </w:rPr>
        <w:t>Основные ком</w:t>
        <w:softHyphen/>
        <w:t>муникативные типы предложений: повествова</w:t>
        <w:softHyphen/>
        <w:t xml:space="preserve">тельное, вопросительное, побудительное. Общий и специальный вопрос. Вопросительные слова: </w:t>
      </w:r>
      <w:r>
        <w:rPr>
          <w:color w:val="000000"/>
          <w:sz w:val="24"/>
          <w:szCs w:val="24"/>
          <w:lang w:val="en-US" w:eastAsia="en-US"/>
        </w:rPr>
        <w:t>what</w:t>
      </w:r>
      <w:r>
        <w:rPr>
          <w:color w:val="000000"/>
          <w:sz w:val="24"/>
          <w:szCs w:val="24"/>
          <w:lang w:eastAsia="en-US"/>
        </w:rPr>
        <w:t xml:space="preserve">, </w:t>
      </w:r>
      <w:r>
        <w:rPr>
          <w:color w:val="000000"/>
          <w:sz w:val="24"/>
          <w:szCs w:val="24"/>
          <w:lang w:val="en-US" w:eastAsia="en-US"/>
        </w:rPr>
        <w:t>what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colour</w:t>
      </w:r>
      <w:r>
        <w:rPr>
          <w:color w:val="000000"/>
          <w:sz w:val="24"/>
          <w:szCs w:val="24"/>
          <w:lang w:eastAsia="en-US"/>
        </w:rPr>
        <w:t xml:space="preserve">, </w:t>
      </w:r>
      <w:r>
        <w:rPr>
          <w:color w:val="000000"/>
          <w:sz w:val="24"/>
          <w:szCs w:val="24"/>
          <w:lang w:val="en-US" w:eastAsia="en-US"/>
        </w:rPr>
        <w:t>who</w:t>
      </w:r>
      <w:r>
        <w:rPr>
          <w:color w:val="000000"/>
          <w:sz w:val="24"/>
          <w:szCs w:val="24"/>
          <w:lang w:eastAsia="en-US"/>
        </w:rPr>
        <w:t xml:space="preserve">, </w:t>
      </w:r>
      <w:r>
        <w:rPr>
          <w:color w:val="000000"/>
          <w:sz w:val="24"/>
          <w:szCs w:val="24"/>
          <w:lang w:val="en-US" w:eastAsia="en-US"/>
        </w:rPr>
        <w:t>where</w:t>
      </w:r>
      <w:r>
        <w:rPr>
          <w:color w:val="000000"/>
          <w:sz w:val="24"/>
          <w:szCs w:val="24"/>
          <w:lang w:eastAsia="en-US"/>
        </w:rPr>
        <w:t xml:space="preserve">, </w:t>
      </w:r>
      <w:r>
        <w:rPr>
          <w:color w:val="000000"/>
          <w:sz w:val="24"/>
          <w:szCs w:val="24"/>
          <w:lang w:val="en-US" w:eastAsia="en-US"/>
        </w:rPr>
        <w:t>how</w:t>
      </w:r>
      <w:r>
        <w:rPr>
          <w:color w:val="000000"/>
          <w:sz w:val="24"/>
          <w:szCs w:val="24"/>
          <w:lang w:eastAsia="en-US"/>
        </w:rPr>
        <w:t xml:space="preserve">, </w:t>
      </w:r>
      <w:r>
        <w:rPr>
          <w:color w:val="000000"/>
          <w:sz w:val="24"/>
          <w:szCs w:val="24"/>
          <w:lang w:val="en-US" w:eastAsia="en-US"/>
        </w:rPr>
        <w:t>how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old</w:t>
      </w:r>
      <w:r>
        <w:rPr>
          <w:color w:val="000000"/>
          <w:sz w:val="24"/>
          <w:szCs w:val="24"/>
          <w:lang w:eastAsia="en-US"/>
        </w:rPr>
        <w:t xml:space="preserve">. </w:t>
      </w:r>
      <w:r>
        <w:rPr>
          <w:color w:val="000000"/>
          <w:sz w:val="24"/>
          <w:szCs w:val="24"/>
        </w:rPr>
        <w:t>Порядок слов в предложении. Утвердительные и отрицатель</w:t>
        <w:softHyphen/>
        <w:t xml:space="preserve">ные предложения. Простое предложение с простым глагольным сказуемым </w:t>
      </w:r>
      <w:r>
        <w:rPr>
          <w:rStyle w:val="1"/>
          <w:color w:val="000000"/>
          <w:sz w:val="24"/>
          <w:szCs w:val="24"/>
          <w:lang w:val="ru-RU"/>
        </w:rPr>
        <w:t>(</w:t>
      </w:r>
      <w:r>
        <w:rPr>
          <w:rStyle w:val="1"/>
          <w:color w:val="000000"/>
          <w:sz w:val="24"/>
          <w:szCs w:val="24"/>
        </w:rPr>
        <w:t>I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like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bananas</w:t>
      </w:r>
      <w:r>
        <w:rPr>
          <w:rStyle w:val="1"/>
          <w:color w:val="000000"/>
          <w:sz w:val="24"/>
          <w:szCs w:val="24"/>
          <w:lang w:val="ru-RU"/>
        </w:rPr>
        <w:t xml:space="preserve">.), </w:t>
      </w:r>
      <w:r>
        <w:rPr>
          <w:color w:val="000000"/>
          <w:sz w:val="24"/>
          <w:szCs w:val="24"/>
        </w:rPr>
        <w:t xml:space="preserve">составным именным </w:t>
      </w:r>
      <w:r>
        <w:rPr>
          <w:rStyle w:val="1"/>
          <w:color w:val="000000"/>
          <w:sz w:val="24"/>
          <w:szCs w:val="24"/>
          <w:lang w:val="ru-RU"/>
        </w:rPr>
        <w:t>(</w:t>
      </w:r>
      <w:r>
        <w:rPr>
          <w:rStyle w:val="1"/>
          <w:color w:val="000000"/>
          <w:sz w:val="24"/>
          <w:szCs w:val="24"/>
        </w:rPr>
        <w:t>My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family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is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big</w:t>
      </w:r>
      <w:r>
        <w:rPr>
          <w:rStyle w:val="1"/>
          <w:color w:val="000000"/>
          <w:sz w:val="24"/>
          <w:szCs w:val="24"/>
          <w:lang w:val="ru-RU"/>
        </w:rPr>
        <w:t xml:space="preserve">.) </w:t>
      </w:r>
      <w:r>
        <w:rPr>
          <w:color w:val="000000"/>
          <w:sz w:val="24"/>
          <w:szCs w:val="24"/>
        </w:rPr>
        <w:t>и составным глаголь</w:t>
        <w:softHyphen/>
        <w:t xml:space="preserve">ным </w:t>
      </w:r>
      <w:r>
        <w:rPr>
          <w:rStyle w:val="1"/>
          <w:color w:val="000000"/>
          <w:sz w:val="24"/>
          <w:szCs w:val="24"/>
          <w:lang w:val="ru-RU"/>
        </w:rPr>
        <w:t>(</w:t>
      </w:r>
      <w:r>
        <w:rPr>
          <w:rStyle w:val="1"/>
          <w:color w:val="000000"/>
          <w:sz w:val="24"/>
          <w:szCs w:val="24"/>
        </w:rPr>
        <w:t>She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can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jump</w:t>
      </w:r>
      <w:r>
        <w:rPr>
          <w:rStyle w:val="1"/>
          <w:color w:val="000000"/>
          <w:sz w:val="24"/>
          <w:szCs w:val="24"/>
          <w:lang w:val="ru-RU"/>
        </w:rPr>
        <w:t xml:space="preserve">.) </w:t>
      </w:r>
      <w:r>
        <w:rPr>
          <w:color w:val="000000"/>
          <w:sz w:val="24"/>
          <w:szCs w:val="24"/>
        </w:rPr>
        <w:t xml:space="preserve">сказуемым. Побудительные предложения в утвердительной </w:t>
      </w:r>
      <w:r>
        <w:rPr>
          <w:rStyle w:val="1"/>
          <w:color w:val="000000"/>
          <w:sz w:val="24"/>
          <w:szCs w:val="24"/>
          <w:lang w:val="ru-RU"/>
        </w:rPr>
        <w:t>(</w:t>
      </w:r>
      <w:r>
        <w:rPr>
          <w:rStyle w:val="1"/>
          <w:color w:val="000000"/>
          <w:sz w:val="24"/>
          <w:szCs w:val="24"/>
        </w:rPr>
        <w:t>Help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me</w:t>
      </w:r>
      <w:r>
        <w:rPr>
          <w:rStyle w:val="1"/>
          <w:color w:val="000000"/>
          <w:sz w:val="24"/>
          <w:szCs w:val="24"/>
          <w:lang w:val="ru-RU"/>
        </w:rPr>
        <w:t xml:space="preserve">, </w:t>
      </w:r>
      <w:r>
        <w:rPr>
          <w:rStyle w:val="1"/>
          <w:color w:val="000000"/>
          <w:sz w:val="24"/>
          <w:szCs w:val="24"/>
        </w:rPr>
        <w:t>please</w:t>
      </w:r>
      <w:r>
        <w:rPr>
          <w:rStyle w:val="1"/>
          <w:color w:val="000000"/>
          <w:sz w:val="24"/>
          <w:szCs w:val="24"/>
          <w:lang w:val="ru-RU"/>
        </w:rPr>
        <w:t xml:space="preserve">.) </w:t>
      </w:r>
      <w:r>
        <w:rPr>
          <w:color w:val="000000"/>
          <w:sz w:val="24"/>
          <w:szCs w:val="24"/>
        </w:rPr>
        <w:t xml:space="preserve">и отрицательной </w:t>
      </w:r>
      <w:r>
        <w:rPr>
          <w:rStyle w:val="1"/>
          <w:color w:val="000000"/>
          <w:sz w:val="24"/>
          <w:szCs w:val="24"/>
          <w:lang w:val="ru-RU"/>
        </w:rPr>
        <w:t>(</w:t>
      </w:r>
      <w:r>
        <w:rPr>
          <w:rStyle w:val="1"/>
          <w:color w:val="000000"/>
          <w:sz w:val="24"/>
          <w:szCs w:val="24"/>
        </w:rPr>
        <w:t>Don</w:t>
      </w:r>
      <w:r>
        <w:rPr>
          <w:rStyle w:val="1"/>
          <w:color w:val="000000"/>
          <w:sz w:val="24"/>
          <w:szCs w:val="24"/>
          <w:lang w:val="ru-RU"/>
        </w:rPr>
        <w:t>’</w:t>
      </w:r>
      <w:r>
        <w:rPr>
          <w:rStyle w:val="1"/>
          <w:color w:val="000000"/>
          <w:sz w:val="24"/>
          <w:szCs w:val="24"/>
        </w:rPr>
        <w:t>t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be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sad</w:t>
      </w:r>
      <w:r>
        <w:rPr>
          <w:rStyle w:val="1"/>
          <w:color w:val="000000"/>
          <w:sz w:val="24"/>
          <w:szCs w:val="24"/>
          <w:lang w:val="ru-RU"/>
        </w:rPr>
        <w:t xml:space="preserve">!) </w:t>
      </w:r>
      <w:r>
        <w:rPr>
          <w:color w:val="000000"/>
          <w:sz w:val="24"/>
          <w:szCs w:val="24"/>
        </w:rPr>
        <w:t>формах. Безлич</w:t>
        <w:softHyphen/>
        <w:t xml:space="preserve">ные предложения в настоящем времени </w:t>
      </w:r>
      <w:r>
        <w:rPr>
          <w:rStyle w:val="1"/>
          <w:color w:val="000000"/>
          <w:sz w:val="24"/>
          <w:szCs w:val="24"/>
          <w:lang w:val="ru-RU"/>
        </w:rPr>
        <w:t>(</w:t>
      </w:r>
      <w:r>
        <w:rPr>
          <w:rStyle w:val="1"/>
          <w:color w:val="000000"/>
          <w:sz w:val="24"/>
          <w:szCs w:val="24"/>
        </w:rPr>
        <w:t>It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is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cold</w:t>
      </w:r>
      <w:r>
        <w:rPr>
          <w:rStyle w:val="1"/>
          <w:color w:val="000000"/>
          <w:sz w:val="24"/>
          <w:szCs w:val="24"/>
          <w:lang w:val="ru-RU"/>
        </w:rPr>
        <w:t xml:space="preserve">.). </w:t>
      </w:r>
      <w:r>
        <w:rPr>
          <w:color w:val="000000"/>
          <w:sz w:val="24"/>
          <w:szCs w:val="24"/>
        </w:rPr>
        <w:t>Простые распространенные предложения. Предло</w:t>
        <w:softHyphen/>
        <w:t xml:space="preserve">жения с однородными членами. Соединительный союз </w:t>
      </w:r>
      <w:r>
        <w:rPr>
          <w:color w:val="000000"/>
          <w:sz w:val="24"/>
          <w:szCs w:val="24"/>
          <w:lang w:val="en-US" w:eastAsia="en-US"/>
        </w:rPr>
        <w:t>and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TextBody"/>
        <w:shd w:fill="auto" w:val="clear"/>
        <w:spacing w:before="0" w:after="0"/>
        <w:ind w:left="20" w:right="20"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определенная форма глагола. Глагол-связка </w:t>
      </w:r>
      <w:r>
        <w:rPr>
          <w:color w:val="000000"/>
          <w:sz w:val="24"/>
          <w:szCs w:val="24"/>
          <w:lang w:val="en-US" w:eastAsia="en-US"/>
        </w:rPr>
        <w:t>to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be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>в утвердительных, отрицательных и вопроситель</w:t>
        <w:softHyphen/>
        <w:t xml:space="preserve">ных предложениях в </w:t>
      </w:r>
      <w:r>
        <w:rPr>
          <w:rStyle w:val="1"/>
          <w:color w:val="000000"/>
          <w:sz w:val="24"/>
          <w:szCs w:val="24"/>
        </w:rPr>
        <w:t>Present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Simple</w:t>
      </w:r>
      <w:r>
        <w:rPr>
          <w:rStyle w:val="1"/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 xml:space="preserve">Глагол </w:t>
      </w:r>
      <w:r>
        <w:rPr>
          <w:color w:val="000000"/>
          <w:sz w:val="24"/>
          <w:szCs w:val="24"/>
          <w:lang w:val="en-US" w:eastAsia="en-US"/>
        </w:rPr>
        <w:t>have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got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 xml:space="preserve">в утвердительных, отрицательных и вопросительных предложениях в </w:t>
      </w:r>
      <w:r>
        <w:rPr>
          <w:rStyle w:val="1"/>
          <w:color w:val="000000"/>
          <w:sz w:val="24"/>
          <w:szCs w:val="24"/>
        </w:rPr>
        <w:t>Present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Simple</w:t>
      </w:r>
      <w:r>
        <w:rPr>
          <w:rStyle w:val="1"/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Структур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Present Continuous (Fm/he is/she is wearing...). </w:t>
      </w:r>
      <w:r>
        <w:rPr>
          <w:color w:val="000000"/>
          <w:sz w:val="24"/>
          <w:szCs w:val="24"/>
        </w:rPr>
        <w:t>Вспомогатель</w:t>
        <w:softHyphen/>
        <w:t xml:space="preserve">ный глагол </w:t>
      </w:r>
      <w:r>
        <w:rPr>
          <w:color w:val="000000"/>
          <w:sz w:val="24"/>
          <w:szCs w:val="24"/>
          <w:lang w:val="en-US" w:eastAsia="en-US"/>
        </w:rPr>
        <w:t>to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do</w:t>
      </w:r>
      <w:r>
        <w:rPr>
          <w:color w:val="000000"/>
          <w:sz w:val="24"/>
          <w:szCs w:val="24"/>
          <w:lang w:eastAsia="en-US"/>
        </w:rPr>
        <w:t xml:space="preserve">. </w:t>
      </w:r>
      <w:r>
        <w:rPr>
          <w:color w:val="000000"/>
          <w:sz w:val="24"/>
          <w:szCs w:val="24"/>
        </w:rPr>
        <w:t xml:space="preserve">Модальный глагол </w:t>
      </w:r>
      <w:r>
        <w:rPr>
          <w:color w:val="000000"/>
          <w:sz w:val="24"/>
          <w:szCs w:val="24"/>
          <w:lang w:val="en-US" w:eastAsia="en-US"/>
        </w:rPr>
        <w:t>can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TextBody"/>
        <w:shd w:fill="auto" w:val="clear"/>
        <w:spacing w:before="0" w:after="0"/>
        <w:ind w:left="20" w:right="20"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ительные в единственном и множест</w:t>
        <w:softHyphen/>
        <w:t>венном числе (образованные по правилу).</w:t>
      </w:r>
    </w:p>
    <w:p>
      <w:pPr>
        <w:pStyle w:val="TextBody"/>
        <w:shd w:fill="auto" w:val="clear"/>
        <w:spacing w:before="0" w:after="0"/>
        <w:ind w:left="20" w:right="20"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лагательные в положительной, сравнитель</w:t>
        <w:softHyphen/>
        <w:t>ной и превосходной степенях, образованные по пра</w:t>
        <w:softHyphen/>
        <w:t>вилам, и исключения.</w:t>
      </w:r>
    </w:p>
    <w:p>
      <w:pPr>
        <w:pStyle w:val="TextBody"/>
        <w:shd w:fill="auto" w:val="clear"/>
        <w:spacing w:before="0" w:after="0"/>
        <w:ind w:left="20" w:right="20"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оимения личные (в именительном и объ</w:t>
        <w:softHyphen/>
        <w:t xml:space="preserve">ектном падежах), притяжательные, указательное местоимение </w:t>
      </w:r>
      <w:r>
        <w:rPr>
          <w:color w:val="000000"/>
          <w:sz w:val="24"/>
          <w:szCs w:val="24"/>
          <w:lang w:val="en-US" w:eastAsia="en-US"/>
        </w:rPr>
        <w:t>this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TextBody"/>
        <w:shd w:fill="auto" w:val="clear"/>
        <w:spacing w:before="0" w:after="0"/>
        <w:ind w:left="20"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речие степени </w:t>
      </w:r>
      <w:r>
        <w:rPr>
          <w:color w:val="000000"/>
          <w:sz w:val="24"/>
          <w:szCs w:val="24"/>
          <w:lang w:val="en-US" w:eastAsia="en-US"/>
        </w:rPr>
        <w:t>very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TextBody"/>
        <w:shd w:fill="auto" w:val="clear"/>
        <w:spacing w:before="0" w:after="0"/>
        <w:ind w:left="20"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енные числительные от 1 до 10.</w:t>
      </w:r>
    </w:p>
    <w:p>
      <w:pPr>
        <w:pStyle w:val="TextBody"/>
        <w:shd w:fill="auto" w:val="clear"/>
        <w:spacing w:before="0" w:after="0"/>
        <w:ind w:left="20" w:right="20" w:firstLine="34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</w:rPr>
        <w:t>Наиболе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потребитель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едлог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in, on, at, under, into, to, from, of, for, with.</w:t>
      </w:r>
    </w:p>
    <w:p>
      <w:pPr>
        <w:pStyle w:val="TextBody"/>
        <w:shd w:fill="auto" w:val="clear"/>
        <w:spacing w:before="0" w:after="0"/>
        <w:ind w:left="20" w:right="20" w:firstLine="34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911"/>
        <w:shd w:fill="auto" w:val="clear"/>
        <w:spacing w:lineRule="exact" w:line="200" w:before="0" w:after="159"/>
        <w:ind w:right="40" w:hanging="0"/>
        <w:jc w:val="left"/>
        <w:rPr>
          <w:sz w:val="24"/>
          <w:szCs w:val="24"/>
        </w:rPr>
      </w:pPr>
      <w:bookmarkStart w:id="8" w:name="bookmark16"/>
      <w:r>
        <w:rPr>
          <w:rStyle w:val="92"/>
          <w:b/>
          <w:bCs/>
          <w:color w:val="000000"/>
          <w:sz w:val="24"/>
          <w:szCs w:val="24"/>
        </w:rPr>
        <w:t>Специальные учебные умения</w:t>
      </w:r>
      <w:bookmarkEnd w:id="8"/>
    </w:p>
    <w:p>
      <w:pPr>
        <w:pStyle w:val="TextBody"/>
        <w:shd w:fill="auto" w:val="clear"/>
        <w:spacing w:lineRule="exact" w:line="226" w:before="0" w:after="0"/>
        <w:ind w:left="40" w:right="4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ладшие школьники овладевают следующими специальными учебными умениями и навыкам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exact" w:line="226" w:before="0" w:after="0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ьзоваться двуязычным словарем учебника (в том числе транскрипцией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exact" w:line="226" w:before="0" w:after="0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ьзоваться справочным материалом, пред</w:t>
        <w:softHyphen/>
        <w:t>ставленным в виде таблиц, схем, прави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exact" w:line="226" w:before="0" w:after="0"/>
        <w:ind w:left="4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сти словарь (словарную тетрадь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before="0" w:after="0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слова, например, по тема</w:t>
        <w:softHyphen/>
        <w:t>тическому принцип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7" w:leader="none"/>
        </w:tabs>
        <w:spacing w:before="0" w:after="0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ьзоваться языковой догадкой, например, при опознавании интернационализм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7" w:leader="none"/>
        </w:tabs>
        <w:spacing w:lineRule="exact" w:line="226" w:before="0" w:after="124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ознавать грамматические явления, отсут</w:t>
        <w:softHyphen/>
        <w:t>ствующие в родном языке, например, артикли.</w:t>
      </w:r>
    </w:p>
    <w:p>
      <w:pPr>
        <w:pStyle w:val="911"/>
        <w:shd w:fill="auto" w:val="clear"/>
        <w:spacing w:lineRule="exact" w:line="221" w:before="0" w:after="109"/>
        <w:ind w:right="40" w:hanging="0"/>
        <w:jc w:val="left"/>
        <w:rPr>
          <w:sz w:val="24"/>
          <w:szCs w:val="24"/>
        </w:rPr>
      </w:pPr>
      <w:bookmarkStart w:id="9" w:name="bookmark17"/>
      <w:r>
        <w:rPr>
          <w:rStyle w:val="92"/>
          <w:b/>
          <w:bCs/>
          <w:color w:val="000000"/>
          <w:sz w:val="24"/>
          <w:szCs w:val="24"/>
        </w:rPr>
        <w:t>Общеучебные умения и универсальные учебные действия</w:t>
      </w:r>
      <w:bookmarkEnd w:id="9"/>
    </w:p>
    <w:p>
      <w:pPr>
        <w:pStyle w:val="TextBody"/>
        <w:shd w:fill="auto" w:val="clear"/>
        <w:spacing w:lineRule="exact" w:line="235" w:before="0" w:after="0"/>
        <w:ind w:left="40" w:right="4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изучения курса «Английский язык» младшие школьник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exact" w:line="226" w:before="0" w:after="0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ствуют приемы работы с текстом, опираясь на умения, приобретенные на уро</w:t>
        <w:softHyphen/>
        <w:t>ках родного языка (списывать текст, выписы</w:t>
        <w:softHyphen/>
        <w:t>вать отдельные слова и предложения из текста и т. д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exact" w:line="226" w:before="0" w:after="0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владевают более разнообразными приемами раскрытия значения слова, используя иллю</w:t>
        <w:softHyphen/>
        <w:t>страции, контекс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exact" w:line="226" w:before="0" w:after="0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ствуют общеречевые коммуникатив</w:t>
        <w:softHyphen/>
        <w:t>ные умения, например, начинать и завершать разговор, используя речевые клише; поддержи</w:t>
        <w:softHyphen/>
        <w:t>вать беседу, задавая вопросы и переспрашива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exact" w:line="226" w:before="0" w:after="0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тся осуществлять самонаблюдение, само</w:t>
        <w:softHyphen/>
        <w:t>контроль, самооценк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exact" w:line="226" w:before="0" w:after="141"/>
        <w:ind w:left="48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144"/>
        <w:ind w:left="380"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0" w:name="bookmark20"/>
      <w:bookmarkStart w:id="11" w:name="bookmark20"/>
      <w:bookmarkEnd w:id="11"/>
    </w:p>
    <w:p>
      <w:pPr>
        <w:pStyle w:val="911"/>
        <w:shd w:fill="auto" w:val="clear"/>
        <w:spacing w:lineRule="exact" w:line="300" w:before="0" w:after="160"/>
        <w:ind w:right="119" w:hanging="0"/>
        <w:rPr>
          <w:sz w:val="28"/>
          <w:szCs w:val="28"/>
          <w:lang w:val="ru-RU"/>
        </w:rPr>
      </w:pPr>
      <w:r>
        <w:rPr>
          <w:rStyle w:val="91"/>
          <w:b/>
          <w:bCs w:val="false"/>
          <w:color w:val="000000"/>
          <w:sz w:val="28"/>
          <w:szCs w:val="28"/>
          <w:lang w:val="ru-RU"/>
        </w:rPr>
        <w:t>6.Содержание учебного предмета.</w:t>
      </w:r>
    </w:p>
    <w:p>
      <w:pPr>
        <w:pStyle w:val="TextBody"/>
        <w:shd w:fill="auto" w:val="clear"/>
        <w:spacing w:before="0" w:after="0"/>
        <w:ind w:firstLine="360"/>
        <w:jc w:val="both"/>
        <w:rPr/>
      </w:pPr>
      <w:r>
        <w:rPr>
          <w:color w:val="000000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</w:t>
        <w:softHyphen/>
        <w:t>бенностям учащихся. В данной таблице приведено распределение учебных часов по темам с указанием модулей, в которых рассматриваются темы</w:t>
      </w:r>
      <w:r>
        <w:rPr>
          <w:color w:val="000000"/>
        </w:rPr>
        <w:t>.</w:t>
      </w:r>
    </w:p>
    <w:p>
      <w:pPr>
        <w:pStyle w:val="TextBody"/>
        <w:shd w:fill="auto" w:val="clear"/>
        <w:spacing w:before="0" w:after="0"/>
        <w:ind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softHyphen/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1"/>
        <w:gridCol w:w="5195"/>
      </w:tblGrid>
      <w:tr>
        <w:trPr>
          <w:trHeight w:val="278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Style w:val="88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Style w:val="88"/>
                <w:b/>
                <w:color w:val="000000"/>
                <w:sz w:val="24"/>
                <w:szCs w:val="24"/>
              </w:rPr>
              <w:t>Тема</w:t>
            </w:r>
          </w:p>
        </w:tc>
      </w:tr>
      <w:tr>
        <w:trPr>
          <w:trHeight w:val="1024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Знакомство (с одноклассниками, учителем: имя, воз</w:t>
              <w:softHyphen/>
              <w:t>раст)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Приветствие, прощание (с использованием типичных фраз английского речевого этикета) 10 ч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ru-RU"/>
              </w:rPr>
            </w:pPr>
            <w:r>
              <w:rPr>
                <w:rStyle w:val="86"/>
                <w:b w:val="false"/>
                <w:color w:val="000000"/>
                <w:sz w:val="24"/>
                <w:szCs w:val="24"/>
                <w:lang w:val="en-US" w:eastAsia="en-US"/>
              </w:rPr>
              <w:t xml:space="preserve">My Letters! </w:t>
            </w:r>
            <w:r>
              <w:rPr>
                <w:rStyle w:val="86"/>
                <w:b w:val="false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Style w:val="88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en-US"/>
              </w:rPr>
            </w:pPr>
            <w:r>
              <w:rPr>
                <w:rStyle w:val="86"/>
                <w:b w:val="false"/>
                <w:color w:val="000000"/>
                <w:sz w:val="24"/>
                <w:szCs w:val="24"/>
                <w:lang w:val="en-US" w:eastAsia="en-US"/>
              </w:rPr>
              <w:t>Hello</w:t>
            </w:r>
            <w:r>
              <w:rPr>
                <w:rStyle w:val="88"/>
                <w:b/>
                <w:color w:val="000000"/>
                <w:sz w:val="24"/>
                <w:szCs w:val="24"/>
                <w:lang w:val="en-US" w:eastAsia="en-US"/>
              </w:rPr>
              <w:t>!</w:t>
            </w:r>
            <w:r>
              <w:rPr>
                <w:rStyle w:val="88"/>
                <w:b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Starter Module) 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en-US"/>
              </w:rPr>
            </w:pPr>
            <w:r>
              <w:rPr>
                <w:rStyle w:val="86"/>
                <w:b w:val="false"/>
                <w:color w:val="000000"/>
                <w:sz w:val="24"/>
                <w:szCs w:val="24"/>
                <w:lang w:val="en-US" w:eastAsia="en-US"/>
              </w:rPr>
              <w:t>My Birthday!</w:t>
            </w:r>
            <w:r>
              <w:rPr>
                <w:rStyle w:val="86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Module 2) 1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Style w:val="86"/>
                <w:b w:val="false"/>
                <w:color w:val="000000"/>
                <w:sz w:val="24"/>
                <w:szCs w:val="24"/>
                <w:lang w:val="en-US" w:eastAsia="en-US"/>
              </w:rPr>
              <w:t>Let’s Go!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1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</w:tc>
      </w:tr>
      <w:tr>
        <w:trPr>
          <w:trHeight w:val="1441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rStyle w:val="87"/>
                <w:color w:val="000000"/>
                <w:sz w:val="24"/>
                <w:szCs w:val="24"/>
                <w:lang w:val="ru-RU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 xml:space="preserve">Я и моя семья (члены семьи, их имена, внешность) 6 ч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rStyle w:val="87"/>
                <w:color w:val="000000"/>
                <w:sz w:val="24"/>
                <w:szCs w:val="24"/>
                <w:lang w:val="ru-RU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Покупки в магазине (одежда, обувь, основные продук</w:t>
              <w:softHyphen/>
              <w:t xml:space="preserve">ты питания). Любимая еда 8 ч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Семейные праздники (день рождения) 2 ч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My Family!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Starter Module) 2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She’s got blue eyes! Teddy’s Wonderful!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4) 4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My Holidays!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5) 2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Yummy Chocolate! My Favourite Food! Food Favourites! Typical Russian Food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2) 6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My Birthday!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2) 2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</w:tc>
      </w:tr>
      <w:tr>
        <w:trPr>
          <w:trHeight w:val="1246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Мир моих увлечений (игрушки) 8 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Выходной день (в цирке, кукольном театре), каникулы</w:t>
            </w:r>
            <w:r>
              <w:rPr>
                <w:rStyle w:val="87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87"/>
                <w:color w:val="000000"/>
                <w:sz w:val="24"/>
                <w:szCs w:val="24"/>
              </w:rPr>
              <w:t>6 ч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ru-RU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My Toys! Teddy Bear Shops. Old Russian Toys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4) 5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ru-RU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I Can Jump!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3) 3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ru-RU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At the Circus!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3) 2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My Holidays! </w:t>
            </w: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Holidays in Russia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5) 2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Showtime!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2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</w:tc>
      </w:tr>
      <w:tr>
        <w:trPr>
          <w:trHeight w:val="1440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rStyle w:val="87"/>
                <w:color w:val="000000"/>
                <w:sz w:val="24"/>
                <w:szCs w:val="24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Мир вокруг меня (мой дом/квартира, комната; названия комнат, их размер, предметы мебели и интерьера) 9 ч Любимое домашнее животное (имя, возраст, цвет, раз</w:t>
              <w:softHyphen/>
              <w:t xml:space="preserve">мер, характер, что умеет делать) 4 ч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Времена года, погода 5 ч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My Home! Gardens in the UK. Gardens in Russia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1) 9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My Animals! Crazy about Animals! Pets in Russia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3) 4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It’s Windy! Magic Island!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5) 5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</w:tc>
      </w:tr>
      <w:tr>
        <w:trPr>
          <w:trHeight w:val="2515" w:hRule="exac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Страна/страны изучаемого языка и родная страна (об</w:t>
              <w:softHyphen/>
              <w:t xml:space="preserve">щие сведения, названия </w:t>
            </w:r>
            <w:r>
              <w:rPr>
                <w:rStyle w:val="87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Style w:val="87"/>
                <w:color w:val="000000"/>
                <w:sz w:val="24"/>
                <w:szCs w:val="24"/>
                <w:lang w:val="en-US" w:eastAsia="en-US"/>
              </w:rPr>
              <w:t>the</w:t>
            </w:r>
            <w:r>
              <w:rPr>
                <w:rStyle w:val="87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87"/>
                <w:color w:val="000000"/>
                <w:sz w:val="24"/>
                <w:szCs w:val="24"/>
                <w:lang w:val="en-US" w:eastAsia="en-US"/>
              </w:rPr>
              <w:t>UK</w:t>
            </w:r>
            <w:r>
              <w:rPr>
                <w:rStyle w:val="87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Style w:val="87"/>
                <w:color w:val="000000"/>
                <w:sz w:val="24"/>
                <w:szCs w:val="24"/>
                <w:lang w:val="en-US" w:eastAsia="en-US"/>
              </w:rPr>
              <w:t>Great</w:t>
            </w:r>
            <w:r>
              <w:rPr>
                <w:rStyle w:val="87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87"/>
                <w:color w:val="000000"/>
                <w:sz w:val="24"/>
                <w:szCs w:val="24"/>
                <w:lang w:val="en-US" w:eastAsia="en-US"/>
              </w:rPr>
              <w:t>Britain</w:t>
            </w:r>
            <w:r>
              <w:rPr>
                <w:rStyle w:val="87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87"/>
                <w:color w:val="000000"/>
                <w:sz w:val="24"/>
                <w:szCs w:val="24"/>
                <w:lang w:val="en-US" w:eastAsia="en-US"/>
              </w:rPr>
              <w:t>Russia</w:t>
            </w:r>
            <w:r>
              <w:rPr>
                <w:rStyle w:val="87"/>
                <w:color w:val="000000"/>
                <w:sz w:val="24"/>
                <w:szCs w:val="24"/>
                <w:lang w:eastAsia="en-US"/>
              </w:rPr>
              <w:t xml:space="preserve">), </w:t>
            </w:r>
            <w:r>
              <w:rPr>
                <w:rStyle w:val="87"/>
                <w:color w:val="000000"/>
                <w:sz w:val="24"/>
                <w:szCs w:val="24"/>
              </w:rPr>
              <w:t>домашние питомцы и их популярные имена, блюда национальной кухни, популярные и традиционные игрушки) 5 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111" w:hanging="0"/>
              <w:jc w:val="left"/>
              <w:rPr>
                <w:sz w:val="24"/>
                <w:szCs w:val="24"/>
              </w:rPr>
            </w:pPr>
            <w:r>
              <w:rPr>
                <w:rStyle w:val="87"/>
                <w:color w:val="000000"/>
                <w:sz w:val="24"/>
                <w:szCs w:val="24"/>
              </w:rPr>
              <w:t>Небольшие произведения детского фольклора на ан</w:t>
              <w:softHyphen/>
              <w:t>глийском языке. Некоторые формы речевого и нере</w:t>
              <w:softHyphen/>
              <w:t>чевого этикета англоговоряших стран в ряде ситуаций общения (во время совместных игр) 5 ч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Gardens in the UK. Gardens in Russia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1) 1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Food Favourites! Typical Russian Food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2) 1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My Animals! Crazy about Animals! Pets in Russia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 3) 1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Teddy Bear Shops. Old Russian Toys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Module4) 1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 xml:space="preserve">Beautiful Cornwall. Holidays in Russia 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(Module 5) 1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  <w:r>
              <w:rPr>
                <w:rStyle w:val="88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The Town Mouse and the Country Mouse.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88"/>
                <w:i/>
                <w:color w:val="000000"/>
                <w:sz w:val="24"/>
                <w:szCs w:val="24"/>
                <w:lang w:val="en-US" w:eastAsia="en-US"/>
              </w:rPr>
              <w:t>Teddy Bear. Happy Birthday! Ten Little Puppets Sitting on a Wall</w:t>
            </w: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 xml:space="preserve"> (Reader, Modules 1—5) 5 </w:t>
            </w:r>
            <w:r>
              <w:rPr>
                <w:rStyle w:val="88"/>
                <w:color w:val="000000"/>
                <w:sz w:val="24"/>
                <w:szCs w:val="24"/>
              </w:rPr>
              <w:t>ч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711"/>
        <w:shd w:fill="auto" w:val="clear"/>
        <w:spacing w:lineRule="exact" w:line="260"/>
        <w:ind w:left="8000" w:hanging="0"/>
        <w:rPr>
          <w:rStyle w:val="7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711"/>
        <w:shd w:fill="auto" w:val="clear"/>
        <w:spacing w:lineRule="exact" w:line="260"/>
        <w:ind w:left="8000" w:hanging="0"/>
        <w:rPr>
          <w:rStyle w:val="7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711"/>
        <w:shd w:fill="auto" w:val="clear"/>
        <w:spacing w:lineRule="exact" w:line="260"/>
        <w:jc w:val="right"/>
        <w:rPr/>
      </w:pPr>
      <w:r>
        <w:rPr>
          <w:rStyle w:val="71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7.Тематическое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609"/>
        <w:gridCol w:w="610"/>
        <w:gridCol w:w="1184"/>
        <w:gridCol w:w="962"/>
        <w:gridCol w:w="1615"/>
        <w:gridCol w:w="1384"/>
        <w:gridCol w:w="2808"/>
      </w:tblGrid>
      <w:tr>
        <w:trPr>
          <w:trHeight w:val="584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7" w:before="0" w:after="0"/>
              <w:ind w:left="5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№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5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ru-RU"/>
              </w:rPr>
              <w:t>у</w:t>
            </w:r>
            <w:r>
              <w:rPr>
                <w:rStyle w:val="88"/>
                <w:color w:val="000000"/>
                <w:sz w:val="22"/>
                <w:szCs w:val="22"/>
              </w:rPr>
              <w:t>ро</w:t>
            </w:r>
            <w:r>
              <w:rPr>
                <w:rStyle w:val="88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Style w:val="88"/>
                <w:color w:val="000000"/>
                <w:sz w:val="22"/>
                <w:szCs w:val="22"/>
              </w:rPr>
              <w:softHyphen/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5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6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Дата</w:t>
            </w:r>
          </w:p>
          <w:p>
            <w:pPr>
              <w:pStyle w:val="TextBody"/>
              <w:shd w:fill="auto" w:val="clear"/>
              <w:spacing w:lineRule="exact" w:line="170" w:before="6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вед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6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Тип</w:t>
            </w:r>
          </w:p>
          <w:p>
            <w:pPr>
              <w:pStyle w:val="TextBody"/>
              <w:shd w:fill="auto" w:val="clear"/>
              <w:spacing w:lineRule="exact" w:line="170" w:before="6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Технолог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ешаемые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блемы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2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иды деятельности (элементы содержания, контроль)</w:t>
            </w:r>
          </w:p>
        </w:tc>
      </w:tr>
      <w:tr>
        <w:trPr>
          <w:trHeight w:val="279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10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Let’s Go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попри</w:t>
              <w:softHyphen/>
              <w:t>ветствовать друг друга и учителя? Как знакомиться и прощаться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Диалог в ситуации бытового общения (приветствие, проща</w:t>
              <w:softHyphen/>
              <w:t>ние, знакомство). Работа в парах и группах</w:t>
            </w:r>
          </w:p>
        </w:tc>
      </w:tr>
      <w:tr>
        <w:trPr>
          <w:trHeight w:val="2165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Letters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систем</w:t>
              <w:softHyphen/>
              <w:t>но-деятельност</w:t>
              <w:softHyphen/>
              <w:t>ного обу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пишутся буквы англий</w:t>
              <w:softHyphen/>
              <w:t>ского алфави</w:t>
              <w:softHyphen/>
              <w:t>та?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Знакомство с буквами 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оспроизведение текстов риф</w:t>
              <w:softHyphen/>
              <w:t>мовок, песен, воспроизведение графически корректно буквы английского алфавита (полупечатным шрифтом)</w:t>
            </w:r>
          </w:p>
        </w:tc>
      </w:tr>
      <w:tr>
        <w:trPr>
          <w:trHeight w:val="2165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Letters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систем</w:t>
              <w:softHyphen/>
              <w:t>но-деятельност</w:t>
              <w:softHyphen/>
              <w:t>ного обучения, развивающего обу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пишутся буквы англий</w:t>
              <w:softHyphen/>
              <w:t>ского алфави</w:t>
              <w:softHyphen/>
              <w:t xml:space="preserve">та? Знакомство с буквами 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Style w:val="88"/>
                <w:color w:val="000000"/>
                <w:sz w:val="22"/>
                <w:szCs w:val="22"/>
                <w:lang w:val="ru-RU" w:eastAsia="en-US"/>
              </w:rPr>
              <w:t>-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q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оспроизведение текстов риф</w:t>
              <w:softHyphen/>
              <w:t>мовок, песен, воспроизведение графически корректно буквы английского алфавита (полупечатным шрифтом)</w:t>
            </w:r>
          </w:p>
        </w:tc>
      </w:tr>
      <w:tr>
        <w:trPr>
          <w:trHeight w:val="2581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Letters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систем- но-</w:t>
            </w:r>
            <w:r>
              <w:rPr>
                <w:rStyle w:val="88"/>
                <w:color w:val="000000"/>
                <w:sz w:val="22"/>
                <w:szCs w:val="22"/>
                <w:lang w:val="ru-RU"/>
              </w:rPr>
              <w:t>д</w:t>
            </w:r>
            <w:r>
              <w:rPr>
                <w:rStyle w:val="88"/>
                <w:color w:val="000000"/>
                <w:sz w:val="22"/>
                <w:szCs w:val="22"/>
              </w:rPr>
              <w:t>еятельност- ного обучения, развивающего обучения, игро</w:t>
              <w:softHyphen/>
              <w:t>вы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пишутся буквы англий</w:t>
              <w:softHyphen/>
              <w:t>ского алфави</w:t>
              <w:softHyphen/>
              <w:t>та? Знакомство с буквами (г</w:t>
            </w:r>
            <w:r>
              <w:rPr>
                <w:rStyle w:val="88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z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оспроизведение текстов риф</w:t>
              <w:softHyphen/>
              <w:t>мовок, песен, воспроизведение графически корректно буквы английского алфавита (полупечатным шрифтом)</w:t>
            </w:r>
          </w:p>
        </w:tc>
      </w:tr>
      <w:tr>
        <w:trPr>
          <w:trHeight w:val="2241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Letter Blends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систем- но-деятельност- ного обучения, развивающего обу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читать буквосочета</w:t>
              <w:softHyphen/>
              <w:t xml:space="preserve">ния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sh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ch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оспроизведение текстов риф</w:t>
              <w:softHyphen/>
              <w:t>мовок, песен, воспроизведение графически корректно всех букв английского алфавита и основных буквосочетаний (полупечатным шрифтом)</w:t>
            </w:r>
          </w:p>
        </w:tc>
      </w:tr>
    </w:tbl>
    <w:p>
      <w:pPr>
        <w:pStyle w:val="Normal"/>
        <w:ind w:hanging="40"/>
        <w:rPr/>
      </w:pPr>
      <w:r>
        <w:rPr/>
      </w:r>
      <w:bookmarkStart w:id="12" w:name="bookmark20"/>
      <w:bookmarkStart w:id="13" w:name="bookmark20"/>
      <w:bookmarkEnd w:id="13"/>
    </w:p>
    <w:p>
      <w:pPr>
        <w:pStyle w:val="Normal"/>
        <w:ind w:hanging="40"/>
        <w:rPr/>
      </w:pPr>
      <w:r>
        <w:rPr/>
      </w:r>
    </w:p>
    <w:p>
      <w:pPr>
        <w:pStyle w:val="Normal"/>
        <w:ind w:hanging="40"/>
        <w:rPr/>
      </w:pPr>
      <w:r>
        <w:rPr/>
      </w:r>
    </w:p>
    <w:p>
      <w:pPr>
        <w:pStyle w:val="711"/>
        <w:shd w:fill="auto" w:val="clear"/>
        <w:spacing w:lineRule="exact" w:line="260"/>
        <w:rPr>
          <w:rStyle w:val="71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bookmarkStart w:id="14" w:name="bookmark22"/>
      <w:r>
        <w:rPr>
          <w:rStyle w:val="71"/>
          <w:rFonts w:cs="Times New Roman" w:ascii="Times New Roman" w:hAnsi="Times New Roman"/>
          <w:b/>
          <w:bCs w:val="false"/>
          <w:color w:val="000000"/>
          <w:sz w:val="28"/>
          <w:szCs w:val="28"/>
        </w:rPr>
        <w:t>планирование</w:t>
      </w:r>
      <w:bookmarkEnd w:id="14"/>
    </w:p>
    <w:p>
      <w:pPr>
        <w:pStyle w:val="711"/>
        <w:shd w:fill="auto" w:val="clear"/>
        <w:spacing w:lineRule="exact" w:line="260"/>
        <w:rPr>
          <w:rStyle w:val="71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4312"/>
        <w:gridCol w:w="3240"/>
      </w:tblGrid>
      <w:tr>
        <w:trPr>
          <w:trHeight w:val="490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4"/>
                <w:szCs w:val="24"/>
              </w:rPr>
            </w:pPr>
            <w:r>
              <w:rPr>
                <w:rStyle w:val="88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Style w:val="88"/>
                <w:color w:val="000000"/>
                <w:sz w:val="24"/>
                <w:szCs w:val="24"/>
              </w:rPr>
              <w:t>ланируемые результаты</w:t>
            </w:r>
          </w:p>
        </w:tc>
      </w:tr>
      <w:tr>
        <w:trPr>
          <w:trHeight w:val="440" w:hRule="exac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4"/>
                <w:szCs w:val="24"/>
              </w:rPr>
            </w:pPr>
            <w:r>
              <w:rPr>
                <w:rStyle w:val="88"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4"/>
                <w:szCs w:val="24"/>
              </w:rPr>
            </w:pPr>
            <w:r>
              <w:rPr>
                <w:rStyle w:val="88"/>
                <w:color w:val="000000"/>
                <w:sz w:val="24"/>
                <w:szCs w:val="24"/>
              </w:rPr>
              <w:t>Метапредметные УУ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4"/>
                <w:szCs w:val="24"/>
              </w:rPr>
            </w:pPr>
            <w:r>
              <w:rPr>
                <w:rStyle w:val="88"/>
                <w:color w:val="000000"/>
                <w:sz w:val="24"/>
                <w:szCs w:val="24"/>
              </w:rPr>
              <w:t>Личностные УУД</w:t>
            </w:r>
          </w:p>
        </w:tc>
      </w:tr>
      <w:tr>
        <w:trPr>
          <w:trHeight w:val="278" w:hRule="exac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4"/>
                <w:szCs w:val="24"/>
              </w:rPr>
            </w:pPr>
            <w:r>
              <w:rPr>
                <w:rStyle w:val="88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4"/>
                <w:szCs w:val="24"/>
              </w:rPr>
            </w:pPr>
            <w:r>
              <w:rPr>
                <w:rStyle w:val="88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4"/>
                <w:szCs w:val="24"/>
              </w:rPr>
            </w:pPr>
            <w:r>
              <w:rPr>
                <w:rStyle w:val="88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630" w:hRule="exac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ривет</w:t>
              <w:softHyphen/>
              <w:t>ствовать друг друга и учителя, знакомиться и прощаться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 xml:space="preserve">Лексика активная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ello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!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oodby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!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 xml:space="preserve">Лексика пассивная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everyone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...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name is... What’s your name? How are you? Fine, thanks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вести элементарный этикетный диалог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ознанно строить ре</w:t>
              <w:softHyphen/>
              <w:t>чевые высказывания в соответствии с за</w:t>
              <w:softHyphen/>
              <w:t>дачами коммун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116" w:hRule="exac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исать строчные буквы ан</w:t>
              <w:softHyphen/>
              <w:t xml:space="preserve">глийского алфавита 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—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), </w:t>
            </w:r>
            <w:r>
              <w:rPr>
                <w:rStyle w:val="88"/>
                <w:color w:val="000000"/>
                <w:sz w:val="22"/>
                <w:szCs w:val="22"/>
              </w:rPr>
              <w:t>читать слова, начинающиеся с этих букв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nt, bed, cat, dog, egg, flag, glass, horse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адекватно произно</w:t>
              <w:softHyphen/>
              <w:t>сить и различать на слух звуки англий</w:t>
              <w:softHyphen/>
              <w:t>ского языка, соблюдать правильное уда</w:t>
              <w:softHyphen/>
              <w:t>рение в словах и фразах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2"/>
                <w:szCs w:val="22"/>
                <w:lang w:val="ru-RU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амостоятельно адекватно оценивать правильность выполнения дей</w:t>
              <w:softHyphen/>
              <w:t xml:space="preserve">ствия и вносить необходимые коррективы.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181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162" w:hRule="exac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исать строчные буквы ан</w:t>
              <w:softHyphen/>
              <w:t xml:space="preserve">глийского алфавита 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—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q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), </w:t>
            </w:r>
            <w:r>
              <w:rPr>
                <w:rStyle w:val="88"/>
                <w:color w:val="000000"/>
                <w:sz w:val="22"/>
                <w:szCs w:val="22"/>
              </w:rPr>
              <w:t>читать слова, начинающиеся с этих букв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nk, jug, kangaroo, lamp, mouse, nest, orange, pin, queen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адекватно произно</w:t>
              <w:softHyphen/>
              <w:t>сить и различать на слух звуки англий</w:t>
              <w:softHyphen/>
              <w:t>ского языка, соблюдать правильное уда</w:t>
              <w:softHyphen/>
              <w:t>рение в словах и фразах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2"/>
                <w:szCs w:val="22"/>
                <w:lang w:val="ru-RU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амостоятельно адекватно оценивать правильность выполнения дей</w:t>
              <w:softHyphen/>
              <w:t>ствия и вносить необходимые коррективы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189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509" w:hRule="exac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исать строчные буквы ан</w:t>
              <w:softHyphen/>
              <w:t>глийского алфавита (г—</w:t>
            </w:r>
            <w:r>
              <w:rPr>
                <w:rStyle w:val="86"/>
                <w:color w:val="000000"/>
                <w:sz w:val="22"/>
                <w:szCs w:val="22"/>
              </w:rPr>
              <w:t>г),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читать слова, начинающиеся с этих букв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es. No. Well done!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rabbit, snake, tree, umbrella, vest, window, box, yacht, zip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адекватно произно</w:t>
              <w:softHyphen/>
              <w:t>сить и различать на слух звуки англий</w:t>
              <w:softHyphen/>
              <w:t>ского языка, соблюдать правильное уда</w:t>
              <w:softHyphen/>
              <w:t>рение в словах и фразах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амостоятельно адекватно оценивать правильность выполнения действия и вносить необходимые коррек</w:t>
              <w:softHyphen/>
              <w:t>тивы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189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346" w:hRule="exac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ься читать слова с буквосочетаниями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sh</w:t>
            </w:r>
            <w:r>
              <w:rPr>
                <w:rStyle w:val="86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ch</w:t>
            </w:r>
            <w:r>
              <w:rPr>
                <w:rStyle w:val="86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heep, fish, ship, chick, cheese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адекватно произно</w:t>
              <w:softHyphen/>
              <w:t>сить и различать на слух звуки англий</w:t>
              <w:softHyphen/>
              <w:t>ского языка, соблюдать правильное уда</w:t>
              <w:softHyphen/>
              <w:t>рение в словах и фразах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любознательности, активности и за</w:t>
              <w:softHyphen/>
              <w:t>интересованности в приобретении новых знаний</w:t>
            </w:r>
          </w:p>
        </w:tc>
      </w:tr>
    </w:tbl>
    <w:p>
      <w:pPr>
        <w:pStyle w:val="711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hanging="40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418"/>
        <w:gridCol w:w="419"/>
        <w:gridCol w:w="1054"/>
        <w:gridCol w:w="967"/>
        <w:gridCol w:w="1481"/>
        <w:gridCol w:w="1320"/>
        <w:gridCol w:w="3614"/>
      </w:tblGrid>
      <w:tr>
        <w:trPr>
          <w:trHeight w:val="278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016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Letter Blends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систем- но-</w:t>
            </w:r>
            <w:r>
              <w:rPr>
                <w:rStyle w:val="87"/>
                <w:color w:val="000000"/>
                <w:sz w:val="22"/>
                <w:szCs w:val="22"/>
                <w:lang w:val="ru-RU"/>
              </w:rPr>
              <w:t>д</w:t>
            </w:r>
            <w:r>
              <w:rPr>
                <w:rStyle w:val="87"/>
                <w:color w:val="000000"/>
                <w:sz w:val="22"/>
                <w:szCs w:val="22"/>
              </w:rPr>
              <w:t>еятель</w:t>
            </w:r>
            <w:r>
              <w:rPr>
                <w:rStyle w:val="87"/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rStyle w:val="87"/>
                <w:color w:val="000000"/>
                <w:sz w:val="22"/>
                <w:szCs w:val="22"/>
              </w:rPr>
              <w:t>ностного обучения, развивающего обучения, игро</w:t>
              <w:softHyphen/>
              <w:t>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читать буквосочета</w:t>
              <w:softHyphen/>
              <w:t xml:space="preserve">ния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th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phi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оспроизведение текстов риф</w:t>
              <w:softHyphen/>
              <w:t>мовок, песен, воспроизведение графически корректно всех букв английского алфавита и основных буквосочетаний (полупечатным шрифтом)</w:t>
            </w:r>
          </w:p>
        </w:tc>
      </w:tr>
      <w:tr>
        <w:trPr>
          <w:trHeight w:val="1829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Big and Small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 комп</w:t>
              <w:softHyphen/>
              <w:t>лексного приме</w:t>
              <w:softHyphen/>
              <w:t>нения знаний и ум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систем</w:t>
              <w:softHyphen/>
              <w:t>но-деятель</w:t>
            </w:r>
            <w:r>
              <w:rPr>
                <w:rStyle w:val="87"/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rStyle w:val="87"/>
                <w:color w:val="000000"/>
                <w:sz w:val="22"/>
                <w:szCs w:val="22"/>
              </w:rPr>
              <w:t>ност</w:t>
              <w:softHyphen/>
              <w:t>ного обучения, развивающего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называ</w:t>
              <w:softHyphen/>
              <w:t>ются буквы английского алфавита?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пишутся заглавные бук</w:t>
              <w:softHyphen/>
              <w:t>вы?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оспроизведение текстов риф</w:t>
              <w:softHyphen/>
              <w:t>мовок, песен, воспроизведение графически корректно всех букв английского алфавита и основных буквосочетаний (полупечатным шрифтом)</w:t>
            </w:r>
          </w:p>
        </w:tc>
      </w:tr>
      <w:tr>
        <w:trPr>
          <w:trHeight w:val="2016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Hello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зовут главных героев учебника?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героями учебника, представление себя и своих дру</w:t>
              <w:softHyphen/>
              <w:t>зей. Диалог в ситуации бытового общения (знакомство). Прослу</w:t>
              <w:softHyphen/>
              <w:t>шивание и воспроизведение тек</w:t>
              <w:softHyphen/>
              <w:t>ста песни</w:t>
            </w:r>
          </w:p>
        </w:tc>
      </w:tr>
      <w:tr>
        <w:trPr>
          <w:trHeight w:val="2602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Hello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</w:t>
            </w:r>
            <w:r>
              <w:rPr>
                <w:rStyle w:val="87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Style w:val="87"/>
                <w:color w:val="000000"/>
                <w:sz w:val="22"/>
                <w:szCs w:val="22"/>
              </w:rPr>
              <w:t>ри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ие коман</w:t>
              <w:softHyphen/>
              <w:t>ды нужно уметь давать и выполнять на уроке?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чтение текста диалога. Знакомство с новыми словами и повторение изученной лексики. Прослушивание и вос</w:t>
              <w:softHyphen/>
              <w:t>произведение текста песни, а так</w:t>
              <w:softHyphen/>
              <w:t>же выполнение команды</w:t>
            </w:r>
          </w:p>
        </w:tc>
      </w:tr>
      <w:tr>
        <w:trPr>
          <w:trHeight w:val="1824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My Family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рассказать о своей семье?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Перечисление членов своей се</w:t>
              <w:softHyphen/>
              <w:t>мьи. Прослушивание и чтение текста диалога</w:t>
            </w:r>
          </w:p>
        </w:tc>
      </w:tr>
      <w:tr>
        <w:trPr>
          <w:trHeight w:val="251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My Family!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называ</w:t>
              <w:softHyphen/>
              <w:t>ются цвета? Какого цвета предметы?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Название цвета предметов. Про</w:t>
              <w:softHyphen/>
              <w:t>слушивание и воспроизведение текста песни</w:t>
            </w:r>
          </w:p>
        </w:tc>
      </w:tr>
    </w:tbl>
    <w:p>
      <w:pPr>
        <w:pStyle w:val="Normal"/>
        <w:ind w:hanging="40"/>
        <w:rPr/>
      </w:pPr>
      <w:r>
        <w:rPr/>
      </w:r>
    </w:p>
    <w:p>
      <w:pPr>
        <w:pStyle w:val="Normal"/>
        <w:ind w:hanging="40"/>
        <w:rPr/>
      </w:pPr>
      <w:r>
        <w:rPr/>
      </w:r>
    </w:p>
    <w:p>
      <w:pPr>
        <w:pStyle w:val="Normal"/>
        <w:ind w:hanging="40"/>
        <w:rPr/>
      </w:pPr>
      <w:r>
        <w:rPr/>
      </w:r>
    </w:p>
    <w:p>
      <w:pPr>
        <w:pStyle w:val="Normal"/>
        <w:ind w:hanging="40"/>
        <w:rPr/>
      </w:pPr>
      <w:r>
        <w:rPr/>
      </w:r>
    </w:p>
    <w:p>
      <w:pPr>
        <w:pStyle w:val="Normal"/>
        <w:ind w:hanging="40"/>
        <w:rPr/>
      </w:pPr>
      <w:r>
        <w:rPr/>
      </w:r>
    </w:p>
    <w:tbl>
      <w:tblPr>
        <w:tblW w:w="1020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4320"/>
        <w:gridCol w:w="3367"/>
      </w:tblGrid>
      <w:tr>
        <w:trPr>
          <w:trHeight w:val="27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2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ься читать слова с буквосочетаниями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th</w:t>
            </w:r>
            <w:r>
              <w:rPr>
                <w:rStyle w:val="86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ph</w:t>
            </w:r>
            <w:r>
              <w:rPr>
                <w:rStyle w:val="86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umb, thimble, the, this, photo, dolphin, elepha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адекватно произно</w:t>
              <w:softHyphen/>
              <w:t>сить и различать на слух звуки англий</w:t>
              <w:softHyphen/>
              <w:t>ского языка, соблюдать правильное уда</w:t>
              <w:softHyphen/>
              <w:t>рение в словах и фразах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любознательности, активности и за</w:t>
              <w:softHyphen/>
              <w:t>интересованности в приобретении новых знаний</w:t>
            </w:r>
          </w:p>
        </w:tc>
      </w:tr>
      <w:tr>
        <w:trPr>
          <w:trHeight w:val="182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исать заглавные буквы ан</w:t>
              <w:softHyphen/>
              <w:t>глийского алфавита и называть все буквы алфави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адекватно произно</w:t>
              <w:softHyphen/>
              <w:t>сить и различать на слух звуки англий</w:t>
              <w:softHyphen/>
              <w:t>ского языка, соблюдать правильное уда</w:t>
              <w:softHyphen/>
              <w:t>рение в словах и фразах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выполнять логические действия сравнения и анализ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любознательности, активности и за</w:t>
              <w:softHyphen/>
              <w:t>интересованности в приобретении новых знаний</w:t>
            </w:r>
          </w:p>
        </w:tc>
      </w:tr>
      <w:tr>
        <w:trPr>
          <w:trHeight w:val="198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ддерживать эле</w:t>
              <w:softHyphen/>
              <w:t>ментарный этикетный диалог в ситуации «Знакомство»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Nanny Shine, Lulu, Larry, Chuckles, sister. </w:t>
            </w: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i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...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’m..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вести элементарный этикетный диалог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ознанно строить ре</w:t>
              <w:softHyphen/>
              <w:t>чевые высказывания в соответствии с за</w:t>
              <w:softHyphen/>
              <w:t>дачами коммуника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70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оспринимать команды на слух и выполнять их. Соблюдать особенно</w:t>
              <w:softHyphen/>
              <w:t>сти интонации побуди</w:t>
              <w:softHyphen/>
              <w:t xml:space="preserve">тельных предложений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children, friend, stand up, sit down, open your books, close your books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keep moving, we’re at school today. Let’s sing and do! Who’s thi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нимать на слух речь учителя и одноклассников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ознанно строить ре</w:t>
              <w:softHyphen/>
              <w:t>чевые высказывания в соответствии с за</w:t>
              <w:softHyphen/>
              <w:t>дачами коммуника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182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ься называть членов семьи. </w:t>
            </w:r>
            <w:r>
              <w:rPr>
                <w:rStyle w:val="86"/>
                <w:color w:val="000000"/>
                <w:sz w:val="22"/>
                <w:szCs w:val="22"/>
              </w:rPr>
              <w:t xml:space="preserve">Лексика активная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ummy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daddy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randma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randpa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brother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amily, now. Ok. Look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лексические единицы, обслуживающие ситуацию общения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47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называть цвета и говорить, како</w:t>
              <w:softHyphen/>
              <w:t xml:space="preserve">го цвета предмет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red, yellow, green, white, blue, colour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eet my family. Grandma and grandpa are coming for tea. What colour is it? Show me (red)..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называть и описывать предметы на элементарном уровне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учебно-познава</w:t>
              <w:softHyphen/>
              <w:t>тельного интереса к новому учебному материалу и спо</w:t>
              <w:softHyphen/>
              <w:t>собам выполнения нового задания</w:t>
            </w:r>
          </w:p>
        </w:tc>
      </w:tr>
    </w:tbl>
    <w:p>
      <w:pPr>
        <w:pStyle w:val="Normal"/>
        <w:ind w:hanging="40"/>
        <w:rPr/>
      </w:pPr>
      <w:r>
        <w:rPr/>
      </w:r>
    </w:p>
    <w:p>
      <w:pPr>
        <w:pStyle w:val="Normal"/>
        <w:ind w:hanging="40"/>
        <w:rPr/>
      </w:pPr>
      <w:r>
        <w:rPr/>
      </w:r>
    </w:p>
    <w:p>
      <w:pPr>
        <w:pStyle w:val="Normal"/>
        <w:ind w:hanging="40"/>
        <w:rPr/>
      </w:pPr>
      <w:r>
        <w:rPr/>
      </w:r>
    </w:p>
    <w:p>
      <w:pPr>
        <w:pStyle w:val="Normal"/>
        <w:ind w:hanging="40"/>
        <w:rPr/>
      </w:pPr>
      <w:r>
        <w:rPr/>
      </w:r>
    </w:p>
    <w:p>
      <w:pPr>
        <w:pStyle w:val="Normal"/>
        <w:ind w:hanging="40"/>
        <w:rPr/>
      </w:pPr>
      <w:r>
        <w:rPr/>
      </w:r>
    </w:p>
    <w:tbl>
      <w:tblPr>
        <w:tblW w:w="983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507"/>
        <w:gridCol w:w="510"/>
        <w:gridCol w:w="1054"/>
        <w:gridCol w:w="1073"/>
        <w:gridCol w:w="1902"/>
        <w:gridCol w:w="1320"/>
        <w:gridCol w:w="3022"/>
      </w:tblGrid>
      <w:tr>
        <w:trPr>
          <w:trHeight w:val="278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275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right="13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My Home!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си</w:t>
              <w:softHyphen/>
              <w:t>стемно-деятель</w:t>
              <w:softHyphen/>
              <w:t>ностного обуче</w:t>
              <w:softHyphen/>
              <w:t>ния, игр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ие предме</w:t>
              <w:softHyphen/>
              <w:t>ты есть в доме? Какого они цвета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Название и описание предметов интерьера. Прослушивание и чте</w:t>
              <w:softHyphen/>
              <w:t>ние текста диалога</w:t>
            </w:r>
          </w:p>
        </w:tc>
      </w:tr>
      <w:tr>
        <w:trPr>
          <w:trHeight w:val="1957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My Home!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комп</w:t>
              <w:softHyphen/>
              <w:t>лексного приме</w:t>
              <w:softHyphen/>
              <w:t>нения знаний и ум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рассказать о предметах в доме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звание и описание предметов (какого цвета). Прослушивание и воспроизведение текста песни</w:t>
            </w:r>
          </w:p>
        </w:tc>
      </w:tr>
      <w:tr>
        <w:trPr>
          <w:trHeight w:val="2678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Where’s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Chuckles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про</w:t>
              <w:softHyphen/>
              <w:t>блемного обуче</w:t>
              <w:softHyphen/>
              <w:t>ния, системно</w:t>
              <w:softHyphen/>
              <w:t>деятельностного обучения, игро</w:t>
              <w:softHyphen/>
              <w:t>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ие комна</w:t>
              <w:softHyphen/>
              <w:t>ты есть у тебя в доме/кварти</w:t>
              <w:softHyphen/>
              <w:t>ре? Кто в какой комнате нахо</w:t>
              <w:softHyphen/>
              <w:t>дится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Диалог-расспрос о том, где нахо</w:t>
              <w:softHyphen/>
              <w:t>дятся члены семьи. Прослуши</w:t>
              <w:softHyphen/>
              <w:t>вание и воспроизведение текста песни</w:t>
            </w:r>
          </w:p>
        </w:tc>
      </w:tr>
      <w:tr>
        <w:trPr>
          <w:trHeight w:val="2088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Where’s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Chuckles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про</w:t>
              <w:softHyphen/>
              <w:t>блемного обуче</w:t>
              <w:softHyphen/>
              <w:t>ния, системно</w:t>
              <w:softHyphen/>
              <w:t>деятельностного обучения, игро</w:t>
              <w:softHyphen/>
              <w:t>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спросить и сказать, кто где находится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чтение текста диалога. Нахождение необходи</w:t>
              <w:softHyphen/>
              <w:t>мой информации в тексте. Про</w:t>
              <w:softHyphen/>
              <w:t>слушивание и воспроизведение текста песни</w:t>
            </w:r>
          </w:p>
        </w:tc>
      </w:tr>
      <w:tr>
        <w:trPr>
          <w:trHeight w:val="2947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In the Bath!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- стемно-деятель- ностного обуче</w:t>
              <w:softHyphen/>
              <w:t>ния, игр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ие комна</w:t>
              <w:softHyphen/>
              <w:t>ты есть у тебя в доме/квар</w:t>
              <w:softHyphen/>
              <w:t>тире? Как изо</w:t>
              <w:softHyphen/>
              <w:t>бразить, о чем поется в песне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Прослушивание и воспроизве</w:t>
              <w:softHyphen/>
              <w:t>дение текста песни, выполнение соответствующих движений. Про</w:t>
              <w:softHyphen/>
              <w:t>слушивание и чтение текста диа</w:t>
              <w:softHyphen/>
              <w:t>лога. Нахождение необходимой информации в тексте</w:t>
            </w:r>
          </w:p>
        </w:tc>
      </w:tr>
      <w:tr>
        <w:trPr>
          <w:trHeight w:val="1242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n the Bath!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Как читать букву </w:t>
            </w:r>
            <w:r>
              <w:rPr>
                <w:rStyle w:val="86"/>
                <w:color w:val="000000"/>
                <w:sz w:val="22"/>
                <w:szCs w:val="22"/>
              </w:rPr>
              <w:t>е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в за</w:t>
              <w:softHyphen/>
              <w:t>крытом слоге и буквосочета-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й лексики в игровой форме. Знакомство с правилами чтения букв. Изго</w:t>
              <w:softHyphen/>
              <w:t>товление домика из бумаги. Про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4077"/>
        <w:gridCol w:w="3420"/>
      </w:tblGrid>
      <w:tr>
        <w:trPr>
          <w:trHeight w:val="278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285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называть и описывать предметы интерьера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ree house, chair, table, bed, radio, home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It’s lovely. That’s nice! </w:t>
            </w: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ha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i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?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t’s a..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запрашивать и давать необходимую информацию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действовать по образцу при выполнении упраж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1943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называть и описывать предметы интерьера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ere are lots of colours for you to see! For you and me! What’s in your tree house, Masha?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называть и описывать предметы на элементарном уровне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логиче</w:t>
              <w:softHyphen/>
              <w:t>ские действия анализа и синте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учебно-познава</w:t>
              <w:softHyphen/>
              <w:t>тельного интереса к новому учебному материалу и спо</w:t>
              <w:softHyphen/>
              <w:t>собам выполнения нового задания</w:t>
            </w:r>
          </w:p>
        </w:tc>
      </w:tr>
      <w:tr>
        <w:trPr>
          <w:trHeight w:val="2683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называть комнаты в доме/квар</w:t>
              <w:softHyphen/>
              <w:t>тир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softHyphen/>
            </w:r>
            <w:r>
              <w:rPr>
                <w:rStyle w:val="86"/>
                <w:color w:val="000000"/>
                <w:sz w:val="22"/>
                <w:szCs w:val="22"/>
              </w:rPr>
              <w:t>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arden, kitchen, bedroom, house, black, brown, he, she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 xml:space="preserve">Лексика пассивная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ome</w:t>
            </w:r>
            <w:r>
              <w:rPr>
                <w:rStyle w:val="88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ere</w:t>
            </w:r>
            <w:r>
              <w:rPr>
                <w:rStyle w:val="88"/>
                <w:color w:val="000000"/>
                <w:sz w:val="22"/>
                <w:szCs w:val="22"/>
                <w:lang w:val="ru-RU" w:eastAsia="en-US"/>
              </w:rPr>
              <w:t>!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her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...?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e’s/she’s in... Are you in the...?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запрашивать и давать необходимую информацию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любознательности, активности и за</w:t>
              <w:softHyphen/>
              <w:t>интересованности в приобретении новых знаний</w:t>
            </w:r>
          </w:p>
        </w:tc>
      </w:tr>
      <w:tr>
        <w:trPr>
          <w:trHeight w:val="2078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запраши</w:t>
              <w:softHyphen/>
              <w:t>вать информацию и от</w:t>
              <w:softHyphen/>
              <w:t xml:space="preserve">вечать на вопросы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bathroom. Quick! Looking at you and me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s he in the house?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лексические единицы, обслуживающие ситуацию общени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находить необходимую информацию в текс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875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ься называть комнаты и предметы в доме/квартире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living room, bathroom, bath, window, floor, door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clean, outside, chimney, as tall as can be, smoke. </w:t>
            </w: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>тические структуры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h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n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...?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es, he/ she is. No, he/she isn’t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речь для регуляции своих действий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действовать по образцу при выполнении упраж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1411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читать бук</w:t>
              <w:softHyphen/>
              <w:t xml:space="preserve">ву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в закрытом слоге и буквосочетание </w:t>
            </w:r>
            <w:r>
              <w:rPr>
                <w:rStyle w:val="86"/>
                <w:color w:val="000000"/>
                <w:sz w:val="22"/>
                <w:szCs w:val="22"/>
              </w:rPr>
              <w:t xml:space="preserve">ее </w:t>
            </w:r>
            <w:r>
              <w:rPr>
                <w:rStyle w:val="88"/>
                <w:color w:val="000000"/>
                <w:sz w:val="22"/>
                <w:szCs w:val="22"/>
              </w:rPr>
              <w:t>на примерах знакомых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изученные лексические единицы в соот</w:t>
              <w:softHyphen/>
              <w:t xml:space="preserve">ветствии с ситуацией общения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отребности и на</w:t>
              <w:softHyphen/>
              <w:t>чальных умений выражать себ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419"/>
        <w:gridCol w:w="419"/>
        <w:gridCol w:w="1182"/>
        <w:gridCol w:w="948"/>
        <w:gridCol w:w="1831"/>
        <w:gridCol w:w="2167"/>
        <w:gridCol w:w="2667"/>
      </w:tblGrid>
      <w:tr>
        <w:trPr>
          <w:trHeight w:val="274" w:hRule="exac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435" w:hRule="exac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обучения, си- стемно-деятель- ностного обуче</w:t>
              <w:softHyphen/>
              <w:t>ния, игровы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ие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eel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сделать до</w:t>
              <w:softHyphen/>
              <w:t>мик из бумаги?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слушивание и воспроизведение текста песни</w:t>
            </w:r>
          </w:p>
        </w:tc>
      </w:tr>
      <w:tr>
        <w:trPr>
          <w:trHeight w:val="1824" w:hRule="exac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Room. Making a Box Teleph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ак рассказать о своей ком</w:t>
              <w:softHyphen/>
              <w:t>нате? Как сде</w:t>
              <w:softHyphen/>
              <w:t>лать телефон из спичечных коробков?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писание своей комнаты с опо</w:t>
              <w:softHyphen/>
              <w:t>рой на образец. Работа в группах и индивидуально. Изготовление телефона из спичечных коробков по инструкции учителя</w:t>
            </w:r>
          </w:p>
        </w:tc>
      </w:tr>
      <w:tr>
        <w:trPr>
          <w:trHeight w:val="2602" w:hRule="exac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Gardens in the UK and in Russ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Что можно увидеть в садах Великобрита</w:t>
              <w:softHyphen/>
              <w:t>нии и России?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Чтение и перевод небольших текстов. Определение значения новых слов с помощью картинок и контекста. Работа в группах</w:t>
            </w:r>
          </w:p>
        </w:tc>
      </w:tr>
      <w:tr>
        <w:trPr>
          <w:trHeight w:val="2602" w:hRule="exac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e Town Mouse and the Country Mous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с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первой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ча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softHyphen/>
            </w:r>
            <w:r>
              <w:rPr>
                <w:rStyle w:val="88"/>
                <w:color w:val="000000"/>
                <w:sz w:val="22"/>
                <w:szCs w:val="22"/>
              </w:rPr>
              <w:t>стью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сказки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«The Town Mouse and the Country Mouse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выразитель</w:t>
              <w:softHyphen/>
              <w:t>ное чтение текста с соблюдением фразовых и логических ударений. Оформление и подписание при</w:t>
              <w:softHyphen/>
              <w:t>гласительной открытки</w:t>
            </w:r>
          </w:p>
        </w:tc>
      </w:tr>
      <w:tr>
        <w:trPr>
          <w:trHeight w:val="2016" w:hRule="exac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Now 1 Know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система</w:t>
              <w:softHyphen/>
              <w:t>тизации и обоб</w:t>
              <w:softHyphen/>
              <w:t>щения знаний и ум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- стемно-деятель- ностного обуче</w:t>
              <w:softHyphen/>
              <w:t>ния, игровы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языкового материала мо</w:t>
              <w:softHyphen/>
              <w:t>дуля 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го ма</w:t>
              <w:softHyphen/>
              <w:t>териала, выполнение заданий в учебнике и рабочей тетради. Работа индивидуально, в парах или мини-группах</w:t>
            </w:r>
          </w:p>
        </w:tc>
      </w:tr>
      <w:tr>
        <w:trPr>
          <w:trHeight w:val="2035" w:hRule="exac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rogress Check 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систем</w:t>
              <w:softHyphen/>
              <w:t>но-деятельност</w:t>
              <w:softHyphen/>
              <w:t>ного обуч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верка усвоения язы</w:t>
              <w:softHyphen/>
              <w:t>кового мате</w:t>
              <w:softHyphen/>
              <w:t>риала модуля 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писание контроль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97"/>
        <w:gridCol w:w="3325"/>
      </w:tblGrid>
      <w:tr>
        <w:trPr>
          <w:trHeight w:val="27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4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слов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ootprints, hall, wall, stairs, bubbles, naughty. Close/open your eyes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 spy with my little eye something in the..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действовать по образцу при выполнении упражнен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в различных до</w:t>
              <w:softHyphen/>
              <w:t>ступных и наибо</w:t>
              <w:softHyphen/>
              <w:t>лее привлекатель</w:t>
              <w:softHyphen/>
              <w:t>ных для ребенка видах творческой деятельности</w:t>
            </w:r>
          </w:p>
        </w:tc>
      </w:tr>
      <w:tr>
        <w:trPr>
          <w:trHeight w:val="181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описывать свою комнату. Пони</w:t>
              <w:softHyphen/>
              <w:t>мать на слух указания учителя и следовать инструкции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atchbox, paper clip, toothpick, a long piece of string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монологиче</w:t>
              <w:softHyphen/>
              <w:t>ское высказывание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письменной форм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Развитие навыков сотрудничества со взрослыми и сверстниками в разных социаль</w:t>
              <w:softHyphen/>
              <w:t>ных ситуациях</w:t>
            </w:r>
          </w:p>
        </w:tc>
      </w:tr>
      <w:tr>
        <w:trPr>
          <w:trHeight w:val="260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ть навыки чтения текста вслух. Развивать языковые догадки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акт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e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UK, Russia, bird house, greenhouse, country house, love, village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arden gnome, grow, fruit, vegetable, flowers, people, their, them. You can see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нимать содержание прочитанного текста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логиче</w:t>
              <w:softHyphen/>
              <w:t>ские действия сравнения и установления аналог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целостного, соци</w:t>
              <w:softHyphen/>
              <w:t>ально</w:t>
            </w:r>
            <w:r>
              <w:rPr>
                <w:rStyle w:val="87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Style w:val="87"/>
                <w:color w:val="000000"/>
                <w:sz w:val="22"/>
                <w:szCs w:val="22"/>
              </w:rPr>
              <w:t>ориентированного взгляда на мир</w:t>
            </w:r>
          </w:p>
        </w:tc>
      </w:tr>
      <w:tr>
        <w:trPr>
          <w:trHeight w:val="260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знакомиться с про</w:t>
              <w:softHyphen/>
              <w:t>изведением англий</w:t>
              <w:softHyphen/>
              <w:t>ской детской литера</w:t>
              <w:softHyphen/>
              <w:t>туры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mouse, mice, like, town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bare, but, very, small, want. Oh, dear! Welcome to my house! </w:t>
            </w: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ave go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лушать, читать и по</w:t>
              <w:softHyphen/>
              <w:t>нимать текст, содержащий изученный языковой материал и отдельные новые слова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эстетических чувств посредст</w:t>
              <w:softHyphen/>
              <w:t>вом литературного произведения для детей</w:t>
            </w:r>
          </w:p>
        </w:tc>
      </w:tr>
      <w:tr>
        <w:trPr>
          <w:trHeight w:val="202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спознавать и упо</w:t>
              <w:softHyphen/>
              <w:t>треблять в речи изученные лексические единицы и граммати</w:t>
              <w:softHyphen/>
              <w:t xml:space="preserve">ческие явления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Let’s play!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tart, finish, go back to start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взаим</w:t>
              <w:softHyphen/>
              <w:t>ный контроль в совместной деятельно</w:t>
              <w:softHyphen/>
              <w:t>сти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логиче</w:t>
              <w:softHyphen/>
              <w:t>ские действия сравнения и анализ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Развитие навыков сотрудничества со сверстниками, умений не созда</w:t>
              <w:softHyphen/>
              <w:t>вать конфликтов и находить выходы из спорных ситуа</w:t>
              <w:softHyphen/>
              <w:t>ций</w:t>
            </w:r>
          </w:p>
        </w:tc>
      </w:tr>
      <w:tr>
        <w:trPr>
          <w:trHeight w:val="20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владевать начальными формами познавательной и личностной рефлекс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на</w:t>
              <w:softHyphen/>
              <w:t>выков самоанализа и само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528"/>
        <w:gridCol w:w="528"/>
        <w:gridCol w:w="1172"/>
        <w:gridCol w:w="1073"/>
        <w:gridCol w:w="1620"/>
        <w:gridCol w:w="1980"/>
        <w:gridCol w:w="2700"/>
      </w:tblGrid>
      <w:tr>
        <w:trPr>
          <w:trHeight w:val="283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right="140" w:hanging="0"/>
              <w:jc w:val="righ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250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Birthday!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сказать, сколько тебе лет? Как назы</w:t>
              <w:softHyphen/>
              <w:t>вать числа от 1 до 10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186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Подсчет предметов от 1 до 10. Прослушивание и чтение текста диалога</w:t>
            </w:r>
          </w:p>
          <w:p>
            <w:pPr>
              <w:pStyle w:val="TextBody"/>
              <w:shd w:fill="auto" w:val="clear"/>
              <w:spacing w:lineRule="exact" w:line="170" w:before="1860" w:after="0"/>
              <w:ind w:left="2300" w:hanging="0"/>
              <w:jc w:val="left"/>
              <w:rPr>
                <w:sz w:val="22"/>
                <w:szCs w:val="22"/>
              </w:rPr>
            </w:pPr>
            <w:r>
              <w:rPr>
                <w:rStyle w:val="85"/>
                <w:color w:val="000000"/>
                <w:sz w:val="22"/>
                <w:szCs w:val="22"/>
              </w:rPr>
              <w:t>&lt;</w:t>
            </w:r>
          </w:p>
        </w:tc>
      </w:tr>
      <w:tr>
        <w:trPr>
          <w:trHeight w:val="2069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Birthday!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комп</w:t>
              <w:softHyphen/>
              <w:t>лексного приме</w:t>
              <w:softHyphen/>
              <w:t>нени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посчитать предмет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дсчет предметов от 1 до 10. Прослушивание и воспроизведе</w:t>
              <w:softHyphen/>
              <w:t>ние текста песни</w:t>
            </w:r>
          </w:p>
        </w:tc>
      </w:tr>
      <w:tr>
        <w:trPr>
          <w:trHeight w:val="2462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ummy</w:t>
            </w:r>
          </w:p>
          <w:p>
            <w:pPr>
              <w:pStyle w:val="TextBody"/>
              <w:shd w:fill="auto" w:val="clear"/>
              <w:spacing w:lineRule="exact" w:line="170" w:before="0" w:after="5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hocolate!</w:t>
            </w:r>
          </w:p>
          <w:p>
            <w:pPr>
              <w:pStyle w:val="TextBody"/>
              <w:shd w:fill="auto" w:val="clear"/>
              <w:spacing w:lineRule="exact" w:line="80" w:before="540" w:after="0"/>
              <w:ind w:right="4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про</w:t>
              <w:softHyphen/>
              <w:t>блемного обуче</w:t>
              <w:softHyphen/>
              <w:t>ния, системно</w:t>
              <w:softHyphen/>
              <w:t>дея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ак называют</w:t>
              <w:softHyphen/>
              <w:t>ся продукт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азваниями продук</w:t>
              <w:softHyphen/>
              <w:t>тов. Расспрос друг друга о люби</w:t>
              <w:softHyphen/>
              <w:t>мых продуктах. Прослушивание и воспроизведение текста песни</w:t>
            </w:r>
          </w:p>
        </w:tc>
      </w:tr>
      <w:tr>
        <w:trPr>
          <w:trHeight w:val="265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ummy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hocolate!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про</w:t>
              <w:softHyphen/>
              <w:t>блемного обуче</w:t>
              <w:softHyphen/>
              <w:t>ния, системно- дея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сказать о том, какие продукты ты любишь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чтение текста диалога. Знакомство со структу</w:t>
              <w:softHyphen/>
              <w:t xml:space="preserve">рой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Style w:val="86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lik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и тренировка в ее употреблении. Прослушивание и воспроизведение текста песни</w:t>
            </w:r>
          </w:p>
        </w:tc>
      </w:tr>
      <w:tr>
        <w:trPr>
          <w:trHeight w:val="2088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Favourite Food!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120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  <w:p>
            <w:pPr>
              <w:pStyle w:val="TextBody"/>
              <w:shd w:fill="auto" w:val="clear"/>
              <w:spacing w:lineRule="exact" w:line="270" w:before="1200" w:after="0"/>
              <w:ind w:right="100" w:hanging="0"/>
              <w:jc w:val="left"/>
              <w:rPr>
                <w:sz w:val="22"/>
                <w:szCs w:val="22"/>
              </w:rPr>
            </w:pPr>
            <w:r>
              <w:rPr>
                <w:rStyle w:val="Tahoma"/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комму- никативно-ори- ентированного обучения, про</w:t>
              <w:softHyphen/>
              <w:t>блемного обуче</w:t>
              <w:softHyphen/>
              <w:t>ния, системно</w:t>
              <w:softHyphen/>
              <w:t>дея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называют</w:t>
              <w:softHyphen/>
              <w:t>ся продукты? Как поздравить друга с днем рождения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азваниями продук</w:t>
              <w:softHyphen/>
              <w:t>тов. Прослушивание и воспроиз</w:t>
              <w:softHyphen/>
              <w:t>ведение текста песни. Прослуши</w:t>
              <w:softHyphen/>
              <w:t>вание и чтение текста диало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4140"/>
        <w:gridCol w:w="3420"/>
      </w:tblGrid>
      <w:tr>
        <w:trPr>
          <w:trHeight w:val="274" w:hRule="exac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259" w:hRule="exac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говорить о возрасте и дне рожде</w:t>
              <w:softHyphen/>
              <w:t>ния. Научиться назы</w:t>
              <w:softHyphen/>
              <w:t xml:space="preserve">вать числа от 1 до 10. </w:t>
            </w:r>
            <w:r>
              <w:rPr>
                <w:rStyle w:val="86"/>
                <w:color w:val="000000"/>
                <w:sz w:val="22"/>
                <w:szCs w:val="22"/>
              </w:rPr>
              <w:t xml:space="preserve">Лексика активная: 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числительные от 1 до 10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birthday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andle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arty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appy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ad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appy birthday to you!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oday, surprise, up, down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ow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old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r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ou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?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’m e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запрашивать и давать необходимую информацию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064" w:hRule="exac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Научиться говорить, сколько лет твоим друзьям. Считать и на</w:t>
              <w:softHyphen/>
              <w:t>зывать количество предметов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4"/>
                <w:color w:val="000000"/>
                <w:sz w:val="22"/>
                <w:szCs w:val="22"/>
              </w:rPr>
              <w:t>Лексика</w:t>
            </w:r>
            <w:r>
              <w:rPr>
                <w:rStyle w:val="84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4"/>
                <w:color w:val="000000"/>
                <w:sz w:val="22"/>
                <w:szCs w:val="22"/>
              </w:rPr>
              <w:t>пассивная</w:t>
            </w:r>
            <w:r>
              <w:rPr>
                <w:rStyle w:val="84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Look at the cake. Count the candles. How many candles? What are the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лексические единицы, обслуживающие ситуацию общени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устной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462" w:hRule="exac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ься называть некоторые продукты. </w:t>
            </w:r>
            <w:r>
              <w:rPr>
                <w:rStyle w:val="86"/>
                <w:color w:val="000000"/>
                <w:sz w:val="22"/>
                <w:szCs w:val="22"/>
              </w:rPr>
              <w:t xml:space="preserve">Лексика активная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burger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banana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hip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pple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andwiche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hocolat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ummy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iv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or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!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ha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our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avourit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ood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запрашивать и давать необходимую информацию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659" w:hRule="exac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говорить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09" w:leader="none"/>
              </w:tabs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том, какие продукты ты любишь, используя выражение /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like</w:t>
            </w:r>
            <w:r>
              <w:rPr>
                <w:rStyle w:val="86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Style w:val="86"/>
                <w:color w:val="000000"/>
                <w:sz w:val="22"/>
                <w:szCs w:val="22"/>
              </w:rPr>
              <w:t xml:space="preserve">Лексика активная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ake, biscuit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That’s what I like. Yes, please. What has he got? </w:t>
            </w: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>тические структуры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80" w:leader="none"/>
              </w:tabs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like/ don’t like... I’ve got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лексические единицы, обслуживающие ситуацию общени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устной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074" w:hRule="exac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называть некоторые продукты. Познакомиться с тра</w:t>
              <w:softHyphen/>
              <w:t>диционной поздрави</w:t>
              <w:softHyphen/>
              <w:t>тельной песней для дня рождени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ce cream, pizza, milk, orange juice, chocolate cak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здравлять с днем рождени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445"/>
        <w:gridCol w:w="485"/>
        <w:gridCol w:w="1211"/>
        <w:gridCol w:w="1165"/>
        <w:gridCol w:w="1620"/>
        <w:gridCol w:w="1980"/>
        <w:gridCol w:w="2700"/>
      </w:tblGrid>
      <w:tr>
        <w:trPr>
          <w:trHeight w:val="274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2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6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061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5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Favourite Food!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сделать и подписать поздравитель</w:t>
              <w:softHyphen/>
              <w:t>ную открытку «С днем рожде</w:t>
              <w:softHyphen/>
              <w:t>ния»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й лексики в игровой форме. Знакомство с правилами чтения букв. Из</w:t>
              <w:softHyphen/>
              <w:t>готовление поздравительной открытки. Прослушивание и вос</w:t>
              <w:softHyphen/>
              <w:t>произведение текста песни</w:t>
            </w:r>
          </w:p>
        </w:tc>
      </w:tr>
      <w:tr>
        <w:trPr>
          <w:trHeight w:val="1646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Favourite Food. A Party Ha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написать о своей люби</w:t>
              <w:softHyphen/>
              <w:t>мой еде?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сделать бу</w:t>
              <w:softHyphen/>
              <w:t>мажную шляпу для праздник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писание мини-рассказа о своей любимой еде. Работа в группах и индивидуально. Изготовление бумажной шляпы для праздника</w:t>
            </w:r>
          </w:p>
        </w:tc>
      </w:tr>
      <w:tr>
        <w:trPr>
          <w:trHeight w:val="2040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ood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avourites! Typical Russian Foo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 нирован- 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 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ие тра</w:t>
              <w:softHyphen/>
              <w:t>диционные блюда есть в русской и британской кухне? Какая еда популярна сегодня в этих странах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Чтение и перевод небольших текстов. Определение значения новых слов с помощью картинок и контекста. Работа в группах</w:t>
            </w:r>
          </w:p>
        </w:tc>
      </w:tr>
      <w:tr>
        <w:trPr>
          <w:trHeight w:val="2035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e Town Mouse and the Country Mous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актуа</w:t>
              <w:softHyphen/>
              <w:t>лизации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со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второй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ча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softHyphen/>
            </w:r>
            <w:r>
              <w:rPr>
                <w:rStyle w:val="88"/>
                <w:color w:val="000000"/>
                <w:sz w:val="22"/>
                <w:szCs w:val="22"/>
              </w:rPr>
              <w:t>стью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сказки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«The Town Mouse and the Country Mous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Прослушивание и выразитель</w:t>
              <w:softHyphen/>
              <w:t>ное чтение текста с соблюдением фразовых и логических ударений. Выполнение заданий после про</w:t>
              <w:softHyphen/>
              <w:t>чтения текста</w:t>
            </w:r>
          </w:p>
        </w:tc>
      </w:tr>
      <w:tr>
        <w:trPr>
          <w:trHeight w:val="1646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Now I Know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система</w:t>
              <w:softHyphen/>
              <w:t>тизации и обоб</w:t>
              <w:softHyphen/>
              <w:t>щени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- стемно-деятель- ностного обуче</w:t>
              <w:softHyphen/>
              <w:t>ния, игр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языкового материала мо</w:t>
              <w:softHyphen/>
              <w:t xml:space="preserve">дуля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го ма</w:t>
              <w:softHyphen/>
              <w:t>териала, выполнение заданий в учебнике и рабочей тетради. Работа индивидуально, в парах или мини-группах</w:t>
            </w:r>
          </w:p>
        </w:tc>
      </w:tr>
      <w:tr>
        <w:trPr>
          <w:trHeight w:val="2046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rogress Check 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систем- но-деятельност- 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верка усвоения язы</w:t>
              <w:softHyphen/>
              <w:t>кового мате</w:t>
              <w:softHyphen/>
              <w:t>риала модуля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писание контроль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4167"/>
        <w:gridCol w:w="3385"/>
      </w:tblGrid>
      <w:tr>
        <w:trPr>
          <w:trHeight w:val="27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061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rStyle w:val="88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What’s on the table?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avourit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ood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5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rStyle w:val="88"/>
                <w:color w:val="000000"/>
                <w:sz w:val="22"/>
                <w:szCs w:val="22"/>
                <w:lang w:val="ru-RU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ся читать букву </w:t>
            </w:r>
            <w:r>
              <w:rPr>
                <w:rStyle w:val="86"/>
                <w:color w:val="000000"/>
                <w:sz w:val="22"/>
                <w:szCs w:val="22"/>
              </w:rPr>
              <w:t>с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на примерах знако</w:t>
              <w:softHyphen/>
              <w:t>мых слов. Научиться подписывать поздра</w:t>
              <w:softHyphen/>
              <w:t xml:space="preserve">вительную открытку для дня рождения.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o, from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urry, hurry! Here you are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изученные лексические единицы в соот</w:t>
              <w:softHyphen/>
              <w:t xml:space="preserve">ветствии с ситуацией общения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потребности и на</w:t>
              <w:softHyphen/>
              <w:t>чальных умений выражать себя в различных до</w:t>
              <w:softHyphen/>
              <w:t>ступных и наибо</w:t>
              <w:softHyphen/>
              <w:t>лее привлекатель</w:t>
              <w:softHyphen/>
              <w:t>ных для ребенка видах творческой деятельности</w:t>
            </w:r>
          </w:p>
        </w:tc>
      </w:tr>
      <w:tr>
        <w:trPr>
          <w:trHeight w:val="1646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rStyle w:val="88"/>
                <w:color w:val="000000"/>
                <w:sz w:val="22"/>
                <w:szCs w:val="22"/>
                <w:lang w:val="ru-RU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ься писать о своей любимой еде. 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 paper plate, coloured paper, paint, markers, crayons, scissors, glue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монологиче</w:t>
              <w:softHyphen/>
              <w:t>ское высказывание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письменной форм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Развитие навыков сотрудничества со взрослыми и сверстниками в разных социаль</w:t>
              <w:softHyphen/>
              <w:t>ных ситуациях</w:t>
            </w:r>
          </w:p>
        </w:tc>
      </w:tr>
      <w:tr>
        <w:trPr>
          <w:trHeight w:val="2040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ть навыки чтения текста вслух. Развивать языковые догадки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акт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ish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nd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hip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dish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opular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i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hicken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ypical, dumplings, kebab, curry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нимать содержание прочитанного текста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владевать логическими действиями сравнения и установления аналог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целостного, соци</w:t>
              <w:softHyphen/>
              <w:t>ально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ориентированного взгляда на мир</w:t>
            </w:r>
          </w:p>
        </w:tc>
      </w:tr>
      <w:tr>
        <w:trPr>
          <w:trHeight w:val="2035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знакомиться с про</w:t>
              <w:softHyphen/>
              <w:t>изведением англий</w:t>
              <w:softHyphen/>
              <w:t>ской детской литера</w:t>
              <w:softHyphen/>
              <w:t>туры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rStyle w:val="88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bread, meat, pretty, yuk. 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lace, bees, honey, come along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лушать, читать и по</w:t>
              <w:softHyphen/>
              <w:t>нимать текст, содержащий изученный языковой материал и отдельные новые слова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эстетических чувств посредст</w:t>
              <w:softHyphen/>
              <w:t>вом литературного произведения для детей</w:t>
            </w:r>
          </w:p>
        </w:tc>
      </w:tr>
      <w:tr>
        <w:trPr>
          <w:trHeight w:val="1642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спознавать и упо</w:t>
              <w:softHyphen/>
              <w:t>треблять в речи изученные лексические единицы и граммати</w:t>
              <w:softHyphen/>
              <w:t xml:space="preserve">ческие явления. </w:t>
            </w:r>
            <w:r>
              <w:rPr>
                <w:rStyle w:val="86"/>
                <w:color w:val="000000"/>
                <w:sz w:val="22"/>
                <w:szCs w:val="22"/>
              </w:rPr>
              <w:t>Лексика пассив</w:t>
              <w:softHyphen/>
              <w:t>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hopping</w:t>
            </w:r>
            <w:r>
              <w:rPr>
                <w:rStyle w:val="88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list</w:t>
            </w:r>
            <w:r>
              <w:rPr>
                <w:rStyle w:val="88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upermarket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взаим</w:t>
              <w:softHyphen/>
              <w:t xml:space="preserve">ный контроль в совместной деятельности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логиче</w:t>
              <w:softHyphen/>
              <w:t>ские действия сравнения и анализ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Развитие навыков сотрудничества со сверстниками, умений не созда</w:t>
              <w:softHyphen/>
              <w:t>вать конфликтов и находить выходы из спорных ситуа</w:t>
              <w:softHyphen/>
              <w:t>ций</w:t>
            </w:r>
          </w:p>
        </w:tc>
      </w:tr>
      <w:tr>
        <w:trPr>
          <w:trHeight w:val="205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владевать начальными формами познавательной и личностной рефлекси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на</w:t>
              <w:softHyphen/>
              <w:t>выков самоанализа и само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540"/>
        <w:gridCol w:w="542"/>
        <w:gridCol w:w="1186"/>
        <w:gridCol w:w="1218"/>
        <w:gridCol w:w="1620"/>
        <w:gridCol w:w="1980"/>
        <w:gridCol w:w="2700"/>
      </w:tblGrid>
      <w:tr>
        <w:trPr>
          <w:trHeight w:val="283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14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0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2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34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Animals!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звания ка</w:t>
              <w:softHyphen/>
              <w:t>ких животных известны? Что животные уме</w:t>
              <w:softHyphen/>
              <w:t>ют делать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Тренировка в употреблении новых слов, составление высказывания по образцу. Прослушивание и чте</w:t>
              <w:softHyphen/>
              <w:t>ние текста диалога</w:t>
            </w:r>
          </w:p>
        </w:tc>
      </w:tr>
      <w:tr>
        <w:trPr>
          <w:trHeight w:val="2059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My Animals!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комп</w:t>
              <w:softHyphen/>
              <w:t>лексного приме</w:t>
              <w:softHyphen/>
              <w:t>нени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си- стемно-деятель- ностного обуче</w:t>
              <w:softHyphen/>
              <w:t>ния, игр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Что умеют де</w:t>
              <w:softHyphen/>
              <w:t>лать животные и люд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ыполнение заданий в учебнике и на карточках. Прослушивание и воспроизведение текста песни</w:t>
            </w:r>
          </w:p>
        </w:tc>
      </w:tr>
      <w:tr>
        <w:trPr>
          <w:trHeight w:val="2246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I Can Jump!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про</w:t>
              <w:softHyphen/>
              <w:t>блемного обуче</w:t>
              <w:softHyphen/>
              <w:t>ния, системно</w:t>
              <w:softHyphen/>
              <w:t>дея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спросить и рассказать о том, что ты умеешь/ не умеешь де</w:t>
              <w:softHyphen/>
              <w:t>лать? А твои друзья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Вопрос/ответ, что умеют/не уме</w:t>
              <w:softHyphen/>
              <w:t xml:space="preserve">ют делать, используя глагол </w:t>
            </w:r>
            <w:r>
              <w:rPr>
                <w:rStyle w:val="86"/>
                <w:color w:val="000000"/>
                <w:sz w:val="22"/>
                <w:szCs w:val="22"/>
              </w:rPr>
              <w:t xml:space="preserve">сап. </w:t>
            </w:r>
            <w:r>
              <w:rPr>
                <w:rStyle w:val="88"/>
                <w:color w:val="000000"/>
                <w:sz w:val="22"/>
                <w:szCs w:val="22"/>
              </w:rPr>
              <w:t>Прослушивание и воспроизведе</w:t>
              <w:softHyphen/>
              <w:t>ние текста песни</w:t>
            </w:r>
          </w:p>
        </w:tc>
      </w:tr>
      <w:tr>
        <w:trPr>
          <w:trHeight w:val="2050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 Can Jump!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герои учебника гово</w:t>
              <w:softHyphen/>
              <w:t>рят о том, что умеют/не уме</w:t>
              <w:softHyphen/>
              <w:t>ют делать они сами и их дру</w:t>
              <w:softHyphen/>
              <w:t>зья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чтение текста диалога. Работа в парах и индиви</w:t>
              <w:softHyphen/>
              <w:t>дуально. Прослушивание и вос</w:t>
              <w:softHyphen/>
              <w:t>произведение текста песни</w:t>
            </w:r>
          </w:p>
        </w:tc>
      </w:tr>
      <w:tr>
        <w:trPr>
          <w:trHeight w:val="184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t the Circus!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про</w:t>
              <w:softHyphen/>
              <w:t>блемного обуче</w:t>
              <w:softHyphen/>
              <w:t>ния, системно</w:t>
              <w:softHyphen/>
              <w:t>дея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Что можно увидеть в цир</w:t>
              <w:softHyphen/>
              <w:t>к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Прослушивание и воспроизведе</w:t>
              <w:softHyphen/>
              <w:t>ние текста песни. Прослушивание и чтение текста диалога</w:t>
            </w:r>
          </w:p>
        </w:tc>
      </w:tr>
      <w:tr>
        <w:trPr>
          <w:trHeight w:val="1595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At the Circus!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- стемно-дея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читать слова с буквой г? Как сделать маски для игры в зоопарк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й лексики в игровой форме. Знакомство с правилами чтения букв. Изго</w:t>
              <w:softHyphen/>
              <w:t>товление маски для игры в зоо</w:t>
              <w:softHyphen/>
              <w:t>парк. Прослушивание и воспроиз</w:t>
              <w:softHyphen/>
              <w:t>ведение текста пес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420"/>
      </w:tblGrid>
      <w:tr>
        <w:trPr>
          <w:trHeight w:val="27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Style w:val="88"/>
                <w:color w:val="000000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03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говорить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99" w:leader="none"/>
              </w:tabs>
              <w:spacing w:lineRule="exact" w:line="197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ru-RU"/>
              </w:rPr>
              <w:t xml:space="preserve">о 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том, что умеют делать животные, используя глагол </w:t>
            </w:r>
            <w:r>
              <w:rPr>
                <w:rStyle w:val="86"/>
                <w:color w:val="000000"/>
                <w:sz w:val="22"/>
                <w:szCs w:val="22"/>
              </w:rPr>
              <w:t>сап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animal, fish, frog, bird, chimp, horse, swim, jump, sing, dance, run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drinks. Food’s ready. What can a fish do? </w:t>
            </w: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>тические структуры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18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can jump like a frog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 can... to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ообщать информа</w:t>
              <w:softHyphen/>
              <w:t>цию о себ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05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Строить высказывания с глаголом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can</w:t>
            </w:r>
            <w:r>
              <w:rPr>
                <w:rStyle w:val="86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пассивная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;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just like th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изученные лексические единицы в соот</w:t>
              <w:softHyphen/>
              <w:t xml:space="preserve">ветствии с ситуацией общения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устной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2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апрашивать информа</w:t>
              <w:softHyphen/>
              <w:t>цию и отвечать на во</w:t>
              <w:softHyphen/>
              <w:t>просы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climb, fly, boy, girl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out in the sun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an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ou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jump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?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es,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 can. No, I can’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запрашивать и давать необходимую информацию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05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апрашивать информа</w:t>
              <w:softHyphen/>
              <w:t>цию и отвечать на во</w:t>
              <w:softHyphen/>
              <w:t>просы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huckles, where are you? There’s Chuckles in the tre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вести элементарный диалог-расспрос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действовать по образцу при выполнении упраж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185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говорить о том, что можно уви</w:t>
              <w:softHyphen/>
              <w:t>деть в цирк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lown, circus, magician, swing, funny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ll 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лексические единицы, обслуживающие ситуацию общени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любознательности, активности и за</w:t>
              <w:softHyphen/>
              <w:t>интересованности в приобретении новых знаний</w:t>
            </w:r>
          </w:p>
        </w:tc>
      </w:tr>
      <w:tr>
        <w:trPr>
          <w:trHeight w:val="1595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знакомиться с пра</w:t>
              <w:softHyphen/>
              <w:t>вилами чтения буквы / на примере знакомых слов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of course, like this. Is it...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лексические единицы, обслуживающие ситуацию общени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>ходить средства ее осуществ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отребности и на</w:t>
              <w:softHyphen/>
              <w:t>чальных умений выражать себя в различных до</w:t>
              <w:softHyphen/>
              <w:t>ступных и наибо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52"/>
        <w:gridCol w:w="559"/>
        <w:gridCol w:w="1205"/>
        <w:gridCol w:w="1176"/>
        <w:gridCol w:w="1620"/>
        <w:gridCol w:w="1980"/>
        <w:gridCol w:w="2700"/>
      </w:tblGrid>
      <w:tr>
        <w:trPr>
          <w:trHeight w:val="27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20"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60"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тельностного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 Can Sing. A Fish Bow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написать мини-сочине</w:t>
              <w:softHyphen/>
              <w:t>ние о том, что ты умеешь де</w:t>
              <w:softHyphen/>
              <w:t>лать? Как при</w:t>
              <w:softHyphen/>
              <w:t>готовить десерт дом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писание мини-сочинения о том, что ты умеешь делать. Ра</w:t>
              <w:softHyphen/>
              <w:t>бота в группах и индивидуально. Прослушивание инструкции и на</w:t>
              <w:softHyphen/>
              <w:t>блюдение за действиями учителя</w:t>
            </w:r>
          </w:p>
        </w:tc>
      </w:tr>
      <w:tr>
        <w:trPr>
          <w:trHeight w:val="203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Crazy about Animals! Pets in Russ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ие есть лю</w:t>
              <w:softHyphen/>
              <w:t>бимые домаш</w:t>
              <w:softHyphen/>
              <w:t>ние животные в Великобрита</w:t>
              <w:softHyphen/>
              <w:t>нии и России? Какие клички для домашних питомцев по</w:t>
              <w:softHyphen/>
              <w:t>пулярны в Ве</w:t>
              <w:softHyphen/>
              <w:t>ликобритани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популярными клич</w:t>
              <w:softHyphen/>
              <w:t>ками животных в Великобрита</w:t>
              <w:softHyphen/>
              <w:t>нии. Чтение и перевод небольших текстов. Определение значения новых слов с помощью картинок и контекста</w:t>
            </w:r>
          </w:p>
        </w:tc>
      </w:tr>
      <w:tr>
        <w:trPr>
          <w:trHeight w:val="203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e Town Mouse and the Country Mous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 актуа</w:t>
              <w:softHyphen/>
              <w:t>лизации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с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третьей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ча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softHyphen/>
            </w:r>
            <w:r>
              <w:rPr>
                <w:rStyle w:val="88"/>
                <w:color w:val="000000"/>
                <w:sz w:val="22"/>
                <w:szCs w:val="22"/>
              </w:rPr>
              <w:t>стью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сказки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«The Town Mouse and the Country Mous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выразитель</w:t>
              <w:softHyphen/>
              <w:t>ное чтение текста с соблюдением фразовых и логических ударений. Выполнение заданий после про</w:t>
              <w:softHyphen/>
              <w:t>чтения текста</w:t>
            </w:r>
          </w:p>
        </w:tc>
      </w:tr>
      <w:tr>
        <w:trPr>
          <w:trHeight w:val="183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Now I Kno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 система</w:t>
              <w:softHyphen/>
              <w:t>тизации и обоб</w:t>
              <w:softHyphen/>
              <w:t>щени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- стемно-деятель- ностного обуче</w:t>
              <w:softHyphen/>
              <w:t>ния, игр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языкового материала мо</w:t>
              <w:softHyphen/>
              <w:t>дуля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го ма</w:t>
              <w:softHyphen/>
              <w:t>териала, выполнение заданий в учебнике и рабочей тетради. Работа индивидуально, в парах или мини-группах</w:t>
            </w:r>
          </w:p>
        </w:tc>
      </w:tr>
      <w:tr>
        <w:trPr>
          <w:trHeight w:val="20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Progress Check 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систем</w:t>
              <w:softHyphen/>
              <w:t>но-деятельност</w:t>
              <w:softHyphen/>
              <w:t>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верка усвоения язы</w:t>
              <w:softHyphen/>
              <w:t>кового мате</w:t>
              <w:softHyphen/>
              <w:t>риала модуля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писание контрольной работы</w:t>
            </w:r>
          </w:p>
        </w:tc>
      </w:tr>
      <w:tr>
        <w:trPr>
          <w:trHeight w:val="205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My Toys!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</w:t>
              <w:softHyphen/>
              <w:t>стемно -деятель</w:t>
              <w:softHyphen/>
              <w:t>ностного обуче</w:t>
              <w:softHyphen/>
              <w:t>ния, игр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называют</w:t>
              <w:softHyphen/>
              <w:t>ся игрушки? Где находятся игрушк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азваниями игру</w:t>
              <w:softHyphen/>
              <w:t>шек. Разговор о том, где находят</w:t>
              <w:softHyphen/>
              <w:t>ся предметы, с использованием предлогов места. Прослушивание и чтение текста диало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420"/>
      </w:tblGrid>
      <w:tr>
        <w:trPr>
          <w:trHeight w:val="27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86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an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an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лее привлекатель</w:t>
              <w:softHyphen/>
              <w:t>ных для ребенка видах творческой деятельности</w:t>
            </w:r>
          </w:p>
        </w:tc>
      </w:tr>
      <w:tr>
        <w:trPr>
          <w:trHeight w:val="1646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на элемен</w:t>
              <w:softHyphen/>
              <w:t>тарном уровне расска</w:t>
              <w:softHyphen/>
              <w:t>зывать о том, что ты умеешь делать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jelly, gums, any other, clear plastic bow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монологиче</w:t>
              <w:softHyphen/>
              <w:t>ское высказывани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письменной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звитие навыков сотрудничества со взрослыми и сверстниками в разных социаль</w:t>
              <w:softHyphen/>
              <w:t>ных ситуациях</w:t>
            </w:r>
          </w:p>
        </w:tc>
      </w:tr>
      <w:tr>
        <w:trPr>
          <w:trHeight w:val="20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ть навыки чтения текста вслух. Развивать языковые догадки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акт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e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lever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razy about, especially, story, sheep dog, lie, medals. Have you got...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нимать содержание прочитанного текста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владевать логическими действиями сравнения и установления ана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целостного, соци</w:t>
              <w:softHyphen/>
              <w:t>ально ориентиро</w:t>
              <w:softHyphen/>
              <w:t>ванного взгляда на мир</w:t>
            </w:r>
          </w:p>
        </w:tc>
      </w:tr>
      <w:tr>
        <w:trPr>
          <w:trHeight w:val="204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знакомиться с про</w:t>
              <w:softHyphen/>
              <w:t>изведением англий</w:t>
              <w:softHyphen/>
              <w:t>ской детской литера</w:t>
              <w:softHyphen/>
              <w:t>туры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real, good, must, Dream, over the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лушать, читать и по</w:t>
              <w:softHyphen/>
              <w:t>нимать текст, содержащий изученный языковой материал и отдельные новые слова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эстетических чувств посредст</w:t>
              <w:softHyphen/>
              <w:t>вом литературного произведения для детей</w:t>
            </w:r>
          </w:p>
        </w:tc>
      </w:tr>
      <w:tr>
        <w:trPr>
          <w:trHeight w:val="184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спознавать и упо</w:t>
              <w:softHyphen/>
              <w:t>треблять в речи изученные лексические единицы и граммати</w:t>
              <w:softHyphen/>
              <w:t>ческие я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взаим</w:t>
              <w:softHyphen/>
              <w:t>ный контроль в совместной деятельно</w:t>
              <w:softHyphen/>
              <w:t>сти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логиче</w:t>
              <w:softHyphen/>
              <w:t>ские действия сравнения и анали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звитие навыков сотрудничества со сверстниками, умений не созда</w:t>
              <w:softHyphen/>
              <w:t>вать конфликтов и находить выходы из спорных ситуа</w:t>
              <w:softHyphen/>
              <w:t>ций</w:t>
            </w:r>
          </w:p>
        </w:tc>
      </w:tr>
      <w:tr>
        <w:trPr>
          <w:trHeight w:val="2035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hd w:fill="auto" w:val="clear"/>
              <w:spacing w:lineRule="exact" w:line="192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владевать начальными формами познавательной и личностной рефлек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на</w:t>
              <w:softHyphen/>
              <w:t>выков самоанализа и самоконтроля</w:t>
            </w:r>
          </w:p>
        </w:tc>
      </w:tr>
      <w:tr>
        <w:trPr>
          <w:trHeight w:val="205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называть игрушки и говорить о том, где они нахо</w:t>
              <w:softHyphen/>
              <w:t>дятс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teddy bear, toy soldier, ballerina, pink, shelf, on, under, in, toy box. </w:t>
            </w: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ind. What’s the matte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запрашивать и давать необходимую информацию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любознательности, активности и за</w:t>
              <w:softHyphen/>
              <w:t>интересованности в приобретении новых зн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529"/>
        <w:gridCol w:w="523"/>
        <w:gridCol w:w="1217"/>
        <w:gridCol w:w="1208"/>
        <w:gridCol w:w="1620"/>
        <w:gridCol w:w="1980"/>
        <w:gridCol w:w="2731"/>
      </w:tblGrid>
      <w:tr>
        <w:trPr>
          <w:trHeight w:val="278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14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2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0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9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3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Toys!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комп</w:t>
              <w:softHyphen/>
              <w:t>лексного приме</w:t>
              <w:softHyphen/>
              <w:t>нени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рассказать о том, где на</w:t>
              <w:softHyphen/>
              <w:t>ходятся игруш</w:t>
              <w:softHyphen/>
              <w:t>ки?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зговор о том, где находятся предметы, с использованием предлогов места. Выполнение заданий на карточках. Прослуши</w:t>
              <w:softHyphen/>
              <w:t>вание и воспроизведение текста песни</w:t>
            </w:r>
          </w:p>
        </w:tc>
      </w:tr>
      <w:tr>
        <w:trPr>
          <w:trHeight w:val="2678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he’s got blue eyes!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описать свою внеш</w:t>
              <w:softHyphen/>
              <w:t>ность?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Знакомство с новыми словами. Знакомство со структурой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Style w:val="86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ve</w:t>
            </w:r>
            <w:r>
              <w:rPr>
                <w:rStyle w:val="86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  <w:lang w:val="en-US" w:eastAsia="en-US"/>
              </w:rPr>
              <w:t>got</w:t>
            </w:r>
            <w:r>
              <w:rPr>
                <w:rStyle w:val="86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и тренировка в ее употреблении. Прослушивание и воспроизведе</w:t>
              <w:softHyphen/>
              <w:t>ние текста песни</w:t>
            </w:r>
          </w:p>
        </w:tc>
      </w:tr>
      <w:tr>
        <w:trPr>
          <w:trHeight w:val="2482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he’s got blue eyes!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описать игрушки и сво</w:t>
              <w:softHyphen/>
              <w:t>их друзей?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чтение тек</w:t>
              <w:softHyphen/>
              <w:t>ста диалога. Описание игрушек и внешности друзей. Прослуши</w:t>
              <w:softHyphen/>
              <w:t>вание и воспроизведение текста песни</w:t>
            </w:r>
          </w:p>
        </w:tc>
      </w:tr>
      <w:tr>
        <w:trPr>
          <w:trHeight w:val="2477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eddy’s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onderful!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проблем</w:t>
              <w:softHyphen/>
              <w:t>ного обучения, системно-дея</w:t>
              <w:softHyphen/>
              <w:t>тельностного обучения, игро</w:t>
              <w:softHyphen/>
              <w:t>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рассказать о своих игруш</w:t>
              <w:softHyphen/>
              <w:t>ках и о том, как выглядят друзья?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. Прослушивание и воспроизведе</w:t>
              <w:softHyphen/>
              <w:t>ние текста песни. Прослушивание и чтение текста диалога</w:t>
            </w:r>
          </w:p>
        </w:tc>
      </w:tr>
      <w:tr>
        <w:trPr>
          <w:trHeight w:val="2309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eddy’s</w:t>
            </w:r>
          </w:p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onderful!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Как читать слова с буквой </w:t>
            </w:r>
            <w:r>
              <w:rPr>
                <w:rStyle w:val="86"/>
                <w:color w:val="000000"/>
                <w:sz w:val="22"/>
                <w:szCs w:val="22"/>
              </w:rPr>
              <w:t>у?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Как сделать бумажную кук</w:t>
              <w:softHyphen/>
              <w:t>лу?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й лексики в игровой форме. Знакомство с правилами чтения букв. Из</w:t>
              <w:softHyphen/>
              <w:t>готовление пальчиковой куклы из бумаги. Прослушивание и вос</w:t>
              <w:softHyphen/>
              <w:t>произведение текста пес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420"/>
      </w:tblGrid>
      <w:tr>
        <w:trPr>
          <w:trHeight w:val="26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9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 don’t know. What about the teddy bea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апрашивать информа</w:t>
              <w:softHyphen/>
              <w:t>цию и отвечать на во</w:t>
              <w:softHyphen/>
              <w:t>просы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акт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doll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oy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or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!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e’re all having fun! Is it under the book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запрашивать инфор</w:t>
              <w:softHyphen/>
              <w:t xml:space="preserve">мацию и отвечать на вопросы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устной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 xml:space="preserve">ние ее значимости </w:t>
            </w:r>
            <w:r>
              <w:rPr>
                <w:rStyle w:val="86"/>
                <w:color w:val="000000"/>
                <w:sz w:val="22"/>
                <w:szCs w:val="22"/>
              </w:rPr>
              <w:t>идя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личности уча</w:t>
              <w:softHyphen/>
              <w:t>щегося</w:t>
            </w:r>
          </w:p>
        </w:tc>
      </w:tr>
      <w:tr>
        <w:trPr>
          <w:trHeight w:val="267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ься называть части лица и говорить о своей внешности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dark hair, nose, eyes, mouth, ears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eet, hands, toes. I haven’t got... What am I? Touch your eyes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v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ot</w:t>
            </w:r>
            <w:r>
              <w:rPr>
                <w:rStyle w:val="88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ообщать информа</w:t>
              <w:softHyphen/>
              <w:t>цию о себ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48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описывать игрушки и внешность друзей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Look in my toy box. He’s wonderful! Is it your teddy bear? Don’t be sad. What has Lulu got? </w:t>
            </w: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h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o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...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ha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av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ou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o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писывать предмет на элементарном уровн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находить нужную ин</w:t>
              <w:softHyphen/>
              <w:t>формацию в текс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48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описывать игрушки, свою внеш</w:t>
              <w:softHyphen/>
              <w:t>ность и внешность друзей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fair hair, puppet, jack-in- the-box, small, big. </w:t>
            </w: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roll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up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h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asn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o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писывать предмет на элементарном уровн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29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знакомиться с пра</w:t>
              <w:softHyphen/>
              <w:t xml:space="preserve">вилами чтения буквы </w:t>
            </w:r>
            <w:r>
              <w:rPr>
                <w:rStyle w:val="86"/>
                <w:color w:val="000000"/>
                <w:sz w:val="22"/>
                <w:szCs w:val="22"/>
              </w:rPr>
              <w:t xml:space="preserve">у </w:t>
            </w:r>
            <w:r>
              <w:rPr>
                <w:rStyle w:val="88"/>
                <w:color w:val="000000"/>
                <w:sz w:val="22"/>
                <w:szCs w:val="22"/>
              </w:rPr>
              <w:t>на примере знакомых слов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all off, yo-yo, there’ll be. Has it got big eyes? Wha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olour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r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t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eye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? </w:t>
            </w: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o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изученные лексические единицы в соот</w:t>
              <w:softHyphen/>
              <w:t xml:space="preserve">ветствии с ситуацией общения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ми</w:t>
              <w:softHyphen/>
              <w:t>ром зарубежных сверстников и формирование эстетических чувств посредством детского фольк</w:t>
              <w:softHyphen/>
              <w:t>л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521"/>
        <w:gridCol w:w="521"/>
        <w:gridCol w:w="1158"/>
        <w:gridCol w:w="1300"/>
        <w:gridCol w:w="1620"/>
        <w:gridCol w:w="1980"/>
        <w:gridCol w:w="2700"/>
      </w:tblGrid>
      <w:tr>
        <w:trPr>
          <w:trHeight w:val="274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6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6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65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 w:before="0" w:after="0"/>
              <w:ind w:left="8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Toy. Fun at School!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написать мини-сочи</w:t>
              <w:softHyphen/>
              <w:t>нение о своей любимой иг</w:t>
              <w:softHyphen/>
              <w:t>рушк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писание мини-сочинения о лю</w:t>
              <w:softHyphen/>
              <w:t>бимой игрушке. Работа в группах и индивидуально. Знакомство с правилами новой игры</w:t>
            </w:r>
          </w:p>
        </w:tc>
      </w:tr>
      <w:tr>
        <w:trPr>
          <w:trHeight w:val="2251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eddy Bear Shops. Old Russian Toy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ая люби</w:t>
              <w:softHyphen/>
              <w:t>мая игрушка у британских детей? Какими игрушками раньше играли дети в Росси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Чтение и перевод небольших текстов. Определение значения новых слов с помощью картинок и контекста. Прослушивание и воспроизведение текста песни</w:t>
            </w:r>
          </w:p>
        </w:tc>
      </w:tr>
      <w:tr>
        <w:trPr>
          <w:trHeight w:val="2050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he Town Mouse and the Country Mou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актуа</w:t>
              <w:softHyphen/>
              <w:t>лизации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накомство</w:t>
            </w:r>
            <w:r>
              <w:rPr>
                <w:rStyle w:val="87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7"/>
                <w:color w:val="000000"/>
                <w:sz w:val="22"/>
                <w:szCs w:val="22"/>
              </w:rPr>
              <w:t>с</w:t>
            </w:r>
            <w:r>
              <w:rPr>
                <w:rStyle w:val="87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7"/>
                <w:color w:val="000000"/>
                <w:sz w:val="22"/>
                <w:szCs w:val="22"/>
              </w:rPr>
              <w:t>четвертой</w:t>
            </w:r>
            <w:r>
              <w:rPr>
                <w:rStyle w:val="87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7"/>
                <w:color w:val="000000"/>
                <w:sz w:val="22"/>
                <w:szCs w:val="22"/>
              </w:rPr>
              <w:t>частью</w:t>
            </w:r>
            <w:r>
              <w:rPr>
                <w:rStyle w:val="87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7"/>
                <w:color w:val="000000"/>
                <w:sz w:val="22"/>
                <w:szCs w:val="22"/>
              </w:rPr>
              <w:t>сказки</w:t>
            </w:r>
            <w:r>
              <w:rPr>
                <w:rStyle w:val="87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«The Town Mouse and the Country Mous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выразитель</w:t>
              <w:softHyphen/>
              <w:t>ное чтение текста с соблюдением фразовых и логических ударе</w:t>
              <w:softHyphen/>
              <w:t>ний. Выполнение заданий после прочтения текста (в учебнике и на карточках)</w:t>
            </w:r>
          </w:p>
        </w:tc>
      </w:tr>
      <w:tr>
        <w:trPr>
          <w:trHeight w:val="1853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Now I Kno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система</w:t>
              <w:softHyphen/>
              <w:t>тизации и обоб</w:t>
              <w:softHyphen/>
              <w:t>щени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</w:t>
              <w:softHyphen/>
              <w:t>стемно-деятель</w:t>
              <w:softHyphen/>
              <w:t>ностного обуче</w:t>
              <w:softHyphen/>
              <w:t>ния, игр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Повторение языкового материала мо</w:t>
              <w:softHyphen/>
              <w:t>дуля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го ма</w:t>
              <w:softHyphen/>
              <w:t>териала, выполнение заданий в учебнике и рабочей тетради. Работа индивидуально, в парах или мини-группах</w:t>
            </w:r>
          </w:p>
        </w:tc>
      </w:tr>
      <w:tr>
        <w:trPr>
          <w:trHeight w:val="2050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rogress Check 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систем- но-деятельност- 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верка усвоения язы</w:t>
              <w:softHyphen/>
              <w:t>кового мате</w:t>
              <w:softHyphen/>
              <w:t>риала модуля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писание контрольной работы</w:t>
            </w:r>
          </w:p>
        </w:tc>
      </w:tr>
      <w:tr>
        <w:trPr>
          <w:trHeight w:val="265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My Holidays!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- стемно-деятель- ностного обуче</w:t>
              <w:softHyphen/>
              <w:t>ния, игр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ую одежду мы носим? Какая бывает погод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 и выражениями. Работа в парах. Прослушивание и чтение текста диало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420"/>
      </w:tblGrid>
      <w:tr>
        <w:trPr>
          <w:trHeight w:val="27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656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меть на элементар</w:t>
              <w:softHyphen/>
              <w:t>ном уровне рассказать о своей любимой иг</w:t>
              <w:softHyphen/>
              <w:t>рушк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ip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queak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ilfr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монологиче</w:t>
              <w:softHyphen/>
              <w:t>ское высказывани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письменной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звитие навыков сотрудничества со взрослыми и сверстниками в разных социаль</w:t>
              <w:softHyphen/>
              <w:t>ных ситуациях</w:t>
            </w:r>
          </w:p>
        </w:tc>
      </w:tr>
      <w:tr>
        <w:trPr>
          <w:trHeight w:val="22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ть навыки чтения текста вслух. Развивать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языковые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догадки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ute, Great Britain, picture, take, wear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all kinds of, clothes, shop, different, souvenir, wood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нимать содержание прочитанного текста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владевать логическими действиями сравнения и установления ана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целостного, соци</w:t>
              <w:softHyphen/>
              <w:t>ально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риентированного взгляда на мир</w:t>
            </w:r>
          </w:p>
        </w:tc>
      </w:tr>
      <w:tr>
        <w:trPr>
          <w:trHeight w:val="205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знакомиться с про</w:t>
              <w:softHyphen/>
              <w:t>изведением англий</w:t>
              <w:softHyphen/>
              <w:t>ской детской литера</w:t>
              <w:softHyphen/>
              <w:t>туры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 xml:space="preserve">Лексика активная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grea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help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lenty, take a se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лушать, читать и по</w:t>
              <w:softHyphen/>
              <w:t>нимать текст, содержащий изученный языковой материал и отдельные новые слова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эстетических чувств посредст</w:t>
              <w:softHyphen/>
              <w:t>вом литературного произведения для детей</w:t>
            </w:r>
          </w:p>
        </w:tc>
      </w:tr>
      <w:tr>
        <w:trPr>
          <w:trHeight w:val="185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спознавать и упо</w:t>
              <w:softHyphen/>
              <w:t>треблять в речи изученные лексические единицы и граммати</w:t>
              <w:softHyphen/>
              <w:t>ческие я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взаим</w:t>
              <w:softHyphen/>
              <w:t>ный контроль в совместной деятельно</w:t>
              <w:softHyphen/>
              <w:t>сти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логиче</w:t>
              <w:softHyphen/>
              <w:t>ские действия сравнения и анали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звитие навыков сотрудничества со сверстниками, умений не созда</w:t>
              <w:softHyphen/>
              <w:t>вать конфликтов и находить выходы из спорных ситуа</w:t>
              <w:softHyphen/>
              <w:t>ций</w:t>
            </w:r>
          </w:p>
        </w:tc>
      </w:tr>
      <w:tr>
        <w:trPr>
          <w:trHeight w:val="2045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владевать начальными формами познавательной и личностной рефлек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на</w:t>
              <w:softHyphen/>
              <w:t>выков самоанализа и самоконтроля</w:t>
            </w:r>
          </w:p>
        </w:tc>
      </w:tr>
      <w:tr>
        <w:trPr>
          <w:trHeight w:val="266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ься говорить о погоде и называть предметы одежды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 xml:space="preserve">jacket, coat, take off, put on, shorts, hat, holiday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boat, summer, I’m wearing..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и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грамм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softHyphen/>
            </w:r>
            <w:r>
              <w:rPr>
                <w:rStyle w:val="86"/>
                <w:color w:val="000000"/>
                <w:sz w:val="22"/>
                <w:szCs w:val="22"/>
              </w:rPr>
              <w:t>тические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структуры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hat’s the weather like? It’s sunny/hot/rain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адекватно осуществ</w:t>
              <w:softHyphen/>
              <w:t xml:space="preserve">лять взаимодействие с партнером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599"/>
        <w:gridCol w:w="498"/>
        <w:gridCol w:w="1150"/>
        <w:gridCol w:w="1232"/>
        <w:gridCol w:w="1620"/>
        <w:gridCol w:w="1980"/>
        <w:gridCol w:w="2700"/>
      </w:tblGrid>
      <w:tr>
        <w:trPr>
          <w:trHeight w:val="288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140"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0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00"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083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My Holidays!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Что мы носим в разную по</w:t>
              <w:softHyphen/>
              <w:t>году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зговор о погоде и одежде с ис</w:t>
              <w:softHyphen/>
              <w:t>пользованием новых слов и вы</w:t>
              <w:softHyphen/>
              <w:t>ражений. Выполнение заданий на карточках. Прослушивание и воспроизведение текста песни</w:t>
            </w:r>
          </w:p>
        </w:tc>
      </w:tr>
      <w:tr>
        <w:trPr>
          <w:trHeight w:val="2482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It’s Windy!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своения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новых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про</w:t>
              <w:softHyphen/>
              <w:t>блемного обуче</w:t>
              <w:softHyphen/>
              <w:t>ния, системно</w:t>
              <w:softHyphen/>
              <w:t>дея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акую одежду мы носим? Какая бывает погод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 и выражениями. Работа в парах. Прослушивание и воспроизведе</w:t>
              <w:softHyphen/>
              <w:t>ние текста песни</w:t>
            </w:r>
          </w:p>
        </w:tc>
      </w:tr>
      <w:tr>
        <w:trPr>
          <w:trHeight w:val="2093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120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It’s Windy!</w:t>
            </w:r>
          </w:p>
          <w:p>
            <w:pPr>
              <w:pStyle w:val="TextBody"/>
              <w:shd w:fill="auto" w:val="clear"/>
              <w:spacing w:lineRule="exact" w:line="80" w:before="120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4pt"/>
                <w:color w:val="000000"/>
                <w:sz w:val="22"/>
                <w:szCs w:val="22"/>
              </w:rPr>
              <w:t>•</w:t>
            </w:r>
            <w:r>
              <w:rPr>
                <w:rStyle w:val="4pt"/>
                <w:color w:val="000000"/>
                <w:sz w:val="22"/>
                <w:szCs w:val="22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 комп</w:t>
              <w:softHyphen/>
              <w:t>лексного приме</w:t>
              <w:softHyphen/>
              <w:t>нения знаний и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акую одежду мы носим в разную по</w:t>
              <w:softHyphen/>
              <w:t>году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чтение текста диалога. Выполнение задания в учебнике и на доске. Прослуши</w:t>
              <w:softHyphen/>
              <w:t>вание и воспроизведение текста песни</w:t>
            </w:r>
          </w:p>
        </w:tc>
      </w:tr>
      <w:tr>
        <w:trPr>
          <w:trHeight w:val="2078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A Magic Island!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ак называ</w:t>
              <w:softHyphen/>
              <w:t>ются времена года? Что мы делаем на ка</w:t>
              <w:softHyphen/>
              <w:t>никулах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 и выражениями. Прослушивание и воспроизведение текста песни. Прослушивание и чтение текста диалога</w:t>
            </w:r>
          </w:p>
        </w:tc>
      </w:tr>
      <w:tr>
        <w:trPr>
          <w:trHeight w:val="2088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A Magic Island!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ак читать слова с буква</w:t>
              <w:softHyphen/>
              <w:t>ми с и А: и бук</w:t>
              <w:softHyphen/>
              <w:t xml:space="preserve">восочетание </w:t>
            </w:r>
            <w:r>
              <w:rPr>
                <w:rStyle w:val="84"/>
                <w:color w:val="000000"/>
                <w:sz w:val="22"/>
                <w:szCs w:val="22"/>
              </w:rPr>
              <w:t>ск!</w:t>
            </w:r>
            <w:r>
              <w:rPr>
                <w:rStyle w:val="87"/>
                <w:color w:val="000000"/>
                <w:sz w:val="22"/>
                <w:szCs w:val="22"/>
              </w:rPr>
              <w:t xml:space="preserve"> Как сделать бумажную оде</w:t>
              <w:softHyphen/>
              <w:t>жду для героев учебник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й лексики в игровой форме. Знакомство с правилами чтения букв. Изго</w:t>
              <w:softHyphen/>
              <w:t>товление одежды для бумажных кукол. Прослушивание и воспро</w:t>
              <w:softHyphen/>
              <w:t>изведение текста песни</w:t>
            </w:r>
          </w:p>
        </w:tc>
      </w:tr>
      <w:tr>
        <w:trPr>
          <w:trHeight w:val="180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620" w:before="0" w:after="0"/>
              <w:ind w:left="5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My Holiday. A Sundia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ак рассказать о себе на кани</w:t>
              <w:softHyphen/>
              <w:t>кулах? Как сде</w:t>
              <w:softHyphen/>
              <w:t>лать солнечные час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писание мини-сочинения о своих каникулах. Работа в груп</w:t>
              <w:softHyphen/>
              <w:t>пах и индивидуально. Прослуши</w:t>
              <w:softHyphen/>
              <w:t>вание инструкции и наблюдение за действиями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420"/>
      </w:tblGrid>
      <w:tr>
        <w:trPr>
          <w:trHeight w:val="27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8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rStyle w:val="88"/>
                <w:color w:val="000000"/>
                <w:sz w:val="22"/>
                <w:szCs w:val="22"/>
                <w:lang w:val="ru-RU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говорить о том, что ты надева</w:t>
              <w:softHyphen/>
              <w:t xml:space="preserve">ешь в разную погоду.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o, go out to play, beginning with. It’s raining cats and dogs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и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грамм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softHyphen/>
            </w:r>
            <w:r>
              <w:rPr>
                <w:rStyle w:val="86"/>
                <w:color w:val="000000"/>
                <w:sz w:val="22"/>
                <w:szCs w:val="22"/>
              </w:rPr>
              <w:t>тические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структуры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’m/he’s/she’s wearing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лексические единицы, обслуживающие ситуацию общени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устной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Принятие и освое</w:t>
              <w:softHyphen/>
              <w:t>ние социальной роли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обучающегося, развитие мотивов учебной деятель</w:t>
              <w:softHyphen/>
              <w:t>ности и формиро</w:t>
              <w:softHyphen/>
              <w:t>вание личностного смысла учения</w:t>
            </w:r>
          </w:p>
        </w:tc>
      </w:tr>
      <w:tr>
        <w:trPr>
          <w:trHeight w:val="248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rStyle w:val="88"/>
                <w:color w:val="000000"/>
                <w:sz w:val="22"/>
                <w:szCs w:val="22"/>
                <w:lang w:val="ru-RU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Научиться говорить о погоде и называть предметы одежды.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ocks, T-shirt, jeans, shoes, skirt, island, magic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just for you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ческие и грамма</w:t>
              <w:softHyphen/>
              <w:t xml:space="preserve">тические структуры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’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indy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o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запрашивать и давать необходимую информацию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любознательности, активности и за</w:t>
              <w:softHyphen/>
              <w:t>интересованности в приобретении новых знаний</w:t>
            </w:r>
          </w:p>
        </w:tc>
      </w:tr>
      <w:tr>
        <w:trPr>
          <w:trHeight w:val="208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спознавать и упо</w:t>
              <w:softHyphen/>
              <w:t>треблять в речи изученные лексические единицы и граммати</w:t>
              <w:softHyphen/>
              <w:t xml:space="preserve">ческие явления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Don’t worry! We’re sailing away on a magic crui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изученные лексические единицы в соот</w:t>
              <w:softHyphen/>
              <w:t xml:space="preserve">ветствии с ситуацией общения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находить в тексте необ</w:t>
              <w:softHyphen/>
              <w:t>ходимую информацию для выполнения 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08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rStyle w:val="88"/>
                <w:color w:val="000000"/>
                <w:sz w:val="22"/>
                <w:szCs w:val="22"/>
                <w:lang w:val="ru-RU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рассказы</w:t>
              <w:softHyphen/>
              <w:t>вать о каникулах и на</w:t>
              <w:softHyphen/>
              <w:t>зывать времена года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акт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lowers, music, summer, winter, autumn, spring, sun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e’re having lots of fun. We’re playing in the su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лексические единицы, обслуживающие ситуацию общения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208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знакомиться с пра</w:t>
              <w:softHyphen/>
              <w:t xml:space="preserve">вилами чтения букв </w:t>
            </w:r>
            <w:r>
              <w:rPr>
                <w:rStyle w:val="88"/>
                <w:b/>
                <w:i/>
                <w:color w:val="000000"/>
                <w:sz w:val="22"/>
                <w:szCs w:val="22"/>
              </w:rPr>
              <w:t>с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 </w:t>
            </w:r>
            <w:r>
              <w:rPr>
                <w:rStyle w:val="86"/>
                <w:color w:val="000000"/>
                <w:sz w:val="22"/>
                <w:szCs w:val="22"/>
              </w:rPr>
              <w:t>k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 буквосочетания </w:t>
            </w:r>
            <w:r>
              <w:rPr>
                <w:rStyle w:val="86"/>
                <w:color w:val="000000"/>
                <w:sz w:val="22"/>
                <w:szCs w:val="22"/>
              </w:rPr>
              <w:t>сk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на примере знако</w:t>
              <w:softHyphen/>
              <w:t>мых слов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et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ail, us, join, starfish, together, rhymes, get on board, wait, forever, tal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в речи изученные лексические единицы в соот</w:t>
              <w:softHyphen/>
              <w:t xml:space="preserve">ветствии с ситуацией общения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Формирование потребности и на</w:t>
              <w:softHyphen/>
              <w:t>чальных умений выражать себя в различных до</w:t>
              <w:softHyphen/>
              <w:t>ступных и наибо</w:t>
              <w:softHyphen/>
              <w:t>лее привлекатель</w:t>
              <w:softHyphen/>
              <w:t>ных для ребенка видах творческой деятельности</w:t>
            </w:r>
          </w:p>
        </w:tc>
      </w:tr>
      <w:tr>
        <w:trPr>
          <w:trHeight w:val="1835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rStyle w:val="88"/>
                <w:color w:val="000000"/>
                <w:sz w:val="22"/>
                <w:szCs w:val="22"/>
                <w:lang w:val="ru-RU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Уметь на элементар</w:t>
              <w:softHyphen/>
              <w:t xml:space="preserve">ном уровне рассказать о своих каникулах. 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pieces of cardboard, pencil, ruler, a pair of compasses, wat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монологиче</w:t>
              <w:softHyphen/>
              <w:t>ское высказывание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троить сообщения в письменной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звитие навыков сотрудничества со взрослыми и сверстниками в разных социаль</w:t>
              <w:softHyphen/>
              <w:t>ных ситуац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565"/>
        <w:gridCol w:w="501"/>
        <w:gridCol w:w="1059"/>
        <w:gridCol w:w="1824"/>
        <w:gridCol w:w="1586"/>
        <w:gridCol w:w="1835"/>
        <w:gridCol w:w="2451"/>
      </w:tblGrid>
      <w:tr>
        <w:trPr>
          <w:trHeight w:val="278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60"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256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Beautiful Cornwall! Holidays in Russ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нирован</w:t>
              <w:softHyphen/>
              <w:t>ный ур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Где находятся традиционные места отдыха в Великобрита нии и России?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картой Велико</w:t>
              <w:softHyphen/>
              <w:t>британии. Чтение и перевод не</w:t>
              <w:softHyphen/>
              <w:t>больших текстов. Определение значения новых слов с помощью картинок и контекста</w:t>
            </w:r>
          </w:p>
        </w:tc>
      </w:tr>
      <w:tr>
        <w:trPr>
          <w:trHeight w:val="2050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The Town Mouse and the Country Mous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с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пятой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частью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</w:rPr>
              <w:t>сказки</w:t>
            </w:r>
            <w:r>
              <w:rPr>
                <w:rStyle w:val="88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«The Town Mouse and the Country Mouse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слушивание и выразитель</w:t>
              <w:softHyphen/>
              <w:t>ное чтение текста с соблюдением фразовых и логических ударений. Выполнение заданий после про</w:t>
              <w:softHyphen/>
              <w:t>чтения текста. Выполнение твор</w:t>
              <w:softHyphen/>
              <w:t>ческого задания</w:t>
            </w:r>
          </w:p>
        </w:tc>
      </w:tr>
      <w:tr>
        <w:trPr>
          <w:trHeight w:val="1848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Now I Kno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 система</w:t>
              <w:softHyphen/>
              <w:t>тизации и обоб</w:t>
              <w:softHyphen/>
              <w:t>щения знаний и ум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</w:t>
              <w:softHyphen/>
              <w:t>стемно-деятель</w:t>
              <w:softHyphen/>
              <w:t>ностного обуче</w:t>
              <w:softHyphen/>
              <w:t>ния, игров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языкового материала мо</w:t>
              <w:softHyphen/>
              <w:t>дуля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вторение изученного ма</w:t>
              <w:softHyphen/>
              <w:t>териала, выполнение заданий в учебнике и рабочей тетради. Работа индивидуально, в парах или мини-группах</w:t>
            </w:r>
          </w:p>
        </w:tc>
      </w:tr>
      <w:tr>
        <w:trPr>
          <w:trHeight w:val="2050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Progress Check 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Здоровьесбере- жения, систем- но-деятельност- ного об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роверка усвоения язы</w:t>
              <w:softHyphen/>
              <w:t>кового мате</w:t>
              <w:softHyphen/>
              <w:t>риала модуля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писание контрольной работы</w:t>
            </w:r>
          </w:p>
        </w:tc>
      </w:tr>
      <w:tr>
        <w:trPr>
          <w:trHeight w:val="2453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2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Showtime!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- никативно-ори- 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Как герои учебника гото</w:t>
              <w:softHyphen/>
              <w:t>вятся к празд</w:t>
              <w:softHyphen/>
              <w:t>нику с пред</w:t>
              <w:softHyphen/>
              <w:t>ставлением? Как написать приглашение на праздник?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новыми словами и выражениями. Прослушивание и воспроизведение текста песни. Прослушивание и чтение текста диалога. Оформление пригласи</w:t>
              <w:softHyphen/>
              <w:t>тельной открытки</w:t>
            </w:r>
          </w:p>
        </w:tc>
      </w:tr>
      <w:tr>
        <w:trPr>
          <w:trHeight w:val="1867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  <w:lang w:val="en-US" w:eastAsia="en-US"/>
              </w:rPr>
              <w:t>Showtime!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7"/>
                <w:color w:val="000000"/>
                <w:sz w:val="22"/>
                <w:szCs w:val="22"/>
              </w:rPr>
              <w:t>Комбини</w:t>
            </w:r>
            <w:r>
              <w:rPr>
                <w:rStyle w:val="87"/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rStyle w:val="87"/>
                <w:color w:val="000000"/>
                <w:sz w:val="22"/>
                <w:szCs w:val="22"/>
              </w:rPr>
              <w:t>ованный ур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доровьесбере- жения, комму</w:t>
              <w:softHyphen/>
              <w:t>никативно-ори</w:t>
              <w:softHyphen/>
              <w:t>ентированного обучения, системно-дея</w:t>
              <w:softHyphen/>
              <w:t>тельностного об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Что нового мы узнали за этот учебный год?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Выполнение задания в «Языко</w:t>
              <w:softHyphen/>
              <w:t>вом портфеле». Прослушивание и воспроизведение текста песни. Прослушивание и чтение текста диалога. Подведение ито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420"/>
      </w:tblGrid>
      <w:tr>
        <w:trPr>
          <w:trHeight w:val="27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2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ть навыки чтения текста вслух. Развивать языковые догадки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 активная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beach, cool, camp, beautiful, cool, warm, go to..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outhwest, south, north, pick, seasi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нимать содержание прочитанного текста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владевать логическими действиями сравнения и установления ана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целостного, соци</w:t>
              <w:softHyphen/>
              <w:t>ально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ориентированного взгляда на мир</w:t>
            </w:r>
          </w:p>
        </w:tc>
      </w:tr>
      <w:tr>
        <w:trPr>
          <w:trHeight w:val="205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Познакомить с произ</w:t>
              <w:softHyphen/>
              <w:t xml:space="preserve">ведением английской детской литературы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habby. I don’t like it here! This is no place for a country mouse. I’m staying at ho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слушать, читать и по</w:t>
              <w:softHyphen/>
              <w:t>нимать текст, содержащий изученный языковой материал и отдельные новые слова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эстетических чувств посредст</w:t>
              <w:softHyphen/>
              <w:t>вом литературного произведения для детей</w:t>
            </w:r>
          </w:p>
        </w:tc>
      </w:tr>
      <w:tr>
        <w:trPr>
          <w:trHeight w:val="184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спознавать и упо</w:t>
              <w:softHyphen/>
              <w:t>треблять в речи изученные лексические единицы и граммати</w:t>
              <w:softHyphen/>
              <w:t>ческие я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взаим</w:t>
              <w:softHyphen/>
              <w:t>ный контроль в совместной деятельно</w:t>
              <w:softHyphen/>
              <w:t>сти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логиче</w:t>
              <w:softHyphen/>
              <w:t>ские действия сравнения и анали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звитие навыков сотрудничества со сверстниками, умений не созда</w:t>
              <w:softHyphen/>
              <w:t>вать конфликтов и находить выходы из спорных ситуа</w:t>
              <w:softHyphen/>
              <w:t>ций</w:t>
            </w:r>
          </w:p>
        </w:tc>
      </w:tr>
      <w:tr>
        <w:trPr>
          <w:trHeight w:val="205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овладевать начальными формами познавательной и личностной рефлек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на</w:t>
              <w:softHyphen/>
              <w:t>выков самоанализа и самоконтроля</w:t>
            </w:r>
          </w:p>
        </w:tc>
      </w:tr>
      <w:tr>
        <w:trPr>
          <w:trHeight w:val="244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спознавать и упо</w:t>
              <w:softHyphen/>
              <w:t>треблять в речи изученные лексические единицы и граммати</w:t>
              <w:softHyphen/>
              <w:t>ческие явления. Научиться писать при</w:t>
              <w:softHyphen/>
              <w:t xml:space="preserve">глашение на праздник. </w:t>
            </w:r>
            <w:r>
              <w:rPr>
                <w:rStyle w:val="86"/>
                <w:color w:val="000000"/>
                <w:sz w:val="22"/>
                <w:szCs w:val="22"/>
              </w:rPr>
              <w:t>Лексика пассивная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ea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drink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costume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show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forge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watch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no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yet</w:t>
            </w:r>
            <w:r>
              <w:rPr>
                <w:rStyle w:val="88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It’s showtime! What is Larry eatin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речь для регуляции своего действия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Формирование первоначального опыта участия в учебной деятель</w:t>
              <w:softHyphen/>
              <w:t>ности по овладе</w:t>
              <w:softHyphen/>
              <w:t>нию английским языком и осозна</w:t>
              <w:softHyphen/>
              <w:t>ние ее значимости для личности уча</w:t>
              <w:softHyphen/>
              <w:t>щегося</w:t>
            </w:r>
          </w:p>
        </w:tc>
      </w:tr>
      <w:tr>
        <w:trPr>
          <w:trHeight w:val="186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Распознавать и упо</w:t>
              <w:softHyphen/>
              <w:t>треблять в речи изученные лексические единицы и граммати</w:t>
              <w:softHyphen/>
              <w:t xml:space="preserve">ческие явления. </w:t>
            </w:r>
            <w:r>
              <w:rPr>
                <w:rStyle w:val="86"/>
                <w:color w:val="000000"/>
                <w:sz w:val="22"/>
                <w:szCs w:val="22"/>
              </w:rPr>
              <w:t>Лексика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86"/>
                <w:color w:val="000000"/>
                <w:sz w:val="22"/>
                <w:szCs w:val="22"/>
              </w:rPr>
              <w:t>пассивная</w:t>
            </w:r>
            <w:r>
              <w:rPr>
                <w:rStyle w:val="86"/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88"/>
                <w:color w:val="000000"/>
                <w:sz w:val="22"/>
                <w:szCs w:val="22"/>
                <w:lang w:val="en-US" w:eastAsia="en-US"/>
              </w:rPr>
              <w:t>turn around, touch the ground, prayers, turn off the lights, good n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6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использовать речь для регуляции своего действия. </w:t>
            </w:r>
            <w:r>
              <w:rPr>
                <w:rStyle w:val="86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ринимать и сохранять цели и задачи учебной деятельности, на</w:t>
              <w:softHyphen/>
              <w:t xml:space="preserve">ходить средства ее осуществления. </w:t>
            </w:r>
            <w:r>
              <w:rPr>
                <w:rStyle w:val="86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88"/>
                <w:color w:val="000000"/>
                <w:sz w:val="22"/>
                <w:szCs w:val="22"/>
              </w:rPr>
              <w:t xml:space="preserve"> пользоваться наглядны</w:t>
              <w:softHyphen/>
              <w:t>ми средствами предъявления язык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7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88"/>
                <w:color w:val="000000"/>
                <w:sz w:val="22"/>
                <w:szCs w:val="22"/>
              </w:rPr>
              <w:t>Знакомство с ми</w:t>
              <w:softHyphen/>
              <w:t>ром зарубежных сверстников и формирование эстетических чувств посредст</w:t>
              <w:softHyphen/>
              <w:t>вом литературного произведения для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spacing w:lineRule="exact" w:line="226" w:before="0" w:after="141"/>
        <w:ind w:left="480" w:right="4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spacing w:lineRule="exact" w:line="226" w:before="0" w:after="141"/>
        <w:ind w:left="480" w:right="4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8.Учебно-методическое и материально-техническое обеспечение образовательного процесса</w:t>
      </w:r>
    </w:p>
    <w:p>
      <w:pPr>
        <w:pStyle w:val="Style18"/>
        <w:spacing w:before="0" w:after="0"/>
        <w:ind w:firstLine="708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12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начального общего образования.</w:t>
      </w:r>
    </w:p>
    <w:p>
      <w:pPr>
        <w:pStyle w:val="12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ая программа начального общего образования.</w:t>
      </w:r>
    </w:p>
    <w:p>
      <w:pPr>
        <w:pStyle w:val="12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(авторская) программа к линии «Английский в фокусе» для 2-4 классов общеобразовательной школы авторы Н.И. Быкова, Д.Дули, М.Д. Поспеловой и В. Эванс. </w:t>
      </w:r>
    </w:p>
    <w:p>
      <w:pPr>
        <w:pStyle w:val="12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Учебно-методический комплект “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Cs/>
          <w:sz w:val="24"/>
          <w:szCs w:val="24"/>
        </w:rPr>
        <w:t xml:space="preserve">” (Учебник, рабочая тетрадь, </w:t>
      </w:r>
    </w:p>
    <w:p>
      <w:pPr>
        <w:pStyle w:val="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га для учителя, контрольные задания, аудиозаписи к УМК “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Cs/>
          <w:sz w:val="24"/>
          <w:szCs w:val="24"/>
        </w:rPr>
        <w:t xml:space="preserve"> ” для работы в классе и для самостоятельной работы дома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bCs/>
          <w:sz w:val="24"/>
          <w:szCs w:val="24"/>
        </w:rPr>
        <w:t>3), наглядно-дидактический материал  к учебнику.)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</w:rPr>
          <w:t>www.spotlightinrussia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— сайт учебного курса.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обия по страноведению (Великобритании/США)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уязычные словари. Толковые словари (одноязычные)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онно-тематические плакаты для начальной школы Таблицы могут быть представлены в демонстрационном (настенном) виде и на электронных носителях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фавит (настенная таблица)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мматические таблицы к основным разделам грамматического материала, содержащегося в стандартах для начальной ступени обучения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треты писателей и выдающихся деятелей культуры стран изучаемого языка</w:t>
      </w:r>
    </w:p>
    <w:p>
      <w:pPr>
        <w:pStyle w:val="12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рта страны изучаемого языка. ( может быть представлена в  настенном  виде и на электронных носителях)</w:t>
      </w:r>
    </w:p>
    <w:p>
      <w:pPr>
        <w:pStyle w:val="12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Флаги. (могут быть представлены в демонстрационном (настенном) виде и на электронных носителях)</w:t>
      </w:r>
    </w:p>
    <w:p>
      <w:pPr>
        <w:pStyle w:val="12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Набор фотографий с изображением ландшафта, городов, отдельных достопримечательностей стран изучаемого языка на электронных носителях.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ные словари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ные программы (по изучаемым языкам)</w:t>
      </w:r>
    </w:p>
    <w:p>
      <w:pPr>
        <w:pStyle w:val="12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еофильмы, соответствующие тематике, данной в стандарте для начальной ступени обучения</w:t>
      </w:r>
    </w:p>
    <w:p>
      <w:pPr>
        <w:pStyle w:val="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е оборудование и компьютерная техника</w:t>
      </w:r>
    </w:p>
    <w:p>
      <w:pPr>
        <w:pStyle w:val="12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столы</w:t>
      </w:r>
    </w:p>
    <w:p>
      <w:pPr>
        <w:pStyle w:val="12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ная доска</w:t>
      </w:r>
    </w:p>
    <w:p>
      <w:pPr>
        <w:pStyle w:val="12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</w:t>
      </w:r>
    </w:p>
    <w:p>
      <w:pPr>
        <w:pStyle w:val="12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</w:t>
      </w:r>
    </w:p>
    <w:p>
      <w:pPr>
        <w:pStyle w:val="12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проектор</w:t>
      </w:r>
    </w:p>
    <w:p>
      <w:pPr>
        <w:pStyle w:val="12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нер</w:t>
      </w:r>
    </w:p>
    <w:p>
      <w:pPr>
        <w:pStyle w:val="12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тер</w:t>
      </w:r>
    </w:p>
    <w:p>
      <w:pPr>
        <w:pStyle w:val="TextBody"/>
        <w:shd w:fill="auto" w:val="clear"/>
        <w:spacing w:lineRule="exact" w:line="226" w:before="0" w:after="0"/>
        <w:ind w:left="40" w:right="20" w:hanging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3"/>
        <w:i/>
        <w:u w:val="none"/>
        <w:b w:val="false"/>
        <w:szCs w:val="24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3"/>
        <w:i/>
        <w:u w:val="none"/>
        <w:b/>
        <w:szCs w:val="17"/>
        <w:iCs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3"/>
        <w:i/>
        <w:u w:val="none"/>
        <w:b/>
        <w:szCs w:val="17"/>
        <w:iCs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3"/>
        <w:i/>
        <w:u w:val="none"/>
        <w:b/>
        <w:szCs w:val="17"/>
        <w:iCs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3"/>
        <w:i/>
        <w:u w:val="none"/>
        <w:b/>
        <w:szCs w:val="17"/>
        <w:iCs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3"/>
        <w:i/>
        <w:u w:val="none"/>
        <w:b/>
        <w:szCs w:val="17"/>
        <w:iCs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3"/>
        <w:i/>
        <w:u w:val="none"/>
        <w:b/>
        <w:szCs w:val="17"/>
        <w:iCs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3"/>
        <w:i/>
        <w:u w:val="none"/>
        <w:b/>
        <w:szCs w:val="17"/>
        <w:iCs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3"/>
        <w:i/>
        <w:u w:val="none"/>
        <w:b/>
        <w:szCs w:val="17"/>
        <w:iCs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">
    <w:name w:val="Заголовок №7_"/>
    <w:basedOn w:val="Style14"/>
    <w:qFormat/>
    <w:rPr>
      <w:rFonts w:ascii="Tahoma" w:hAnsi="Tahoma" w:cs="Tahoma"/>
      <w:b/>
      <w:bCs/>
      <w:spacing w:val="5"/>
      <w:sz w:val="26"/>
      <w:szCs w:val="26"/>
      <w:lang w:bidi="ar-SA"/>
    </w:rPr>
  </w:style>
  <w:style w:type="character" w:styleId="71">
    <w:name w:val="Заголовок №7"/>
    <w:basedOn w:val="7"/>
    <w:qFormat/>
    <w:rPr/>
  </w:style>
  <w:style w:type="character" w:styleId="Style15">
    <w:name w:val="Основной текст Знак"/>
    <w:basedOn w:val="Style14"/>
    <w:qFormat/>
    <w:rPr>
      <w:spacing w:val="3"/>
      <w:sz w:val="18"/>
      <w:szCs w:val="18"/>
      <w:lang w:bidi="ar-SA"/>
    </w:rPr>
  </w:style>
  <w:style w:type="character" w:styleId="9">
    <w:name w:val="Заголовок №9_"/>
    <w:basedOn w:val="Style14"/>
    <w:qFormat/>
    <w:rPr>
      <w:b/>
      <w:bCs/>
      <w:spacing w:val="-3"/>
      <w:lang w:bidi="ar-SA"/>
    </w:rPr>
  </w:style>
  <w:style w:type="character" w:styleId="91">
    <w:name w:val="Заголовок №9"/>
    <w:basedOn w:val="9"/>
    <w:qFormat/>
    <w:rPr/>
  </w:style>
  <w:style w:type="character" w:styleId="10">
    <w:name w:val="Основной текст (10)_"/>
    <w:basedOn w:val="Style14"/>
    <w:qFormat/>
    <w:rPr>
      <w:b/>
      <w:bCs/>
      <w:i/>
      <w:iCs/>
      <w:spacing w:val="-3"/>
      <w:sz w:val="17"/>
      <w:szCs w:val="17"/>
      <w:lang w:bidi="ar-SA"/>
    </w:rPr>
  </w:style>
  <w:style w:type="character" w:styleId="101">
    <w:name w:val="Основной текст (10)"/>
    <w:basedOn w:val="10"/>
    <w:qFormat/>
    <w:rPr/>
  </w:style>
  <w:style w:type="character" w:styleId="8">
    <w:name w:val="Основной текст + 8"/>
    <w:basedOn w:val="Style15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1">
    <w:name w:val="Основной текст + Полужирный1"/>
    <w:basedOn w:val="Style15"/>
    <w:qFormat/>
    <w:rPr>
      <w:rFonts w:ascii="Times New Roman" w:hAnsi="Times New Roman" w:cs="Times New Roman"/>
      <w:b/>
      <w:bCs/>
      <w:spacing w:val="0"/>
      <w:u w:val="none"/>
      <w:lang w:val="en-US"/>
    </w:rPr>
  </w:style>
  <w:style w:type="character" w:styleId="92">
    <w:name w:val="Заголовок №92"/>
    <w:basedOn w:val="9"/>
    <w:qFormat/>
    <w:rPr>
      <w:rFonts w:ascii="Times New Roman" w:hAnsi="Times New Roman" w:cs="Times New Roman"/>
      <w:b w:val="false"/>
      <w:bCs w:val="false"/>
      <w:sz w:val="20"/>
      <w:szCs w:val="20"/>
      <w:u w:val="none"/>
    </w:rPr>
  </w:style>
  <w:style w:type="character" w:styleId="11">
    <w:name w:val="Основной текст (11)_"/>
    <w:basedOn w:val="Style14"/>
    <w:qFormat/>
    <w:rPr>
      <w:b/>
      <w:bCs/>
      <w:sz w:val="18"/>
      <w:szCs w:val="18"/>
      <w:lang w:bidi="ar-SA"/>
    </w:rPr>
  </w:style>
  <w:style w:type="character" w:styleId="111">
    <w:name w:val="Основной текст (11)"/>
    <w:basedOn w:val="11"/>
    <w:qFormat/>
    <w:rPr/>
  </w:style>
  <w:style w:type="character" w:styleId="112">
    <w:name w:val="Основной текст (11) + Не полужирный"/>
    <w:basedOn w:val="11"/>
    <w:qFormat/>
    <w:rPr>
      <w:spacing w:val="3"/>
    </w:rPr>
  </w:style>
  <w:style w:type="character" w:styleId="89">
    <w:name w:val="Основной текст + 89"/>
    <w:basedOn w:val="Style15"/>
    <w:qFormat/>
    <w:rPr>
      <w:rFonts w:ascii="Times New Roman" w:hAnsi="Times New Roman" w:cs="Times New Roman"/>
      <w:b/>
      <w:bCs/>
      <w:i/>
      <w:iCs/>
      <w:spacing w:val="-3"/>
      <w:sz w:val="17"/>
      <w:szCs w:val="17"/>
      <w:u w:val="none"/>
    </w:rPr>
  </w:style>
  <w:style w:type="character" w:styleId="102">
    <w:name w:val="Основной текст (10)2"/>
    <w:basedOn w:val="1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1121">
    <w:name w:val="Основной текст (11)2"/>
    <w:basedOn w:val="11"/>
    <w:qFormat/>
    <w:rPr>
      <w:rFonts w:ascii="Times New Roman" w:hAnsi="Times New Roman" w:cs="Times New Roman"/>
      <w:b w:val="false"/>
      <w:bCs w:val="false"/>
      <w:u w:val="none"/>
    </w:rPr>
  </w:style>
  <w:style w:type="character" w:styleId="88">
    <w:name w:val="Основной текст + 88"/>
    <w:basedOn w:val="Style15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87">
    <w:name w:val="Основной текст + 87"/>
    <w:basedOn w:val="Style15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86">
    <w:name w:val="Основной текст + 86"/>
    <w:basedOn w:val="Style15"/>
    <w:qFormat/>
    <w:rPr>
      <w:rFonts w:ascii="Times New Roman" w:hAnsi="Times New Roman" w:cs="Times New Roman"/>
      <w:b/>
      <w:bCs/>
      <w:i/>
      <w:iCs/>
      <w:spacing w:val="-3"/>
      <w:sz w:val="17"/>
      <w:szCs w:val="17"/>
      <w:u w:val="none"/>
    </w:rPr>
  </w:style>
  <w:style w:type="character" w:styleId="2">
    <w:name w:val="Основной текст (2)"/>
    <w:basedOn w:val="Style14"/>
    <w:qFormat/>
    <w:rPr>
      <w:rFonts w:ascii="Tahoma" w:hAnsi="Tahoma" w:cs="Tahoma"/>
      <w:b/>
      <w:bCs/>
      <w:spacing w:val="3"/>
      <w:sz w:val="27"/>
      <w:szCs w:val="27"/>
      <w:u w:val="none"/>
    </w:rPr>
  </w:style>
  <w:style w:type="character" w:styleId="InternetLink">
    <w:name w:val="Hyperlink"/>
    <w:basedOn w:val="Style14"/>
    <w:rPr>
      <w:color w:val="3B98D3"/>
      <w:u w:val="single"/>
    </w:rPr>
  </w:style>
  <w:style w:type="character" w:styleId="85">
    <w:name w:val="Основной текст + 85"/>
    <w:basedOn w:val="Style15"/>
    <w:qFormat/>
    <w:rPr>
      <w:rFonts w:ascii="Times New Roman" w:hAnsi="Times New Roman" w:cs="Times New Roman"/>
      <w:spacing w:val="2"/>
      <w:sz w:val="17"/>
      <w:szCs w:val="17"/>
      <w:u w:val="none"/>
      <w:lang w:val="en-US" w:eastAsia="en-US"/>
    </w:rPr>
  </w:style>
  <w:style w:type="character" w:styleId="Georgia">
    <w:name w:val="Основной текст + Georgia"/>
    <w:basedOn w:val="Style15"/>
    <w:qFormat/>
    <w:rPr>
      <w:rFonts w:ascii="Georgia" w:hAnsi="Georgia" w:cs="Georgia"/>
      <w:i/>
      <w:iCs/>
      <w:spacing w:val="0"/>
      <w:sz w:val="8"/>
      <w:szCs w:val="8"/>
      <w:u w:val="none"/>
    </w:rPr>
  </w:style>
  <w:style w:type="character" w:styleId="Tahoma">
    <w:name w:val="Основной текст + Tahoma"/>
    <w:basedOn w:val="Style15"/>
    <w:qFormat/>
    <w:rPr>
      <w:rFonts w:ascii="Tahoma" w:hAnsi="Tahoma" w:cs="Tahoma"/>
      <w:b/>
      <w:bCs/>
      <w:sz w:val="27"/>
      <w:szCs w:val="27"/>
      <w:u w:val="none"/>
      <w:lang w:val="en-US" w:eastAsia="en-US"/>
    </w:rPr>
  </w:style>
  <w:style w:type="character" w:styleId="84">
    <w:name w:val="Основной текст + 84"/>
    <w:basedOn w:val="Style15"/>
    <w:qFormat/>
    <w:rPr>
      <w:rFonts w:ascii="Times New Roman" w:hAnsi="Times New Roman" w:cs="Times New Roman"/>
      <w:b/>
      <w:bCs/>
      <w:i/>
      <w:iCs/>
      <w:spacing w:val="-3"/>
      <w:sz w:val="17"/>
      <w:szCs w:val="17"/>
      <w:u w:val="none"/>
    </w:rPr>
  </w:style>
  <w:style w:type="character" w:styleId="83">
    <w:name w:val="Основной текст + 83"/>
    <w:basedOn w:val="Style15"/>
    <w:qFormat/>
    <w:rPr>
      <w:rFonts w:ascii="Times New Roman" w:hAnsi="Times New Roman" w:cs="Times New Roman"/>
      <w:spacing w:val="2"/>
      <w:sz w:val="17"/>
      <w:szCs w:val="17"/>
      <w:u w:val="none"/>
      <w:lang w:val="en-US" w:eastAsia="en-US"/>
    </w:rPr>
  </w:style>
  <w:style w:type="character" w:styleId="4pt">
    <w:name w:val="Основной текст + 4 pt"/>
    <w:basedOn w:val="Style15"/>
    <w:qFormat/>
    <w:rPr>
      <w:rFonts w:ascii="Times New Roman" w:hAnsi="Times New Roman" w:cs="Times New Roman"/>
      <w:i/>
      <w:iCs/>
      <w:spacing w:val="-9"/>
      <w:sz w:val="8"/>
      <w:szCs w:val="8"/>
      <w:u w:val="none"/>
    </w:rPr>
  </w:style>
  <w:style w:type="character" w:styleId="Tahoma2">
    <w:name w:val="Основной текст + Tahoma2"/>
    <w:basedOn w:val="Style15"/>
    <w:qFormat/>
    <w:rPr>
      <w:rFonts w:ascii="Tahoma" w:hAnsi="Tahoma" w:cs="Tahoma"/>
      <w:b/>
      <w:bCs/>
      <w:sz w:val="62"/>
      <w:szCs w:val="62"/>
      <w:u w:val="none"/>
      <w:lang w:val="en-US" w:eastAsia="en-US"/>
    </w:rPr>
  </w:style>
  <w:style w:type="character" w:styleId="82">
    <w:name w:val="Основной текст + 82"/>
    <w:basedOn w:val="Style15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PageNumber">
    <w:name w:val="Page Number"/>
    <w:basedOn w:val="Style14"/>
    <w:rPr/>
  </w:style>
  <w:style w:type="character" w:styleId="Style16">
    <w:name w:val="А_основной Знак"/>
    <w:basedOn w:val="Style14"/>
    <w:qFormat/>
    <w:rPr>
      <w:rFonts w:cs="Arial"/>
      <w:sz w:val="28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0" w:after="1020"/>
      <w:ind w:hanging="200"/>
      <w:jc w:val="center"/>
    </w:pPr>
    <w:rPr>
      <w:spacing w:val="3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11">
    <w:name w:val="Заголовок №71"/>
    <w:basedOn w:val="Normal"/>
    <w:qFormat/>
    <w:pPr>
      <w:widowControl w:val="false"/>
      <w:shd w:fill="FFFFFF" w:val="clear"/>
      <w:spacing w:lineRule="atLeast" w:line="240"/>
      <w:outlineLvl w:val="6"/>
    </w:pPr>
    <w:rPr>
      <w:rFonts w:ascii="Tahoma" w:hAnsi="Tahoma" w:cs="Tahoma"/>
      <w:b/>
      <w:bCs/>
      <w:spacing w:val="5"/>
      <w:sz w:val="26"/>
      <w:szCs w:val="26"/>
      <w:lang w:val="en-US" w:eastAsia="en-US"/>
    </w:rPr>
  </w:style>
  <w:style w:type="paragraph" w:styleId="911">
    <w:name w:val="Заголовок №91"/>
    <w:basedOn w:val="Normal"/>
    <w:qFormat/>
    <w:pPr>
      <w:widowControl w:val="false"/>
      <w:shd w:fill="FFFFFF" w:val="clear"/>
      <w:spacing w:lineRule="atLeast" w:line="240" w:before="0" w:after="120"/>
      <w:ind w:hanging="200"/>
      <w:jc w:val="center"/>
      <w:outlineLvl w:val="8"/>
    </w:pPr>
    <w:rPr>
      <w:b/>
      <w:bCs/>
      <w:spacing w:val="-3"/>
      <w:sz w:val="20"/>
      <w:szCs w:val="20"/>
      <w:lang w:val="en-US" w:eastAsia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30"/>
      <w:ind w:hanging="200"/>
      <w:jc w:val="both"/>
    </w:pPr>
    <w:rPr>
      <w:b/>
      <w:bCs/>
      <w:i/>
      <w:iCs/>
      <w:spacing w:val="-3"/>
      <w:sz w:val="17"/>
      <w:szCs w:val="17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exact" w:line="230" w:before="120" w:after="0"/>
      <w:ind w:hanging="200"/>
      <w:jc w:val="both"/>
    </w:pPr>
    <w:rPr>
      <w:b/>
      <w:bCs/>
      <w:sz w:val="18"/>
      <w:szCs w:val="18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cs="Arial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tlightinrussi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0:00Z</dcterms:created>
  <dc:creator>Сицкая школа</dc:creator>
  <dc:description/>
  <cp:keywords/>
  <dc:language>en-US</dc:language>
  <cp:lastModifiedBy>Татьяна</cp:lastModifiedBy>
  <dcterms:modified xsi:type="dcterms:W3CDTF">2015-10-08T10:43:00Z</dcterms:modified>
  <cp:revision>110</cp:revision>
  <dc:subject/>
  <dc:title/>
</cp:coreProperties>
</file>